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8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8"/>
      </w:tblGrid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15000" cy="742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8" r="-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15000" cy="1552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571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00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0" r="-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14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6858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6381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5143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Модуль "Геометрия"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19050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8763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6286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11334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16573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Модуль "Конкретно Реальная математика"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207645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26193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7810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46" r="-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29337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356235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953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82867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Модуль "Часть 2"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953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9530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6672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117157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5720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9" r="-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67627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53" r="-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15:00Z</dcterms:created>
  <dc:creator>1</dc:creator>
  <dc:description/>
  <cp:keywords/>
  <dc:language>en-US</dc:language>
  <cp:lastModifiedBy>1</cp:lastModifiedBy>
  <dcterms:modified xsi:type="dcterms:W3CDTF">2013-03-19T10:15:00Z</dcterms:modified>
  <cp:revision>2</cp:revision>
  <dc:subject/>
  <dc:title> </dc:title>
</cp:coreProperties>
</file>