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media/image17.jpeg" ContentType="image/jpeg"/>
  <Override PartName="/word/media/image15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ён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мил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ыропятская средняя общеобразовательная школа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научно-практическая конференц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 НОУ «Поис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</w:rPr>
        <w:t>Тема: «Сыропятский б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исследовательск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направление: история и крае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2124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Style14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9 класса</w:t>
      </w:r>
    </w:p>
    <w:p>
      <w:pPr>
        <w:pStyle w:val="Style14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КОУ « Сыропятская СОШ»</w:t>
      </w:r>
    </w:p>
    <w:p>
      <w:pPr>
        <w:pStyle w:val="Style14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кова Ирина Михайлов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2124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Style14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ршая вожатая</w:t>
      </w:r>
    </w:p>
    <w:p>
      <w:pPr>
        <w:pStyle w:val="Style14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Сыропятская СОШ»</w:t>
      </w:r>
    </w:p>
    <w:p>
      <w:pPr>
        <w:pStyle w:val="Style14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кова Наталья Леонидовн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миловка 2013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>СТР. 3</w:t>
      </w:r>
      <w:r>
        <w:rPr>
          <w:rFonts w:cs="Times New Roman" w:ascii="Times New Roman" w:hAnsi="Times New Roman"/>
          <w:sz w:val="28"/>
          <w:szCs w:val="28"/>
          <w:lang w:val="en-US"/>
        </w:rPr>
        <w:t>-4</w:t>
      </w:r>
    </w:p>
    <w:p>
      <w:pPr>
        <w:pStyle w:val="Style14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НАЯ ЧАСТЬ.</w:t>
        <w:tab/>
        <w:tab/>
        <w:tab/>
        <w:tab/>
        <w:tab/>
        <w:tab/>
        <w:tab/>
        <w:t>СТР. 5-10</w:t>
      </w:r>
    </w:p>
    <w:p>
      <w:pPr>
        <w:pStyle w:val="Style14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  <w:tab/>
        <w:tab/>
        <w:tab/>
        <w:tab/>
        <w:tab/>
        <w:tab/>
        <w:tab/>
        <w:tab/>
        <w:t>СТР. 11-12</w:t>
      </w:r>
    </w:p>
    <w:p>
      <w:pPr>
        <w:pStyle w:val="Style14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  <w:tab/>
        <w:tab/>
        <w:tab/>
        <w:tab/>
        <w:tab/>
        <w:tab/>
        <w:t>СТР. 13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  <w:tab/>
        <w:tab/>
        <w:tab/>
        <w:tab/>
        <w:tab/>
        <w:tab/>
        <w:tab/>
        <w:tab/>
        <w:t>СТР. 14-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территории области много мест, памятников, которые будят воспоминания о героических страницах нашей истории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е места есть и в нашем селе - это памятник воинам, погибшим в годы Великой Отечественной войны. И это неслучайно, ведь памятник воздвигнут в честь тех людей, которые защищали нашу Родину, наши жизни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война.… Это тоже незабываемая страница нашего прошлого. Но о ней мы знаем гораздо меньше.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ая война.… Из многочисленных кинофильмов перед нами всплывают конармейцы в буденовках, тачанки с пулемётами, юные «неуловимые мстители» и их старшие наставники в кожанках. Героизм, стойкость, подвиги.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у этой войны есть и другая сторона. Трагическими последствиями этой войны стали раскол общества на «своих» и «чужих», обесценивание человеческой жизни, развал народного хозяйства. </w:t>
      </w:r>
      <w:r>
        <w:rPr>
          <w:rFonts w:cs="Times New Roman" w:ascii="Times New Roman" w:hAnsi="Times New Roman"/>
          <w:sz w:val="28"/>
          <w:szCs w:val="28"/>
        </w:rPr>
        <w:t xml:space="preserve">Бывшие друзья становились врагами, брат шел против брата, отец против сына, сын против отца. Поэтому любая гражданская война кровавое пятно в истории пережившей её страны. Увы, не была исключением и Россия. Гражданская война охватила всю стран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зависимо от того, кто победил, главной жертвой гражданской войны был народ. </w:t>
      </w:r>
      <w:r>
        <w:rPr>
          <w:rFonts w:cs="Times New Roman" w:ascii="Times New Roman" w:hAnsi="Times New Roman"/>
          <w:sz w:val="28"/>
          <w:szCs w:val="28"/>
        </w:rPr>
        <w:t>И вот сегодня спустя девять десятилетий, оглядываясь назад, мы задаем себе вопрос: что мы знаем о ней, о гражданской?  И как это не огорчительно,  оказывается не так много. История хранит еще немало « белых пятен», малоизвестных страниц. [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Как ни печально, но только недавно я узнала, что есть в нашем селе памятник  погибшим в годы гражданской войны. </w:t>
      </w:r>
      <w:r>
        <w:rPr>
          <w:rFonts w:cs="Times New Roman" w:ascii="Times New Roman" w:hAnsi="Times New Roman"/>
          <w:sz w:val="28"/>
          <w:szCs w:val="28"/>
        </w:rPr>
        <w:t>На лесной поляне, в пяти километрах от села, есть братская могила. Небольшой холм земли в центре вырезанной  звезды и пять белоствольных березок, посаженных по ее лучам, хранят священную память. [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Style14"/>
        <w:spacing w:lineRule="auto" w:line="360"/>
        <w:ind w:firstLine="708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Бой за село Сыропятское. Лишь немногие из местных старожилов  по рассказам своих отцов и дедов знают о боях, которые проходили здесь в 1919 году и о месте захоронения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захотелось побольше узнать о данном событии.  Но я столкнулась с проблемой: сведений о Сыропятском бое немного;  они отрывочны и, к сожалению,  не все документально  подтверждены.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Актуальность проблемы  исследования, ее теоретическая и практическая значимость обусловили выбор </w:t>
      </w:r>
      <w:r>
        <w:rPr>
          <w:rStyle w:val="C10"/>
          <w:rFonts w:cs="Times New Roman" w:ascii="Times New Roman" w:hAnsi="Times New Roman"/>
          <w:sz w:val="28"/>
          <w:szCs w:val="28"/>
        </w:rPr>
        <w:t>темы</w:t>
      </w:r>
      <w:r>
        <w:rPr>
          <w:rStyle w:val="C0"/>
          <w:rFonts w:cs="Times New Roman" w:ascii="Times New Roman" w:hAnsi="Times New Roman"/>
          <w:sz w:val="28"/>
          <w:szCs w:val="28"/>
        </w:rPr>
        <w:t> моего исследования: «Сыропятский бой».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>: составить целостную картину о Сыропятском бое.</w:t>
      </w:r>
    </w:p>
    <w:p>
      <w:pPr>
        <w:pStyle w:val="Style14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Style14"/>
        <w:numPr>
          <w:ilvl w:val="0"/>
          <w:numId w:val="2"/>
        </w:numPr>
        <w:spacing w:lineRule="auto" w:line="36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изучить литературу по данному периоду,</w:t>
      </w:r>
    </w:p>
    <w:p>
      <w:pPr>
        <w:pStyle w:val="Style14"/>
        <w:numPr>
          <w:ilvl w:val="0"/>
          <w:numId w:val="2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архивными данными;</w:t>
      </w:r>
    </w:p>
    <w:p>
      <w:pPr>
        <w:pStyle w:val="Style14"/>
        <w:numPr>
          <w:ilvl w:val="0"/>
          <w:numId w:val="2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хронограф событий; </w:t>
      </w:r>
    </w:p>
    <w:p>
      <w:pPr>
        <w:pStyle w:val="Style14"/>
        <w:numPr>
          <w:ilvl w:val="0"/>
          <w:numId w:val="2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иллюстративный материал.</w:t>
      </w:r>
    </w:p>
    <w:p>
      <w:pPr>
        <w:pStyle w:val="Style14"/>
        <w:spacing w:lineRule="auto" w:line="36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>Гражданская война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ритории Омского Прииртышья (Омская операция).  </w:t>
      </w: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Сыропятский бой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3"/>
        </w:numPr>
        <w:spacing w:lineRule="auto" w:line="36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в местном краеведческом музее; </w:t>
      </w:r>
    </w:p>
    <w:p>
      <w:pPr>
        <w:pStyle w:val="Style14"/>
        <w:numPr>
          <w:ilvl w:val="0"/>
          <w:numId w:val="3"/>
        </w:numPr>
        <w:spacing w:lineRule="auto" w:line="36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изучение исторической, документальной и художественной литературы;</w:t>
      </w:r>
    </w:p>
    <w:p>
      <w:pPr>
        <w:pStyle w:val="Style14"/>
        <w:numPr>
          <w:ilvl w:val="0"/>
          <w:numId w:val="3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о старожилами села;</w:t>
      </w:r>
    </w:p>
    <w:p>
      <w:pPr>
        <w:pStyle w:val="Style14"/>
        <w:numPr>
          <w:ilvl w:val="0"/>
          <w:numId w:val="3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в Интернете. </w:t>
      </w:r>
    </w:p>
    <w:p>
      <w:pPr>
        <w:pStyle w:val="Style14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Хронологические рамки исследования – 1919 г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гали в работе заведующая Сыропятским краеведческим музеем Колисниченко Любовь Ивановна, ветераны педагогического труда и старожилы села Маркин Михаил Филиппович, Каленкова Людмила Александровна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дальше время отделяет  нас от суровых дней гражданской войны, тем больше хочется узнать о мужестве и героизме бойцов и командиров Красной армии.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коление, к которому принадлежу я, знает о войне, уже не из уст участников и очевидцев, а по рассказам их детей, фильмам, книгам. Но всё-таки знать о ней надо!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ропятский бой был одним из последних в Омской операц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мск освобождала знаменитая 5-я Армия под командованием М. Н. Тухачевского. Отработанной наступательной операцией Тухачевского был обход крупных городов. Так он освобождал Златоуст, Челябинск.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ованием белых войск было решено закончить спешно эвакуацию, уничтожить все военные запасы в городе  и отводить армии на восток. Ввиду нараставшего разложения армии Александр Васильевич Колчак вынужден был отказаться от обороны Омска и бежал со своим правительством. [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>V]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ий пис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волод Никанорович Иванов во время Гражданской войны 1917—1922 был журналистом в Омске, Владивосто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и вот как он описывает бегство белых в повествовании о времени и о себе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ИСХОД»: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…И мы выскочили из Омска, куда уже с Иртыша и от Загородного сада входили красные части. Я видел, как немолодой офицер, присев под поленницей дров, плача срывал с себя погоны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на, гражданская война!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нец мы оказались за городом. Впереди синела заснеженная степь, по которой растянулась бесконечная вереница обозов. Справа и слева, в версте-полутора от нас, чернели еще две такие же змеи, исчезавшие в сумерках. Голосов уже было не слышно один скрип, скрип полозьев..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село в клубы стелющегося дыма. А когда погасла заря и на небе встало зарево пожара, загремели взрывы. То горели огромные склады на станции  Московка. Склады были и на станции Омск — в пакгаузах, в составах. И все это обмундирование, продовольствие, снаряжение, вооружение гибло. Гибло! А части омской армии отходили в стужу в шинельках, в кожаных сапогах, без теплых валенок, без шапок-ушанок.»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е войска, почти не встречая сопротивления,  подошли к Омску и 14 ноября заняли город.  30-тысячный омский гарнизон белых сдался без боя. Колонны главных  сил широко использовали железнодорожный  и гужевой транспорт. Быстрому продвижению советских войск (до 30 км в сутки) содействовали удары сибирских партизан по тылам колчаковской армии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анического бегства белогвардейцев завязались бои восточнее города. В селе Сыропятское колчаковцы сосредоточили большие силы для обороны Сибирского тракта и железной дороги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 воспоминаний старожилы села Маркина Михаила Филипповича: «Вот что рассказывал  мой отец Маркин Филипп Григорьевич. Село Сыропятское – мой родной край, моя малая Родина.  Место положения: река Омь со старицей и огромной длины, километров семь, логом, который тянется со стороны Алексеевки и до реки. Село расположено по обеим берегам, напротив старицы. [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]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ь, 1919 год. Со стороны Омска слышны орудийные залпы. Небо полыхает заревом. В один из дней в деревню стали прибывать солдаты Белой армии. Они были испуганы, по их лицам видна была растерянность.  Они выгоняли жителей села на улицу, а сами располагались в домах.  Набивалось их много в избах, а  хозяев отправляли в сараи, подвалы или же во дворы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овились на несколько дней, во дворах раскладывали костры, пекли лепешки прямо на железных лопатах, ловили живность, кур, гусей  и тут же съедали.»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тупающая белая армия нуждалась в теплой одежде и транспорте для зимних дорог. Белогвардейцы  забирали все съестное, заглядывали в печи, доставали щи, каши. В семьях забирали все теплые вещи - шубы, полушубки, валенки, даже теплые женские шали. Забирали всех лошадей, сбрую, сани и кошевки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волод Никанорович Иван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ишет: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…Около полуночи впереди показалось зарево — то было большое село Сыропятово, раскинувшееся на берегу реки Омки, в лощине; вокруг торчали несколько высоких ветряных мельниц. По лощине стлался дым от бесчисленных костров — избы не могли вместить всех беженцев, и был он красно-золотой, словно на половецком стане давних лет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прямь, мы были кочевниками. Я с Ауслендером присел к костру, возле которого грелась семья крестьян-пермяков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ец, седой старик, ловко подкладывал в огонь прутик за прутиком, а в перерывах подремывал. Старший его сын, мужик лет сорока, смотрел на огонь блестящими глазами. А под телегой, с трех сторон завешенной попонами и одеялами, с четвертой же открытой теплу от костра, угнездилась мать с ребятишками…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хотелось есть в эту холодную ночь... Как просты были желания. Есть. Спать. Отдохнуть... Пермяки закусили мукой, разведя ее горячей водой. Одолевала дрема. Чудились дом, самовар, чьи-то спокойные речи... Клевок носом — сознание возвращалось; сквозь дым серьезно смотрели звезды, а сердце замирало от боли.»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и произошло наиболее ожесточенное сражение, получившее название Сыропятского боя. Колчаковцы выставили восточнее Омска три егерских, один казачий и 11-й резервный полки. Получив сведения о сосредоточении колчаковцев у Сыропятского, 2-й   батальон 267-го полка (30-я дивизия) был посажен на крестьянские подводы и в ночь на 16 ноября переброшен к селу. В пути наши столкнулись с отступающей на восток белоказачьей сотней. После короткого боя казаки были окружены и сдались в плен. Затем красноармейцы разгромили выставленную белыми заставу в несколько десятков солдат с двумя пулеметами и вышли к реке Оми и Сыропятскому логу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 рассказывает о начале боя ветеран 30-й дивизии И. Чуйко в статье «Это было под Омском»: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лчаковцы сильно укрепили южный берег Оми и восточный обрыв лога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ять Сыропятское! – приказал начдив 30-ой дивизии Е.Н. Сергеев. [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в приказ, комполка Н.П. Шабалин вызвал командиров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 приказано взять Сыропятское, - сказал он. – Задача трудная. В Сыропятском находится крупная группировка вражеских войск. Задача усложняется еще и тем, что лед на Оми слабый, форсировать ее будет нелегко. Но я верю в успех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полка изложил план действий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вещания все разъехались по местам и включились в подготовку к бою. Особенно много забот выпало на долю командира 2-го батальона  Ждановских. Батальону предстояло первым форсировать реку Омь. План ночного наступления требовал от его командира быстрых и энергичных действий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упила ночь. Крупными хлопьями густо валил снег, сквозь завесу смутно просматривались очертания деревни Сыропятское, что на противоположном высоком берегу. 2-й батальон начал форсирование. Красноармейцы уже приближались к берегу, как вдруг раздался тревожный крик: «Стой, товарищи!». Лед и берега реки оказались подорванными, колчаковцы открыли прицельный огонь. Красноармейцы залегли. На белом фоне реки каждый из них был виден, как на ладони. Редели их ряды, но никто не дрогнул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уничтожит пулемет? Добровольцы, вперед! – скомандовал командир. Поднялись разведчики П.И. Кетов, А.К. Нагибов и еще один красноармеец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дановских поставил перед ними боевую задачу. Одновременно приказал подготовить бревна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от три смельчака опустились в ледяную воду. Обняв одной рукой бревно, стараясь держать повыше винтовку и гранаты, чтобы не замочить их, они плыли. Вокруг плавали льдины, да и плыть, работая только ногами, было трудно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лыв до берега, они рывками кинулись на пулеметное гнездо. Пущены в ход гранаты. Огневая точка была подавлена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ближалось к утру. Подоспели другие подразделения полка. «Вперед!» - подал сигнал комполка Шабалин. 2-й батальон Ждановских снова первым устремился на противоположный берег. Перескакивая со льдины на льдину, красноармейцы добрались до берега, бросились в атаку. И вот они ворвались в Сыропятское. Завязался уличный бой.»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вую поддержку пехотинцам оказала 2-я батарея 1-го легкого артиллерийского дивизиона 30-й дивизии. Выкатив орудия на возвышенность, артиллеристы прямой наводкой рассеяли пытавшихся было перейти в контратаку белогвардейцев. Белые не выдержали атаки красных героев и начали отход. Выставив одну роту заслоном на левом берегу Оми на дороге к деревне Корниловка, 3-й  батальон под командованием Луканина атаковал правобережное Сыропятское и освободил село. К вечеру 16 ноября к 267-му полку подошли подразделения 2-й бригады 27-й дивизии и закрепились на линии Сыропятское-Немировка. [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споминаний  Маркина Михаила Филипповича: « И вдруг на противоположном берегу стали стрелять пушки в сторону Сыропятского лога, снаряды летели над нашими головами и взрывались в 3-4 километрах от деревни. На церкви были установлены пулеметы, которые тоже вели огонь в сторону лога. Со стороны Омска наступали красноармейская пехота и   кавалерия, которая быстрым броском охватила село с севера по лесам. Белые в панике бежали из деревни по берегу реки, по полям на восток, теряя оружие, некоторые проваливались под лед, так как он был непрочным. В село ворвались красные конники - молодые красивые ребята, в длинных шинелях, в буденовках с красными звездами, с шашками и карабинами.  Был захвачен  обоз из нескольких телег, в которых были продукты. Один кавалерист подъехал к телеге, рубанул шашкой по ящикам, а из них посыпались конфеты, пряники. «Ешьте, ребята!», - сказал боец и поскакал дальше.» [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е была установлена советская власть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бою ярко проявилась преданность делу революции бойцов и командиров Красной Армии. Многие из них пали смертью героев за дело Октября. Только во 2-м батальоне 267-го полка выбыли из строя все три командира рот, большинство командиров взводов и до 70 рядовых красноармейцев. Понесли потери и другие батальоны и артиллеристы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ыропятском бою враг также понес большие потери. Нашими войсками было захвачено два орудия, 12 пулеметов, несколько автомобилей, большое количество инженерного имущества, обмундирования и снаряжения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успешное освобождение Омска от колчаковцев, учитывая важность этой операции в разгроме контрреволюции, Совет обороны республики принял постановление о награждении ее участников, подписанное В.И. Лениным. Большая группа командиров и бойцов за проявленное мужество и героизм, за умелое руководство войсками была награждена орденами Красного Знамени, в том числе начальник 30-й дивизии Е.Н. Сергеев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4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ерняка, у каждого человека на своей малой родине есть места, при посещении которых замирает сердце. </w:t>
      </w:r>
      <w:r>
        <w:rPr>
          <w:rFonts w:cs="Times New Roman" w:ascii="Times New Roman" w:hAnsi="Times New Roman"/>
          <w:sz w:val="28"/>
          <w:szCs w:val="28"/>
        </w:rPr>
        <w:t xml:space="preserve">Нам, нынешнему поколению, о Сыропятском бое напоминает лишь небольшой холм земли, где покоятся павшие в том бою красноармейцы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огильный холм долгое время оставался безымянным, забытым. Инициаторами возрождения исторического места выступили сотрудники Кормиловского историко-краеведческого музея. Учащиеся нашей школы несколько дней облагораживали прилегающую территорию. И вот, 30 октября 2012 года, состоялось торжественное открытие памятной доски красноармейцам 267 стрелкового полка, погибшим в годы Гражданской войны в бою под деревней Александровка 15 ноября 1919 года.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X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азетных вырезок, бережно сохраненных Каленковой Людмилой Александровной, я узнала, что подобный митинг в честь 70-летия освобождения села от колчаковцев был проведен 16 ноября 1989 года. На нем тоже присутствовали жители села, ветераны войны, учащиеся, представители администрации. Учитель истории Маркин М.Ф. рассказал собравшимся о тех далеких днях и показал схему боя, составленную по рассказам очевидцев. На братской могиле был установлен временный памятный знак, учащимися школы возложена гирлянда и в знак признательности к памяти погибших красноармейцев - живые цветы. [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что таких захоронений в местах, где проходили бои, множество. При подготовке данного материала, я обнаружила, что недалеко от села Сыропятского расположена д</w:t>
      </w:r>
      <w:r>
        <w:rPr>
          <w:rFonts w:cs="Times New Roman" w:ascii="Times New Roman" w:hAnsi="Times New Roman"/>
          <w:iCs/>
          <w:sz w:val="28"/>
          <w:szCs w:val="28"/>
        </w:rPr>
        <w:t xml:space="preserve">еревня </w:t>
      </w:r>
      <w:r>
        <w:rPr>
          <w:rFonts w:cs="Times New Roman" w:ascii="Times New Roman" w:hAnsi="Times New Roman"/>
          <w:sz w:val="28"/>
          <w:szCs w:val="28"/>
        </w:rPr>
        <w:t xml:space="preserve"> Половинка, которая территориально входит в Андреевское сельское поселение. Здесь тоже находится Памятник истории - Братская могила 19 красноармейцев, погибших 14 ноября 1919 года в Сыропятском бою, памятник классовой борьбы и революционного движения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мского облисполкома от 26.06.80 № 239/10</w:t>
      </w:r>
      <w:r>
        <w:rPr>
          <w:rFonts w:cs="Times New Roman" w:ascii="Times New Roman" w:hAnsi="Times New Roman"/>
          <w:sz w:val="28"/>
          <w:szCs w:val="28"/>
        </w:rPr>
        <w:t>). [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I]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ланирую продолжить работу по данной теме и передать свои материалы  в местный краеведческий музей. [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народ желает оставить будущим потомкам что-то в наследие. Людям старшего поколения необходимо передавать сведения о тех событиях своим детям, внукам и правнукам. И мы, поколение 21 века, просто обязаны сохранить и передать будущему всё то, что составляет историю нашей малой родины, историю нашего государства. 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ценить по достоинству настоящее, надо знать прошлое…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Голота «В память о прошлом», статья в газете «Нива» ,2 ноября 2012 г.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олесников «Изгнание колчаковцев», статья в газете 12 ноября 1989 г.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Фоменко «Священная память», статья в газете «Нива», 18.11.1989 г.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Чуйко «Это было под Омском», статья в газете 18.11.1980 г.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ы Интернета:</w:t>
      </w:r>
    </w:p>
    <w:p>
      <w:pPr>
        <w:pStyle w:val="Normal"/>
        <w:ind w:left="1068" w:firstLine="348"/>
        <w:rPr/>
      </w:pPr>
      <w:hyperlink r:id="rId2">
        <w:r>
          <w:rPr>
            <w:rStyle w:val="InternetLink"/>
          </w:rPr>
          <w:t>http://www.licey.kormilovka.omskedu.ru/index.htm</w:t>
        </w:r>
      </w:hyperlink>
    </w:p>
    <w:p>
      <w:pPr>
        <w:pStyle w:val="Normal"/>
        <w:ind w:left="708" w:firstLine="708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kom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l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oi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bekty</w:t>
        </w:r>
        <w:r>
          <w:rPr>
            <w:rStyle w:val="InternetLink"/>
          </w:rPr>
          <w:t>/?</w:t>
        </w:r>
        <w:r>
          <w:rPr>
            <w:rStyle w:val="InternetLink"/>
            <w:lang w:val="en-US"/>
          </w:rPr>
          <w:t>type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special</w:t>
        </w:r>
      </w:hyperlink>
    </w:p>
    <w:p>
      <w:pPr>
        <w:pStyle w:val="Normal"/>
        <w:ind w:left="708" w:firstLine="708"/>
        <w:rPr/>
      </w:pPr>
      <w:hyperlink r:id="rId4">
        <w:r>
          <w:rPr>
            <w:rStyle w:val="InternetLink"/>
          </w:rPr>
          <w:t>http://nashomsk55.ru/his/68-shternberg</w:t>
        </w:r>
      </w:hyperlink>
    </w:p>
    <w:p>
      <w:pPr>
        <w:pStyle w:val="Normal"/>
        <w:ind w:left="708" w:firstLine="708"/>
        <w:rPr/>
      </w:pPr>
      <w:r>
        <w:fldChar w:fldCharType="begin"/>
      </w:r>
      <w:r>
        <w:rPr>
          <w:rStyle w:val="InternetLink"/>
          <w:lang w:val="en-US"/>
        </w:rPr>
        <w:instrText xml:space="preserve"> HYPERLINK "http://defree.ru/publications/p01/p49.htm" \l "0927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en-US"/>
        </w:rPr>
        <w:t>defre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publications</w:t>
      </w:r>
      <w:r>
        <w:rPr>
          <w:rStyle w:val="InternetLink"/>
        </w:rPr>
        <w:t>/</w:t>
      </w:r>
      <w:r>
        <w:rPr>
          <w:rStyle w:val="InternetLink"/>
          <w:lang w:val="en-US"/>
        </w:rPr>
        <w:t>p</w:t>
      </w:r>
      <w:r>
        <w:rPr>
          <w:rStyle w:val="InternetLink"/>
        </w:rPr>
        <w:t>01/</w:t>
      </w:r>
      <w:r>
        <w:rPr>
          <w:rStyle w:val="InternetLink"/>
          <w:lang w:val="en-US"/>
        </w:rPr>
        <w:t>p</w:t>
      </w:r>
      <w:r>
        <w:rPr>
          <w:rStyle w:val="InternetLink"/>
        </w:rPr>
        <w:t>49.</w:t>
      </w:r>
      <w:r>
        <w:rPr>
          <w:rStyle w:val="InternetLink"/>
          <w:lang w:val="en-US"/>
        </w:rPr>
        <w:t>htm</w:t>
      </w:r>
      <w:r>
        <w:rPr>
          <w:rStyle w:val="InternetLink"/>
        </w:rPr>
        <w:t>#0927</w:t>
      </w:r>
    </w:p>
    <w:p>
      <w:pPr>
        <w:pStyle w:val="Normal"/>
        <w:ind w:left="708" w:firstLine="708"/>
        <w:rPr/>
      </w:pPr>
      <w:hyperlink r:id="rId5">
        <w:r>
          <w:rPr>
            <w:rStyle w:val="InternetLink"/>
          </w:rPr>
          <w:t>http://www.hrono.ru/sobyt/1900sob/1919omsk.php</w:t>
        </w:r>
      </w:hyperlink>
    </w:p>
    <w:p>
      <w:pPr>
        <w:pStyle w:val="Normal"/>
        <w:ind w:left="708" w:firstLine="708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nkgorod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am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fid</w:t>
        </w:r>
        <w:r>
          <w:rPr>
            <w:rStyle w:val="InternetLink"/>
          </w:rPr>
          <w:t>=332</w:t>
        </w:r>
      </w:hyperlink>
    </w:p>
    <w:p>
      <w:pPr>
        <w:pStyle w:val="Normal"/>
        <w:ind w:left="708" w:firstLine="708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ncyclo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ncyclopedi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iction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tail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7629@</w:t>
        </w:r>
        <w:r>
          <w:rPr>
            <w:rStyle w:val="InternetLink"/>
            <w:lang w:val="en-US"/>
          </w:rPr>
          <w:t>morfDictionary</w:t>
        </w:r>
      </w:hyperlink>
    </w:p>
    <w:p>
      <w:pPr>
        <w:pStyle w:val="Normal"/>
        <w:ind w:left="708" w:firstLine="708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mskarchiv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ection</w:t>
        </w:r>
        <w:r>
          <w:rPr>
            <w:rStyle w:val="InternetLink"/>
          </w:rPr>
          <w:t>3_3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ind w:left="708" w:firstLine="708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a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ro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m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left="708" w:firstLine="708"/>
        <w:rPr/>
      </w:pPr>
      <w:hyperlink r:id="rId10">
        <w:r>
          <w:rPr>
            <w:rStyle w:val="InternetLink"/>
          </w:rPr>
          <w:t>http://kappel.ru/2011/04/30/%d1%88/</w:t>
        </w:r>
      </w:hyperlink>
    </w:p>
    <w:p>
      <w:pPr>
        <w:pStyle w:val="Normal"/>
        <w:ind w:left="708" w:firstLine="708"/>
        <w:rPr>
          <w:lang w:val="en-US"/>
        </w:rPr>
      </w:pPr>
      <w:hyperlink r:id="rId11">
        <w:r>
          <w:rPr>
            <w:rStyle w:val="InternetLink"/>
          </w:rPr>
          <w:t>http://pervo.my1.ru/publ/syropjatskij_boj/1-1-0-6</w:t>
        </w:r>
      </w:hyperlink>
    </w:p>
    <w:p>
      <w:pPr>
        <w:pStyle w:val="Normal"/>
        <w:tabs>
          <w:tab w:val="clear" w:pos="708"/>
          <w:tab w:val="left" w:pos="1215" w:leader="none"/>
        </w:tabs>
        <w:rPr>
          <w:lang w:val="en-US" w:eastAsia="ru-RU"/>
        </w:rPr>
      </w:pPr>
      <w:r>
        <w:rPr>
          <w:lang w:val="en-US"/>
        </w:rPr>
        <w:tab/>
        <w:t xml:space="preserve">   </w:t>
      </w:r>
      <w:hyperlink r:id="rId12">
        <w:r>
          <w:rPr>
            <w:rStyle w:val="InternetLink"/>
            <w:lang w:val="en-US" w:eastAsia="ru-RU"/>
          </w:rPr>
          <w:t>http://www.novonikolaevsk.com/glava4.htm</w:t>
        </w:r>
      </w:hyperlink>
    </w:p>
    <w:p>
      <w:pPr>
        <w:pStyle w:val="Normal"/>
        <w:ind w:left="708" w:firstLine="708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65735</wp:posOffset>
            </wp:positionH>
            <wp:positionV relativeFrom="paragraph">
              <wp:posOffset>111760</wp:posOffset>
            </wp:positionV>
            <wp:extent cx="5743575" cy="7487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атериалы местного краеведческого музея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jc w:val="right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5440" cy="363347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атская могила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</wp:posOffset>
            </wp:positionH>
            <wp:positionV relativeFrom="paragraph">
              <wp:posOffset>173990</wp:posOffset>
            </wp:positionV>
            <wp:extent cx="5619750" cy="42106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67815</wp:posOffset>
            </wp:positionH>
            <wp:positionV relativeFrom="paragraph">
              <wp:posOffset>300355</wp:posOffset>
            </wp:positionV>
            <wp:extent cx="3964940" cy="32683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 красной кавалерии в Омске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620</wp:posOffset>
            </wp:positionH>
            <wp:positionV relativeFrom="paragraph">
              <wp:posOffset>231775</wp:posOffset>
            </wp:positionV>
            <wp:extent cx="5899785" cy="29305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67230</wp:posOffset>
            </wp:positionH>
            <wp:positionV relativeFrom="paragraph">
              <wp:posOffset>191770</wp:posOffset>
            </wp:positionV>
            <wp:extent cx="3924935" cy="3353435"/>
            <wp:effectExtent l="0" t="0" r="0" b="0"/>
            <wp:wrapTight wrapText="bothSides">
              <wp:wrapPolygon edited="0">
                <wp:start x="-67" y="0"/>
                <wp:lineTo x="-67" y="21525"/>
                <wp:lineTo x="21599" y="21525"/>
                <wp:lineTo x="21599" y="0"/>
                <wp:lineTo x="-67" y="0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>
          <w:lang w:val="en-US" w:eastAsia="en-US"/>
        </w:rPr>
      </w:pPr>
      <w:r>
        <w:rPr/>
        <w:t xml:space="preserve">Красноармейцы. Восточный фронт, 1919. (Из частной коллекции).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jc w:val="right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7215</wp:posOffset>
            </wp:positionH>
            <wp:positionV relativeFrom="paragraph">
              <wp:posOffset>234315</wp:posOffset>
            </wp:positionV>
            <wp:extent cx="2466975" cy="2819400"/>
            <wp:effectExtent l="0" t="0" r="0" b="0"/>
            <wp:wrapTight wrapText="bothSides">
              <wp:wrapPolygon edited="0">
                <wp:start x="-154" y="0"/>
                <wp:lineTo x="-154" y="21446"/>
                <wp:lineTo x="21600" y="21446"/>
                <wp:lineTo x="21600" y="0"/>
                <wp:lineTo x="-154" y="0"/>
              </wp:wrapPolygon>
            </wp:wrapTight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рал Колчак за работой. Омск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919 год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1865" cy="32092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rPr>
          <w:lang w:eastAsia="ru-RU"/>
        </w:rPr>
      </w:pPr>
      <w:r>
        <w:rPr/>
        <w:t>Солдаты и офицеры одной из белых частей на Востоке России. Некоторые одеты в «шапки-колчаковки» (предположительно, Сибирская армия, 1919).</w:t>
      </w:r>
    </w:p>
    <w:p>
      <w:pPr>
        <w:pStyle w:val="Style14"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4"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02785" cy="2602865"/>
            <wp:effectExtent l="0" t="0" r="0" b="0"/>
            <wp:docPr id="9" name="__plpcte_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_plpcte_target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20240</wp:posOffset>
            </wp:positionH>
            <wp:positionV relativeFrom="paragraph">
              <wp:posOffset>271780</wp:posOffset>
            </wp:positionV>
            <wp:extent cx="4114800" cy="30861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авый берег реки Омь.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85" w:leader="none"/>
          <w:tab w:val="left" w:pos="6285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56210</wp:posOffset>
            </wp:positionH>
            <wp:positionV relativeFrom="paragraph">
              <wp:posOffset>294640</wp:posOffset>
            </wp:positionV>
            <wp:extent cx="5715000" cy="1971675"/>
            <wp:effectExtent l="0" t="0" r="0" b="0"/>
            <wp:wrapNone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>Сыропятский лог.</w:t>
        <w:tab/>
      </w:r>
    </w:p>
    <w:p>
      <w:pPr>
        <w:pStyle w:val="Normal"/>
        <w:tabs>
          <w:tab w:val="clear" w:pos="708"/>
          <w:tab w:val="left" w:pos="3285" w:leader="none"/>
          <w:tab w:val="left" w:pos="6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  <w:tab w:val="left" w:pos="6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  <w:tab w:val="left" w:pos="6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  <w:tab w:val="left" w:pos="6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  <w:tab w:val="left" w:pos="6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right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77240</wp:posOffset>
            </wp:positionH>
            <wp:positionV relativeFrom="paragraph">
              <wp:posOffset>289560</wp:posOffset>
            </wp:positionV>
            <wp:extent cx="3143250" cy="48958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5" w:leader="none"/>
          <w:tab w:val="left" w:pos="6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  <w:tab w:val="left" w:pos="6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Style14"/>
        <w:spacing w:lineRule="auto" w:line="360"/>
        <w:ind w:firstLine="708"/>
        <w:jc w:val="righ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815</wp:posOffset>
            </wp:positionH>
            <wp:positionV relativeFrom="paragraph">
              <wp:posOffset>207010</wp:posOffset>
            </wp:positionV>
            <wp:extent cx="4486275" cy="3473450"/>
            <wp:effectExtent l="0" t="0" r="0" b="0"/>
            <wp:wrapTight wrapText="bothSides">
              <wp:wrapPolygon edited="0">
                <wp:start x="-45" y="0"/>
                <wp:lineTo x="-45" y="21539"/>
                <wp:lineTo x="21600" y="21539"/>
                <wp:lineTo x="21600" y="0"/>
                <wp:lineTo x="-45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намя 27-й стрелковой дивиз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82065</wp:posOffset>
            </wp:positionH>
            <wp:positionV relativeFrom="paragraph">
              <wp:posOffset>132715</wp:posOffset>
            </wp:positionV>
            <wp:extent cx="3086100" cy="454723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0015</wp:posOffset>
            </wp:positionH>
            <wp:positionV relativeFrom="paragraph">
              <wp:posOffset>209550</wp:posOffset>
            </wp:positionV>
            <wp:extent cx="5703570" cy="79502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Style14"/>
        <w:tabs>
          <w:tab w:val="clear" w:pos="708"/>
          <w:tab w:val="right" w:pos="935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tabs>
          <w:tab w:val="clear" w:pos="708"/>
          <w:tab w:val="right" w:pos="935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крытие памятной доски.</w:t>
      </w:r>
    </w:p>
    <w:p>
      <w:pPr>
        <w:pStyle w:val="Style14"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0965</wp:posOffset>
            </wp:positionH>
            <wp:positionV relativeFrom="paragraph">
              <wp:posOffset>240030</wp:posOffset>
            </wp:positionV>
            <wp:extent cx="3470910" cy="279336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ткрытие памятной доски на братской могиле. 30 октября 2012 г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15715</wp:posOffset>
            </wp:positionH>
            <wp:positionV relativeFrom="paragraph">
              <wp:posOffset>205740</wp:posOffset>
            </wp:positionV>
            <wp:extent cx="2324100" cy="234315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jc w:val="right"/>
        <w:rPr/>
      </w:pPr>
      <w:r>
        <w:rPr/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</wp:posOffset>
            </wp:positionH>
            <wp:positionV relativeFrom="paragraph">
              <wp:posOffset>130810</wp:posOffset>
            </wp:positionV>
            <wp:extent cx="4438650" cy="28321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22910</wp:posOffset>
            </wp:positionH>
            <wp:positionV relativeFrom="paragraph">
              <wp:posOffset>80010</wp:posOffset>
            </wp:positionV>
            <wp:extent cx="3105150" cy="204216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48965</wp:posOffset>
            </wp:positionH>
            <wp:positionV relativeFrom="paragraph">
              <wp:posOffset>80010</wp:posOffset>
            </wp:positionV>
            <wp:extent cx="2914650" cy="228981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1015</wp:posOffset>
            </wp:positionH>
            <wp:positionV relativeFrom="paragraph">
              <wp:posOffset>280670</wp:posOffset>
            </wp:positionV>
            <wp:extent cx="5260975" cy="327596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н М.Ф. показывает школьникам схему бо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58490</wp:posOffset>
            </wp:positionH>
            <wp:positionV relativeFrom="paragraph">
              <wp:posOffset>227330</wp:posOffset>
            </wp:positionV>
            <wp:extent cx="2162175" cy="401002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ный знак на братской могиле.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ind w:firstLine="708"/>
        <w:jc w:val="righ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5755</wp:posOffset>
            </wp:positionH>
            <wp:positionV relativeFrom="paragraph">
              <wp:posOffset>250190</wp:posOffset>
            </wp:positionV>
            <wp:extent cx="3164840" cy="4552950"/>
            <wp:effectExtent l="0" t="0" r="0" b="0"/>
            <wp:wrapTight wrapText="bothSides">
              <wp:wrapPolygon edited="0">
                <wp:start x="-65" y="0"/>
                <wp:lineTo x="-65" y="21552"/>
                <wp:lineTo x="21600" y="21552"/>
                <wp:lineTo x="21600" y="0"/>
                <wp:lineTo x="-65" y="0"/>
              </wp:wrapPolygon>
            </wp:wrapTight>
            <wp:docPr id="2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auto" w:line="360"/>
        <w:jc w:val="both"/>
        <w:rPr/>
      </w:pPr>
      <w:r>
        <w:rPr>
          <w:rFonts w:cs="Calibri"/>
        </w:rPr>
        <w:t xml:space="preserve">  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7035" w:leader="none"/>
        </w:tabs>
        <w:spacing w:lineRule="auto" w:line="360"/>
        <w:jc w:val="both"/>
        <w:rPr/>
      </w:pPr>
      <w:r>
        <w:rPr>
          <w:rFonts w:cs="Calibri"/>
        </w:rPr>
        <w:t xml:space="preserve">                                            </w:t>
      </w:r>
      <w:r>
        <w:rPr/>
        <w:tab/>
      </w:r>
    </w:p>
    <w:p>
      <w:pPr>
        <w:pStyle w:val="Style14"/>
        <w:tabs>
          <w:tab w:val="clear" w:pos="708"/>
          <w:tab w:val="left" w:pos="7035" w:leader="none"/>
        </w:tabs>
        <w:spacing w:lineRule="auto" w:line="36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амятник истории  </w:t>
      </w:r>
    </w:p>
    <w:p>
      <w:pPr>
        <w:pStyle w:val="Style14"/>
        <w:tabs>
          <w:tab w:val="clear" w:pos="708"/>
          <w:tab w:val="left" w:pos="703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Братская могила</w:t>
      </w:r>
    </w:p>
    <w:p>
      <w:pPr>
        <w:pStyle w:val="Style14"/>
        <w:tabs>
          <w:tab w:val="clear" w:pos="708"/>
          <w:tab w:val="left" w:pos="703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9 красноармейцев</w:t>
      </w:r>
    </w:p>
    <w:p>
      <w:pPr>
        <w:pStyle w:val="Style14"/>
        <w:tabs>
          <w:tab w:val="clear" w:pos="708"/>
          <w:tab w:val="left" w:pos="703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д. Полов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4815</wp:posOffset>
            </wp:positionH>
            <wp:positionV relativeFrom="paragraph">
              <wp:posOffset>111760</wp:posOffset>
            </wp:positionV>
            <wp:extent cx="5440680" cy="3362325"/>
            <wp:effectExtent l="0" t="0" r="0" b="0"/>
            <wp:wrapNone/>
            <wp:docPr id="2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360"/>
        <w:ind w:firstLine="708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наты местного краеведческого музея.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2385</wp:posOffset>
            </wp:positionH>
            <wp:positionV relativeFrom="paragraph">
              <wp:posOffset>28575</wp:posOffset>
            </wp:positionV>
            <wp:extent cx="5467350" cy="3347085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93595</wp:posOffset>
            </wp:positionH>
            <wp:positionV relativeFrom="paragraph">
              <wp:posOffset>1340485</wp:posOffset>
            </wp:positionV>
            <wp:extent cx="4184015" cy="3891915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809" t="10976" r="51812" b="67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12160" cy="22098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3240</wp:posOffset>
            </wp:positionH>
            <wp:positionV relativeFrom="paragraph">
              <wp:posOffset>73660</wp:posOffset>
            </wp:positionV>
            <wp:extent cx="3156585" cy="1432560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1809" t="66698" r="51812" b="20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наты музея МКОУ «Алексеевская СОШ».</w:t>
      </w:r>
    </w:p>
    <w:p>
      <w:pPr>
        <w:pStyle w:val="Normal"/>
        <w:tabs>
          <w:tab w:val="clear" w:pos="708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1670" cy="762381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762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drawing>
          <wp:inline distT="0" distB="0" distL="0" distR="0">
            <wp:extent cx="4795520" cy="361188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</wp:posOffset>
            </wp:positionH>
            <wp:positionV relativeFrom="paragraph">
              <wp:posOffset>57785</wp:posOffset>
            </wp:positionV>
            <wp:extent cx="5429250" cy="4067810"/>
            <wp:effectExtent l="0" t="0" r="0" b="0"/>
            <wp:wrapNone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footerReference w:type="default" r:id="rId44"/>
      <w:footerReference w:type="first" r:id="rId4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C0">
    <w:name w:val="c0"/>
    <w:basedOn w:val="Style11"/>
    <w:qFormat/>
    <w:rPr/>
  </w:style>
  <w:style w:type="character" w:styleId="C10">
    <w:name w:val="c1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Цитата HTML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y.kormilovka.omskedu.ru/index.htm" TargetMode="External"/><Relationship Id="rId3" Type="http://schemas.openxmlformats.org/officeDocument/2006/relationships/hyperlink" Target="http://ukomr.ru/old/roic/obekty/?type=special" TargetMode="External"/><Relationship Id="rId4" Type="http://schemas.openxmlformats.org/officeDocument/2006/relationships/hyperlink" Target="http://nashomsk55.ru/his/68-shternberg" TargetMode="External"/><Relationship Id="rId5" Type="http://schemas.openxmlformats.org/officeDocument/2006/relationships/hyperlink" Target="http://www.hrono.ru/sobyt/1900sob/1919omsk.php" TargetMode="External"/><Relationship Id="rId6" Type="http://schemas.openxmlformats.org/officeDocument/2006/relationships/hyperlink" Target="http://www.bankgorodov.ru/fame/index.php?fid=332" TargetMode="External"/><Relationship Id="rId7" Type="http://schemas.openxmlformats.org/officeDocument/2006/relationships/hyperlink" Target="http://encyclopedia.mil.ru/encyclopedia/dictionary/details.htm?id=7629@morfDictionary" TargetMode="External"/><Relationship Id="rId8" Type="http://schemas.openxmlformats.org/officeDocument/2006/relationships/hyperlink" Target="http://www.ic.omskreg.ru/omskarchive/section3_3.html" TargetMode="External"/><Relationship Id="rId9" Type="http://schemas.openxmlformats.org/officeDocument/2006/relationships/hyperlink" Target="http://east-front.narod.ru/memo/ivanov.htm" TargetMode="External"/><Relationship Id="rId10" Type="http://schemas.openxmlformats.org/officeDocument/2006/relationships/hyperlink" Target="http://kappel.ru/2011/04/30/&#1096;/" TargetMode="External"/><Relationship Id="rId11" Type="http://schemas.openxmlformats.org/officeDocument/2006/relationships/hyperlink" Target="http://pervo.my1.ru/publ/syropjatskij_boj/1-1-0-6" TargetMode="External"/><Relationship Id="rId12" Type="http://schemas.openxmlformats.org/officeDocument/2006/relationships/hyperlink" Target="http://www.novonikolaevsk.com/glava4.htm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pn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6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9:44:00Z</dcterms:created>
  <dc:creator>ДНС</dc:creator>
  <dc:description/>
  <cp:keywords/>
  <dc:language>en-US</dc:language>
  <cp:lastModifiedBy>Admin</cp:lastModifiedBy>
  <cp:lastPrinted>2013-02-11T00:37:00Z</cp:lastPrinted>
  <dcterms:modified xsi:type="dcterms:W3CDTF">2013-03-10T17:20:00Z</dcterms:modified>
  <cp:revision>14</cp:revision>
  <dc:subject/>
  <dc:title/>
</cp:coreProperties>
</file>