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 работа по информатике 4 класс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)  Виды информации по способу представления на носителе.</w:t>
      </w:r>
    </w:p>
    <w:p>
      <w:pPr>
        <w:pStyle w:val="Normal"/>
        <w:jc w:val="center"/>
        <w:rPr/>
      </w:pPr>
      <w:r>
        <w:rPr>
          <w:sz w:val="28"/>
          <w:szCs w:val="28"/>
        </w:rPr>
        <w:t>1. текстовая *               2. обонятель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вкусовая                   4.графическая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) Объект, который принимает информацию, называется </w:t>
      </w:r>
      <w:r>
        <w:rPr>
          <w:i/>
          <w:sz w:val="28"/>
          <w:szCs w:val="28"/>
          <w:u w:val="single"/>
        </w:rPr>
        <w:t>приёмни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) Все  части компьютера соединены  с  ……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1. клавиату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2. монитор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истемным блоком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) Воспринятая человеком информация хран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1. в памяти человека*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2. в некоторых органах чувст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3. во всех органах чувств одновремен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) Свойства бывают общие и </w:t>
      </w:r>
      <w:r>
        <w:rPr>
          <w:i/>
          <w:sz w:val="28"/>
          <w:szCs w:val="28"/>
          <w:u w:val="single"/>
        </w:rPr>
        <w:t>отличительны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) Отметить объекты, находящиеся в отношении «противоположность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1. страница, кни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узкая лента, широкая лента*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3.  компьютер, мы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) Устройство ввода данных – это 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сканер                2. клавиатура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роцессор          4. микрофон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) В памяти человека после встречи с каким-либо предметом остается </w:t>
      </w:r>
    </w:p>
    <w:p>
      <w:pPr>
        <w:pStyle w:val="Normal"/>
        <w:jc w:val="center"/>
        <w:rPr/>
      </w:pPr>
      <w:r>
        <w:rPr>
          <w:sz w:val="28"/>
          <w:szCs w:val="28"/>
        </w:rPr>
        <w:t>1. фотограф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2. образ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5765</wp:posOffset>
                </wp:positionH>
                <wp:positionV relativeFrom="paragraph">
                  <wp:posOffset>179705</wp:posOffset>
                </wp:positionV>
                <wp:extent cx="901700" cy="436880"/>
                <wp:effectExtent l="2540" t="4445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43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14.15pt" to="302.9pt,4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9.) Заполни схему деления понятия «транспорт»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9215</wp:posOffset>
                </wp:positionV>
                <wp:extent cx="1485900" cy="342900"/>
                <wp:effectExtent l="0" t="5080" r="1270" b="203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45pt" to="152.95pt,3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«Транспорт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93345</wp:posOffset>
                </wp:positionV>
                <wp:extent cx="342900" cy="114300"/>
                <wp:effectExtent l="0" t="5080" r="190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35pt" to="161.95pt,1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93345</wp:posOffset>
                </wp:positionV>
                <wp:extent cx="228600" cy="114300"/>
                <wp:effectExtent l="2540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35pt" to="224.95pt,1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втобус» ____________    _______________   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0.) Понятие принадлежит  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к миру объектов реальной действи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2. к миру мышления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) Впиши нужный объек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1.)  собака – животное, береза – </w:t>
      </w:r>
      <w:r>
        <w:rPr>
          <w:i/>
          <w:sz w:val="28"/>
          <w:szCs w:val="28"/>
          <w:u w:val="single"/>
        </w:rPr>
        <w:t>дерев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)  большой – маленький, высокий – </w:t>
      </w:r>
      <w:r>
        <w:rPr>
          <w:i/>
          <w:sz w:val="28"/>
          <w:szCs w:val="28"/>
          <w:u w:val="single"/>
        </w:rPr>
        <w:t>низкий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1.) Виды информатизации по способу восприятия:</w:t>
      </w:r>
    </w:p>
    <w:p>
      <w:pPr>
        <w:pStyle w:val="Normal"/>
        <w:jc w:val="center"/>
        <w:rPr/>
      </w:pPr>
      <w:r>
        <w:rPr>
          <w:sz w:val="28"/>
          <w:szCs w:val="28"/>
        </w:rPr>
        <w:t>1. зрительная*        2. графиче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3. текстовая              4. слуховая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) Объект, который получает информацию – </w:t>
      </w:r>
      <w:r>
        <w:rPr>
          <w:i/>
          <w:sz w:val="28"/>
          <w:szCs w:val="28"/>
          <w:u w:val="single"/>
        </w:rPr>
        <w:t>источник</w:t>
      </w:r>
      <w:r>
        <w:rPr>
          <w:sz w:val="28"/>
          <w:szCs w:val="28"/>
        </w:rPr>
        <w:t xml:space="preserve">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) Компьютер может обрабатывать информацию, потому, что в его состав входя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1. множество устрой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множество устройств и программы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3. множество программ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4.) Объект – это общее назва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. предметов окружающего ми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. того, на что направлено вниманием (мысль) человека*</w:t>
      </w:r>
    </w:p>
    <w:p>
      <w:pPr>
        <w:pStyle w:val="Normal"/>
        <w:jc w:val="center"/>
        <w:rPr/>
      </w:pPr>
      <w:r>
        <w:rPr>
          <w:sz w:val="28"/>
          <w:szCs w:val="28"/>
        </w:rPr>
        <w:t>3. явлений окружающей действи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) Свойства бывают существенные и </w:t>
      </w:r>
      <w:r>
        <w:rPr>
          <w:i/>
          <w:sz w:val="28"/>
          <w:szCs w:val="28"/>
          <w:u w:val="single"/>
        </w:rPr>
        <w:t>несуществе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94615</wp:posOffset>
                </wp:positionV>
                <wp:extent cx="1143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45pt" to="350.95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) Отметить объекты, находящиеся в отношении «целое     част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солнечная система, Земля.*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.  первый, втор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3.  верх, н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90170</wp:posOffset>
                </wp:positionV>
                <wp:extent cx="1143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1pt" to="359.9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7) Отметь объекты, находящиеся в отношении «причина       следствие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1. лист, дер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дождь, лужа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3. дерево, ок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) Устройство выводы д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1. процессор            2.  принтер*</w:t>
      </w:r>
    </w:p>
    <w:p>
      <w:pPr>
        <w:pStyle w:val="Normal"/>
        <w:jc w:val="center"/>
        <w:rPr/>
      </w:pPr>
      <w:r>
        <w:rPr>
          <w:sz w:val="28"/>
          <w:szCs w:val="28"/>
        </w:rPr>
        <w:t>3. монитор*           4. клави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) Может ли изменяться представление человека об объек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1.  да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Заполни схему обобщения понятий.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47465</wp:posOffset>
                </wp:positionH>
                <wp:positionV relativeFrom="paragraph">
                  <wp:posOffset>93345</wp:posOffset>
                </wp:positionV>
                <wp:extent cx="800100" cy="342900"/>
                <wp:effectExtent l="1905" t="4445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7.35pt" to="365.9pt,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>«Устройство компьютера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3175</wp:posOffset>
                </wp:positionV>
                <wp:extent cx="1257300" cy="162560"/>
                <wp:effectExtent l="635" t="5080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25pt" to="170.95pt,1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82800</wp:posOffset>
                </wp:positionH>
                <wp:positionV relativeFrom="paragraph">
                  <wp:posOffset>3175</wp:posOffset>
                </wp:positionV>
                <wp:extent cx="571500" cy="228600"/>
                <wp:effectExtent l="635" t="4445" r="1905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0.25pt" to="208.95pt,1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51435</wp:posOffset>
                </wp:positionV>
                <wp:extent cx="342900" cy="114300"/>
                <wp:effectExtent l="1905" t="5080" r="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05pt" to="260.95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лавиатура» _______________     _____________  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) Термин науки информатик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1.   «принтер»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 «внешняя память компьютера»*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3.  «одеж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 работа по информатике 4 класс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)  Виды информации по способу представления на носител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1. текстовая                     2. обонятель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вкусовая                   4.графиче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) Объект, который принимает информацию, называется </w:t>
      </w:r>
      <w:r>
        <w:rPr>
          <w:i/>
          <w:sz w:val="28"/>
          <w:szCs w:val="28"/>
          <w:u w:val="single"/>
        </w:rPr>
        <w:t>_________________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) Все  части компьютера соединены  с  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1. клавиату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2. мониторо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3. системным бло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) Воспринятая человеком информация хран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1. в памяти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2. в некоторых органах чув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3. во всех органах чувств одновремен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) Свойства бывают общие и </w:t>
      </w:r>
      <w:r>
        <w:rPr>
          <w:i/>
          <w:sz w:val="28"/>
          <w:szCs w:val="28"/>
          <w:u w:val="single"/>
        </w:rPr>
        <w:t>____________________________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) Отметить объекты, находящиеся в отношении «противоположность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1. страница, кни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узкая лента, широкая лен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3.  компьютер, мы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) Устройство ввода данных – это …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канер                2. клавиатура</w:t>
      </w:r>
    </w:p>
    <w:p>
      <w:pPr>
        <w:pStyle w:val="Normal"/>
        <w:jc w:val="center"/>
        <w:rPr/>
      </w:pPr>
      <w:r>
        <w:rPr>
          <w:sz w:val="28"/>
          <w:szCs w:val="28"/>
        </w:rPr>
        <w:t>3. процессор          4. микроф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) В памяти человека после встречи с каким-либо предметом остает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фотограф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2. обр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45765</wp:posOffset>
                </wp:positionH>
                <wp:positionV relativeFrom="paragraph">
                  <wp:posOffset>179705</wp:posOffset>
                </wp:positionV>
                <wp:extent cx="901700" cy="436880"/>
                <wp:effectExtent l="2540" t="4445" r="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43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14.15pt" to="302.9pt,4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9.) Заполни схему деления понятия «транспорт»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69215</wp:posOffset>
                </wp:positionV>
                <wp:extent cx="1485900" cy="342900"/>
                <wp:effectExtent l="0" t="5080" r="1270" b="203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45pt" to="152.95pt,3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«Транспорт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93345</wp:posOffset>
                </wp:positionV>
                <wp:extent cx="342900" cy="114300"/>
                <wp:effectExtent l="0" t="5080" r="190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35pt" to="161.95pt,1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93345</wp:posOffset>
                </wp:positionV>
                <wp:extent cx="228600" cy="114300"/>
                <wp:effectExtent l="2540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35pt" to="224.95pt,1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втобус» ____________    _______________   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) Понятие принадлежит  к  …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к миру объектов реальной действительно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. к миру мыш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) Впиши нужный объект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1.)  собака – животное, береза – </w:t>
      </w:r>
      <w:r>
        <w:rPr>
          <w:i/>
          <w:sz w:val="28"/>
          <w:szCs w:val="28"/>
          <w:u w:val="single"/>
        </w:rPr>
        <w:t>____________________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)  большой – маленький, высокий – </w:t>
      </w:r>
      <w:r>
        <w:rPr>
          <w:i/>
          <w:sz w:val="28"/>
          <w:szCs w:val="28"/>
          <w:u w:val="single"/>
        </w:rPr>
        <w:t>___________________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) Виды информатизации по способу восприятия:</w:t>
      </w:r>
    </w:p>
    <w:p>
      <w:pPr>
        <w:pStyle w:val="Normal"/>
        <w:jc w:val="center"/>
        <w:rPr/>
      </w:pPr>
      <w:r>
        <w:rPr>
          <w:sz w:val="28"/>
          <w:szCs w:val="28"/>
        </w:rPr>
        <w:t>1. зрительная          2. графическа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3. текстовая              4. слух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) Объект, который получает информацию – </w:t>
      </w:r>
      <w:r>
        <w:rPr>
          <w:i/>
          <w:sz w:val="28"/>
          <w:szCs w:val="28"/>
          <w:u w:val="single"/>
        </w:rPr>
        <w:t>________________</w:t>
      </w:r>
      <w:r>
        <w:rPr>
          <w:sz w:val="28"/>
          <w:szCs w:val="28"/>
        </w:rPr>
        <w:t>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) Компьютер может обрабатывать информацию, потому, что в его состав вход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1. множество устройст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2. множество устройств 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3. множество программ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) Объект – это общее назва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1. предметов окружающего ми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. того, на что направлено вниманием (мысль) челове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явлений окружающей действи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) Свойства бывают существенные и </w:t>
      </w:r>
      <w:r>
        <w:rPr>
          <w:i/>
          <w:sz w:val="28"/>
          <w:szCs w:val="28"/>
          <w:u w:val="single"/>
        </w:rPr>
        <w:t>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94615</wp:posOffset>
                </wp:positionV>
                <wp:extent cx="1143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45pt" to="350.95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) Отметить объекты, находящиеся в отношении «целое     част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солнечная система, Земл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2.  первый, втор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3.  верх, н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9017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1pt" to="359.9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7) Отметь объекты, находящиеся в отношении «причина       следствие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1. лист, дер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дождь, луж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3. дерево, ок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) Устройство выводы данны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1. процессор            2.  принтер</w:t>
      </w:r>
    </w:p>
    <w:p>
      <w:pPr>
        <w:pStyle w:val="Normal"/>
        <w:jc w:val="center"/>
        <w:rPr/>
      </w:pPr>
      <w:r>
        <w:rPr>
          <w:sz w:val="28"/>
          <w:szCs w:val="28"/>
        </w:rPr>
        <w:t>3. монитор             4. клави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) Может ли изменяться представление человека об объекте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1.  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. 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)  Заполни схему обобщения понятий.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47465</wp:posOffset>
                </wp:positionH>
                <wp:positionV relativeFrom="paragraph">
                  <wp:posOffset>93345</wp:posOffset>
                </wp:positionV>
                <wp:extent cx="800100" cy="342900"/>
                <wp:effectExtent l="1905" t="4445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7.35pt" to="365.9pt,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>«Устройство компьютера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3175</wp:posOffset>
                </wp:positionV>
                <wp:extent cx="1257300" cy="162560"/>
                <wp:effectExtent l="635" t="5080" r="635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25pt" to="170.95pt,1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2800</wp:posOffset>
                </wp:positionH>
                <wp:positionV relativeFrom="paragraph">
                  <wp:posOffset>3175</wp:posOffset>
                </wp:positionV>
                <wp:extent cx="571500" cy="228600"/>
                <wp:effectExtent l="635" t="4445" r="1905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0.25pt" to="208.95pt,1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51435</wp:posOffset>
                </wp:positionV>
                <wp:extent cx="342900" cy="114300"/>
                <wp:effectExtent l="1905" t="5080" r="0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05pt" to="260.95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лавиатура» _______________     _____________  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)  Термин науки информатик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.   «принте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 «внешняя память компьютера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3.  «одежда»</w:t>
      </w:r>
    </w:p>
    <w:sectPr>
      <w:type w:val="nextPage"/>
      <w:pgSz w:w="11906" w:h="16838"/>
      <w:pgMar w:left="1418" w:right="850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23:00:00Z</dcterms:created>
  <dc:creator>User</dc:creator>
  <dc:description/>
  <cp:keywords/>
  <dc:language>en-US</dc:language>
  <cp:lastModifiedBy>завуч_нш</cp:lastModifiedBy>
  <cp:lastPrinted>2009-11-13T16:11:00Z</cp:lastPrinted>
  <dcterms:modified xsi:type="dcterms:W3CDTF">2009-11-13T11:29:00Z</dcterms:modified>
  <cp:revision>3</cp:revision>
  <dc:subject/>
  <dc:title>Контрольная  работа по информатике 4 класс</dc:title>
</cp:coreProperties>
</file>