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сформировать у обучающихся осознанное понимание необходимости участия каждого гражданина в судьбе государства через выбор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1. Позна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ть условия для формирования у обучающихся представления об основах избирательного законодательства Российской Федерации, о выборах органов государственной власти и органов местного самоуправления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2. 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ть умение самостоятельно добывать знания (работа с документами, СМИ, материалами Интерне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тизировать и перерабатывать знания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3. 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ь выработку активной гражданской пози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чувство ответственности за будущее своей стр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проведения: ролевая игра по принципу игры Что? Где? Когда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борудован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мультимедийный проектор, плакаты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внеклассного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тема классного часа , в зале звучит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, уважаемые ребята, гости, коллеги. Хочу начать наш классный час словами Джона Адамса, который сказал  “Там, где заканчиваются ежегодные выборы, начинается рабство”. Вдумайтесь в эти слова и сделайте правильный выбор. Что нам нужно, чего мы хотим достичь, какой мы желаем видеть нашу страну. Какую роль играет выбор в наше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поговорим о том, что важно для всех нас - о выбо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совсем скоро по всей стране пройдут выборы, в которых примут участие и ваши родители. А через некоторое время в выборах примете участие и вы. И от того насколько вы будете компетентны в этом вопросе, будет зависеть не только наше будущее, но и будущее нашего госуда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классный час построен по принципу игры Что? Где? Когда? Но у нас не будет победителей и побеждённых, а будут знающие и много знающие о выбо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м знатокам поступило очень много вопросов о выборах. Сегодня они ответят на эти вопросы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Добрый день уважаемые гости игры Что? Где? Когда? Мы рады приветствовать вас в нашем зале. Представляю команду знатоков и её капитана… Все заняли свои места, начинаем игру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. Итак, первый вопрос. Что такое выборы</w:t>
      </w:r>
      <w:r>
        <w:rPr>
          <w:sz w:val="28"/>
          <w:szCs w:val="28"/>
        </w:rPr>
        <w:t>? Одна минута на рассуждение.( прошла одна минута) Кто отвечает?</w:t>
      </w:r>
    </w:p>
    <w:p>
      <w:pPr>
        <w:pStyle w:val="Normal"/>
        <w:rPr/>
      </w:pPr>
      <w:r>
        <w:rPr>
          <w:b/>
          <w:bCs/>
          <w:sz w:val="28"/>
          <w:szCs w:val="28"/>
        </w:rPr>
        <w:t>Знато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(отвечает…) В словаре Ожегова ВЫ?БОРЫ – это избрание путём голосования (депутатов, главы государства, должностных лиц, членов организации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Прямые в.</w:t>
      </w:r>
      <w:r>
        <w:rPr>
          <w:sz w:val="28"/>
          <w:szCs w:val="28"/>
        </w:rPr>
        <w:t>(осуществляемые непосредственно избирателями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Косвенные 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(при посредстве выборщиков).</w:t>
      </w:r>
      <w:r>
        <w:rPr>
          <w:rStyle w:val="Emphasis"/>
          <w:color w:val="000000"/>
          <w:sz w:val="28"/>
          <w:szCs w:val="28"/>
        </w:rPr>
        <w:t>В. народных депутатов России. В. президента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b/>
          <w:bCs/>
          <w:sz w:val="28"/>
          <w:szCs w:val="28"/>
        </w:rPr>
        <w:t>Выборы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в России — это действия граждан, избирательных объединений, избирательных комиссий и органов государственной власти по формированию различных органов власти, предусмотренных Конституцией РФ. Граждане России избирают Президента РФ, депутатов Государственной Думы. Они голосуют за депутатов органов государственной власти республик, краев, областей и иных субъектов РФ. Не забывают они выбирать и тех, кто работает в органах местного самоуправления (в городах, районах, поселках и т. д.). В случае необходимости участвуют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sz w:val="28"/>
          <w:szCs w:val="28"/>
        </w:rPr>
        <w:t>референдум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— всенародном голосовании граждан по законопроектам, действующим законам и другим вопросам государственного значения.</w:t>
      </w:r>
    </w:p>
    <w:p>
      <w:pPr>
        <w:pStyle w:val="Normal"/>
        <w:rPr/>
      </w:pPr>
      <w:r>
        <w:rPr>
          <w:sz w:val="28"/>
          <w:szCs w:val="28"/>
        </w:rPr>
        <w:t>Ведущий. А сейчас внимание на экран. Правильный ответ (слайд (см.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</w:rPr>
          <w:t>презентацию</w:t>
        </w:r>
      </w:hyperlink>
      <w:r>
        <w:rPr>
          <w:sz w:val="28"/>
          <w:szCs w:val="28"/>
        </w:rPr>
        <w:t>) )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Следующий вопрос, который волнует наших будущих избирателей. Что такое демократия и демократические выборы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ремя пошло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натоки. (отвечает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кратия (народовластие) – это форма государственного устройства, политический режим, при котором народ служит источником государственной, политической в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ериканский президент А.Линкольн сказал, что демократия - это “народное правление, осуществляемое народом для народ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кратия может быть представительной и пря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ная демократия-это участие граждан в деятельности государственной власти через избранных представителей. Прямая демократия-это прямое влияние граждан на политические решения и действия государственных органов и должностных лиц. К проявлениям прямой демократии относятся сходы, собрания, выборы, референдумы - голосования по наиболее важным вопросам государственной и обществен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кратические выборы имеют следующие критерии: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конкурент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(или альтернативные, Т.е. все кандидаты имеют возможность вести агитацию, встречаться с избирателями);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периодическ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(установлен период деятельности представительных органов, порядок переизбрания);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представитель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(в выборах должно участвовать большее число избирателей);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окончатель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(их результаты не пересматрив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(обращается к ведущ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зала поступило несколько вопросов знатокам, разрешите задать эти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человек болен и не может прийти на избирательный участок, что ему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т право проголосовать дома, позвонив в избирательную комиссию</w:t>
      </w:r>
    </w:p>
    <w:p>
      <w:pPr>
        <w:pStyle w:val="Normal"/>
        <w:rPr>
          <w:sz w:val="28"/>
          <w:szCs w:val="28"/>
        </w:rPr>
      </w:pPr>
      <w:bookmarkStart w:id="0" w:name="BM3"/>
      <w:r>
        <w:rPr>
          <w:sz w:val="28"/>
          <w:szCs w:val="28"/>
        </w:rPr>
        <w:t>2.Какие избирательные комиссии существуют в Российской Федерации?</w:t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оки Российское избирательное законодательство предусматривает шесть типов избирательных комисс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ьная избирательная комиссия РФ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ые комиссии субъектов РФ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ые комиссии муниципальных образо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альные избирательные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жные избирательные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овые избирательные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е ли вы участвовать в выборах 4 декабр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оки. В этих выборах участвовать не будем, потому что нам нет 18 лет. А в выборах президента будет участвовать Азн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очему нужно участвовать в выбор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оки. Мы считаем, что в выборах участвовать нужно, потому что голосуя мы выбираем не только кандидата, а будущее для себя и свое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Спасибо ,уважаемые знатоки, за ваши ответ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. 3-й вопрос задают вам ученики 9 класс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то имеет право участвовать в выборах?</w:t>
      </w:r>
    </w:p>
    <w:p>
      <w:pPr>
        <w:pStyle w:val="Normal"/>
        <w:rPr/>
      </w:pPr>
      <w:r>
        <w:rPr>
          <w:b/>
          <w:bCs/>
          <w:sz w:val="28"/>
          <w:szCs w:val="28"/>
        </w:rPr>
        <w:t>Знатоки. (Досрочный ответ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Все граждане России, достигшие 18 лет, обладают правом избирать своих представителей в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 быть избранным депутатом Государственной Думы наступает лишь в 21 год. А Президентом страны можно стать, лишь достигнув 35 лет, и при этом необходимо проживать в России не менее 10 лет. Избиратель участвует в выборах на основе принципов</w:t>
      </w:r>
      <w:r>
        <w:rPr>
          <w:b/>
          <w:bCs/>
          <w:sz w:val="28"/>
          <w:szCs w:val="28"/>
        </w:rPr>
        <w:t>: всеобщего, равного, прямого избирательного права при тайном голос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4-й вопрос. Каковы этапы избирательной кампа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вопрос задают вам ученики 10 класса. Время пош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ваш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оки. (На этот вопрос отвечает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 избирательной кампании делятся на организационный , к которому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е избирательных округов и учас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избирательных коми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ие списков избир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избирательных бюллетене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вижение кандидатов осуществляется политическими партиями, блоками партий, избирателями или самовыдви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ыборная борьба - кандидаты проводят предвыборную агита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чёт г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ародование итогов выборов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Блиц - тур. В команде остаётся один игрок. Кто он? Знатоки, готовы? Начинаем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Сколько депутатов в Госдуме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оки. 450 (225 по одномандатным округам и 225 по федеральному округу)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Кому принадлежат эти слова? “Каждый гражданин должен по мере возможности направлять свои стремления к тому, чтобы быть в состоянии властвовать над государством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оки Аристотель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Как называется парламент в Российской Федер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оки. Федеральное Собрание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Из каких двух палат состоит Российский парламен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оки. Совет Федерации и Государственная Дума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До которого часа работают избирательные пунк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оки. До 20.00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Что должен иметь при себе избират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оки. Паспорт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Можно ли проводить агитацию во время выбо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оки.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Можно ли проголосовать за другого чело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оки.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Спасибо, знатоки, вы ответили на вс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знатоки немного устали, поэтому мы объявляем музыкальную пау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Итак, знатоки отдохнули и мы продолж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знатоки ответьте на во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елает избирательная комиссия после закрытия пунк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чет голосов избирателей проводится открыто и гласно непосредственно членами участковой избирательной комиссии. Подсчет голосов начинается сразу после окончания голосования и проводится без перерыва до установления итогов голосования, которые должны быть доведены до сведения всех членов участковой избирательной комиссии и лиц, присутствующих при подсчете голосов(например СМИ). Непосредственный подсчет голосов избирателей проводится в помещении для голосования и организуется таким образом, чтобы был обеспечен обзор всем присутствующим.Членам участковой избирательной комиссии (за исключением председателя и его заместителя) запрещается пользоваться письменными принадлежностями при подсчете гол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завершения подсчета избирательные бюллетени упаковываются в отдельные пачки по кандидатам, против всех кандидатов, недействительные, погашенные и подписываются членами избирательной комиссии. Упакованные бюллетени могут быть вскрыты только по решению суда или вышестоящей избиратель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избирательной комиссии об итогах голосования составляют протокол в трех экземплярах. Его подписывают все члены избирательной комиссии. Один экземпляр протокола направляется в высшую избирательную комиссию, второй остается в избирательной комиссии, третий вывешивается для всеобщего ознаком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тельные итоги голосования публикуются соответствующей избирательной комиссией. Например, итоги голосований выборов Президента РФ публикует Центральная избирательная комис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Есть ли законы, которые регулируют процесс выборов?</w:t>
      </w:r>
    </w:p>
    <w:p>
      <w:pPr>
        <w:pStyle w:val="Normal"/>
        <w:rPr/>
      </w:pPr>
      <w:r>
        <w:rPr>
          <w:b/>
          <w:bCs/>
          <w:sz w:val="28"/>
          <w:szCs w:val="28"/>
        </w:rPr>
        <w:t>Знато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Да. В Российской Федерации разработаны и приняты законы, призванные регулировать процесс выборов гражданами России в органы власти. В статье 3 Конституции сказано, что “высшим непосредственным выражением власти народа являются референдум и свободные выборы”, а статья 32 утверждает: “Граждане Российской Федерации имеют право избирать и быть избранными в органы государственной власти и органы местного самоуправления, а также участвовать в референдуме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итуционное право подкрепляется Федеральным законом “Об основных гарантиях избирательных прав граждан Российской Федерации”. Его статьи защищают права россиян на всех стадиях избирательного процесса: при составлении списков избирателей, выдвижении кандидатов, во время предвыборной агитации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льку каждый орган власти имеет свои особенности, по каждому важному избирательному процессу приняты отдельные законы. Так, выборы главы нашего государства регулирует Федеральный закон “О выборах Президента Российской Федерации”, а выборы парламентариев — Федеральный закон “О выборах депутатов Государственной Думы Федерального Собрания Российской Федерации”. Есть Федеральный закон “О порядке формирования Совета Федерации Федерального Собрания Российской Федерации”, и, наконец, референдумы проводятся в соответствии с Федеральным законом “О референдуме Российской Федерации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Продолжите цитату Джорджа Джина Натана “плохие государственные деятели избираются хорошими гражданами…О каких гражданах идёт ре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оки. У нас досрочный ответ (Отвечает)Плохие государственные деятели избираются хорошими гражданами … не участвующими в голос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. Вот и подошла к концу наша игра, я благодарю знатоков за интересную игру. Предлагаю вашему вниманию стихи Владислава Амелина “Реши, что важно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Сегодня наши знатоки ответили на все интересующие нас вопросы, но на этом наш разговор о выборах не окончен. Я вас жду на следующем классном часе, чтобы продолжить разговор об истории выборов на Дону и предложить вашему вниманию компьютерную игру “Мир демократии”, авторов Юсова С.В. Поповой Н.А. Шуяковой Е. Н. , в которой рассказывается об истории выборов в Древнем Танаисе и до наши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ите мне закончить наш классный час словами Цицер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025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олько то общество, в котором народ пользуется верховной властью, есть истинное вместилище свобо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14989/pril3.ppt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7:27:00Z</dcterms:created>
  <dc:creator>Дом</dc:creator>
  <dc:description/>
  <cp:keywords/>
  <dc:language>en-US</dc:language>
  <cp:lastModifiedBy>Дом</cp:lastModifiedBy>
  <cp:lastPrinted>2013-03-03T10:34:00Z</cp:lastPrinted>
  <dcterms:modified xsi:type="dcterms:W3CDTF">2013-03-19T08:47:00Z</dcterms:modified>
  <cp:revision>5</cp:revision>
  <dc:subject/>
  <dc:title/>
</cp:coreProperties>
</file>