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9"/>
      </w:tblGrid>
      <w:tr>
        <w:trPr>
          <w:trHeight w:val="45" w:hRule="atLeast"/>
        </w:trPr>
        <w:tc>
          <w:tcPr>
            <w:tcW w:w="9819" w:type="dxa"/>
            <w:tcBorders/>
            <w:shd w:fill="F1F66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1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0071"/>
      </w:tblGrid>
      <w:tr>
        <w:trPr/>
        <w:tc>
          <w:tcPr>
            <w:tcW w:w="42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1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071"/>
            </w:tblGrid>
            <w:tr>
              <w:trPr/>
              <w:tc>
                <w:tcPr>
                  <w:tcW w:w="10071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Heading"/>
                    <w:spacing w:before="24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t xml:space="preserve">Конспект урока по русскому языку "Учимся писать суффиксы -ец, -иц-" 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23506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352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90.9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Цели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знакомить с правописанием суффиксов –ец, -иц, отработать алгоритм применения правила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вивать умение классифицировать, умение высказывать свою мысль (обосновывать свой ответ), умение делать выводы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спитывать чувства коллективизма, сопереживания, взаимопомощи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Оборудование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мультимедийный аппарат, карточки со словами, индивидуальные карточки для дифференцированного задания, “ромашки” для рефлексии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Литература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грамма четырёхлетней начальной школы, издательский центр “Вентана-Граф”, 2004 г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. Иванов “Русский язык”, издательский центр “Вентана-Граф”, 2005 г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. И. Кузнецова, тетрадь №2 “Пишем грамотно”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Ход урока</w:t>
                  </w:r>
                </w:p>
                <w:tbl>
                  <w:tblPr>
                    <w:tblW w:w="9793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734"/>
                    <w:gridCol w:w="5291"/>
                    <w:gridCol w:w="3768"/>
                  </w:tblGrid>
                  <w:tr>
                    <w:trPr/>
                    <w:tc>
                      <w:tcPr>
                        <w:tcW w:w="7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Этап</w:t>
                        </w:r>
                      </w:p>
                    </w:tc>
                    <w:tc>
                      <w:tcPr>
                        <w:tcW w:w="52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Содержание урока </w:t>
                        </w:r>
                      </w:p>
                    </w:tc>
                    <w:tc>
                      <w:tcPr>
                        <w:tcW w:w="37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7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52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* Оргмомент. </w:t>
                        </w:r>
                      </w:p>
                    </w:tc>
                    <w:tc>
                      <w:tcPr>
                        <w:tcW w:w="37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3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5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 xml:space="preserve">7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9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10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2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3.</w:t>
                        </w:r>
                      </w:p>
                    </w:tc>
                    <w:tc>
                      <w:tcPr>
                        <w:tcW w:w="52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Садитесь. Начнём урок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Дорогие ребята! Сегодня у нас немножко необычный день: к нам пришло много гостей. Повернитесь, пожалуйста, и поприветствуйте их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Не зря говорят: Гость недолго гостит, да много видит.</w:t>
                          <w:br/>
                          <w:t>- А теперь начнем работать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Повернитесь друг к другу. Прикоснитесь ладонями, почувствуйте тепло и уверенность в друг друге. Мы преодолеем трудности, если будем вместе. Вы готовы к работе вместе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Минутка чистописания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Ребята, у вас в тетрадях дан образец написания сочетания букв. Под образцом напишите такое же сочетание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Что вам напомнило это сочетание букв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А какие ещё суффиксы вы знаете? Допишите их до конца строки. Подчеркните те сочетания, которые, по-вашему мнению вы написали очень красиво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На какие группы можно распределить эти слова (слова-карточки на доске)</w:t>
                        </w:r>
                      </w:p>
                      <w:p>
                        <w:pPr>
                          <w:pStyle w:val="Style15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i/>
                            <w:iCs/>
                            <w:sz w:val="20"/>
                            <w:szCs w:val="20"/>
                          </w:rPr>
                          <w:t>Бельчонок, ключик, лужок, братец, лисенок, замочек, язычок, сестрица, медвежонок, лужица, мудрец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Какие слова остались?</w:t>
                          <w:br/>
                          <w:t>- Что вы можете о них сказать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Сообщение темы и цели урока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На уроке мы познакомимся с правописанием суффиксов –ец, -иц </w:t>
                          <w:br/>
                          <w:t>- Чтобы достигнуть цели урока, можно идти разными путями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уть 1. Взять готовое правило.</w:t>
                          <w:br/>
                          <w:t>Путь 2. Самим вывести это правило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Каким путём мы пойдём? Почему?</w:t>
                          <w:br/>
                          <w:t>- Лучше попробовать самим выявить правило, чтобы лучше им овладеть и запомнить его.</w:t>
                          <w:br/>
                          <w:t>- Итак, мы сами изобретем правило.</w:t>
                          <w:br/>
                          <w:t>- На что мы обращаем внимание при написании суффиксов?</w:t>
                          <w:br/>
                          <w:t>- Может быть, эти знания пригодятся нам сейчас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Поисковая работа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Поработайте в группах и определите, в каких случаях пишутся суффиксы -ец и –иц</w:t>
                          <w:br/>
                          <w:t>- Так, когда же пишется суффикс –ец, а когда -иц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Работа с учебником. Чтение правила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Физкультминутка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Мне радостно осознавать, что мы смогли вместе сделать столько открытий. Когда говорю “радость” – то представляю светлое, разноцветное, например - радугу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Давайте попробуем до неё дотронуться. Встаньте, пожалуйста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Руки вверх мы поднимаем,</w:t>
                          <w:br/>
                          <w:t xml:space="preserve">А потом их опускаем. </w:t>
                          <w:br/>
                          <w:t>В стороны их разведём,</w:t>
                          <w:br/>
                          <w:t xml:space="preserve">И над головой сомкнём. </w:t>
                          <w:br/>
                          <w:t>А потом быстрей-быстрей</w:t>
                          <w:br/>
                          <w:t>Хлопай – хлопай веселей!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Составление алгоритма (коллективно)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Что необходимо сделать сначала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(Выделить корень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Всегда ли нужно проверять написание суффиксов -ец и –иц?</w:t>
                          <w:br/>
                          <w:t>- Что мы слышим в безударном положении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ледующий шаг…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Кто повторит алгоритм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Проверка первичного усвоения знаний: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Откройте учебник на стр. 21, упр. 1</w:t>
                          <w:br/>
                          <w:t>- Поставьте ударение в словах и подчеркните буквы слабых позиций.</w:t>
                          <w:br/>
                          <w:t>- Во всех ли словах нужно проверять написание суффиксов -ец и –иц?</w:t>
                          <w:br/>
                          <w:t>- Проверять нужно только, когда гласная в суффиксе стоит в слабой позиции.</w:t>
                          <w:br/>
                          <w:t>-Назовите эти слова (красавица, лужица, курица, умница)</w:t>
                          <w:br/>
                          <w:t>- Применяем алгоритм.</w:t>
                          <w:br/>
                          <w:t>- Какие слова можно было бы дописать в первый столбик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Упражнение для закрепления нового материала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Это упражнение мы будем выполнять в парах.</w:t>
                          <w:br/>
                          <w:t>- Что значит работать в паре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* думаю сам</w:t>
                          <w:br/>
                          <w:t>* обсуждаю с товарищем</w:t>
                          <w:br/>
                          <w:t>* говорю классу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Прочитайте задание и скажите, что нужно сделать в этом упражнении?</w:t>
                          <w:br/>
                          <w:t>- Обратите внимание на 2 столбик. Что интересного вы заметили?</w:t>
                          <w:br/>
                          <w:t>- Помните, что после суффикса –иц нужно писать окончание -а.</w:t>
                          <w:br/>
                          <w:t>- Какие слова вы написали с суффиксом -ец и какие с суффиксом –иц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Проверка усвоения нового материала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Настал важный момент нашего урока: проверим себя.</w:t>
                          <w:br/>
                          <w:t>- Прочитайте пословицы.</w:t>
                          <w:br/>
                          <w:t>- Как вы понимаете их значение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ыпишите пословицы, в которых встретились слова с суффиксами -ец и –иц (по вариантам)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Выполните дополнительные задания на карточках.</w:t>
                          <w:br/>
                          <w:t>- Прочитайте пословицу. Назовите слова с суффиксами -ец и -иц</w:t>
                          <w:br/>
                          <w:t>- Почему написали этот суффикс?</w:t>
                          <w:br/>
                          <w:t>- Назовите слова с ударением на втором слоге</w:t>
                          <w:br/>
                          <w:t>- Какой частью речи являются эти слова?</w:t>
                          <w:br/>
                          <w:t>- Кто не смог справиться с заданием?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Тест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тарец (-иц) –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Медведица (-иц) +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олодец (-ец) +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лица (-ец) –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Мельница (-иц) +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Домашнее задание: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записать 10 слов на правописание суффиксов -ец и -иц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*Итог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Подумайте, каждый очень серьёзно, что было для вас самым трудным?</w:t>
                          <w:br/>
                          <w:t>- Что на уроке было интересным?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Что нового вы узнали на уроке? Для чего вам это нужно? (чтобы уметь составлять правильно разные тексты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 Расскажите друг другу, что вы запомнили сегодня с урока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Рефлексия: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 Перед вами лежат лепестки ромашки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Возьмите только один лепесток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Если я могу определить суффикс, беру жёлтый лепесток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Если затрудняюсь – беру белый лепесток</w:t>
                        </w:r>
                      </w:p>
                    </w:tc>
                    <w:tc>
                      <w:tcPr>
                        <w:tcW w:w="37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hyperlink r:id="rId5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Слайд №1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Психологический настрой на урок, направленный на установку контакта учащихся друг с другом. 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Развитие каллиграфических навыков.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Актуализация опорных знаний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роблемная ситуация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/>
                        </w:pP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Слайд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(цели урока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ключение детей в ситуацию выбора, метода решения проблемы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/>
                        </w:pPr>
                        <w:hyperlink r:id="rId7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Слайд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(об открытии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</w:r>
                        <w:hyperlink r:id="rId8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Слайд 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(алгоритм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(На доске схематично изображён алгоритм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лайд для проверки упр. 1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ывод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Тетрадь №2, упр.1, стр.5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овторение правил работы в паре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заимопроверка тетрадей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Слайд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(пословицы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ифференцированная работа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роверка выполненной работы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роверка дифференцированной работы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Оценивание знаний(ответы–на доске)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 доске - ромашка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t61">
    <w:name w:val="pt61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festival.1september.ru/articles/511823/pril1.ppt" TargetMode="External"/><Relationship Id="rId6" Type="http://schemas.openxmlformats.org/officeDocument/2006/relationships/hyperlink" Target="http://festival.1september.ru/articles/511823/pril1.ppt" TargetMode="External"/><Relationship Id="rId7" Type="http://schemas.openxmlformats.org/officeDocument/2006/relationships/hyperlink" Target="http://festival.1september.ru/articles/511823/pril1.ppt" TargetMode="External"/><Relationship Id="rId8" Type="http://schemas.openxmlformats.org/officeDocument/2006/relationships/hyperlink" Target="http://festival.1september.ru/articles/511823/pril1.ppt" TargetMode="External"/><Relationship Id="rId9" Type="http://schemas.openxmlformats.org/officeDocument/2006/relationships/hyperlink" Target="http://festival.1september.ru/articles/511823/pril1.pp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18:00Z</dcterms:created>
  <dc:creator>777</dc:creator>
  <dc:description/>
  <cp:keywords/>
  <dc:language>en-US</dc:language>
  <cp:lastModifiedBy>admin</cp:lastModifiedBy>
  <dcterms:modified xsi:type="dcterms:W3CDTF">2013-03-19T05:27:00Z</dcterms:modified>
  <cp:revision>2</cp:revision>
  <dc:subject/>
  <dc:title/>
</cp:coreProperties>
</file>