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9382760" cy="6286500"/>
                <wp:effectExtent l="28575" t="0" r="0" b="14408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2680" cy="6286680"/>
                          <a:chOff x="0" y="0"/>
                          <a:chExt cx="9382680" cy="6286680"/>
                        </a:xfrm>
                      </wpg:grpSpPr>
                      <pic:pic xmlns:pic="http://schemas.openxmlformats.org/drawingml/2006/picture">
                        <pic:nvPicPr>
                          <pic:cNvPr id="0" name="Page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114480"/>
                            <a:ext cx="2826360" cy="1611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Page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286680" y="3314880"/>
                            <a:ext cx="2857680" cy="19857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6286680" y="1828800"/>
                            <a:ext cx="2700000" cy="43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мотр-конкурс буклетов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2400480"/>
                            <a:ext cx="2428920" cy="71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w w:val="80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Мы вмест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5485680"/>
                            <a:ext cx="30963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663D00"/>
                                  <w:lang w:val="ru-RU" w:bidi="ar-SA"/>
                                </w:rPr>
                                <w:t>Директор школы: Широкова И.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663D00"/>
                                  <w:lang w:val="ru-RU" w:bidi="ar-SA"/>
                                </w:rPr>
                                <w:t>Руководители музея: Иванова В.И.., Цыбулько Т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663D00"/>
                                  <w:lang w:val="ru-RU" w:bidi="ar-SA"/>
                                </w:rPr>
                                <w:t>Районный методист–куратор: Гороховец И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663D00"/>
                                  <w:lang w:val="ru-RU" w:bidi="ar-SA"/>
                                </w:rPr>
                                <w:t>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Garamond" w:hAnsi="Garamond" w:eastAsia="Times New Roman" w:cs="Garamond"/>
                                  <w:color w:val="663D00"/>
                                  <w:lang w:val="ru-RU" w:bidi="ar-SA"/>
                                </w:rPr>
                                <w:t xml:space="preserve">Кура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Garamond" w:hAnsi="Garamond" w:eastAsia="Times New Roman" w:cs="Garamond"/>
                                  <w:color w:val="663D00"/>
                                  <w:lang w:val="ru-RU" w:bidi="ar-SA"/>
                                </w:rPr>
                                <w:t>Цыбулько Т.А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2494800" cy="38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траницы истории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57200"/>
                            <a:ext cx="282888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79"/>
                                <w:ind w:righ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 нашей школы посвящён подвигу бойцов незримого фронта в дни блокады Ленинграда: подвигу партизан, сражавшихся в тылу 18-й фашистской армии на самом трудном участке фронта – на ближних подступах к Ленинграду в Волосовском, Сланцевском, Лужском и Кингисеппском район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 экспозиции музея раскрывают историю героической борьбы нашего народа в годы Великой Отечественной войны, этапы битвы  за Ленинград, за освобождение его от блокады и роль героев-партизан и подпольщиков в этом сражен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онаты и документы, которые находятся в музее, начали собирать в 1978 году ученики школы под руководством Бигун Кертту Михайловны (первого руководителя 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ого музея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915080"/>
                            <a:ext cx="18288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Franklin Gothic Book" w:hAnsi="Franklin Gothic Book" w:eastAsia="Times New Roman" w:cs="Franklin Gothic Book"/>
                                  <w:color w:val="000000"/>
                                  <w:lang w:val="ru-RU" w:bidi="ar-SA"/>
                                </w:rPr>
                                <w:t>Адрес: 193231, Росси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Franklin Gothic Book" w:hAnsi="Franklin Gothic Book" w:eastAsia="Times New Roman" w:cs="Franklin Gothic Book"/>
                                  <w:color w:val="000000"/>
                                  <w:lang w:val="ru-RU" w:bidi="ar-SA"/>
                                </w:rPr>
                                <w:t xml:space="preserve"> Санкт - Петербург, Невский район, пр. Большевиков, дом 2, корпус 4, литер 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Franklin Gothic Book" w:hAnsi="Franklin Gothic Book" w:eastAsia="Times New Roman" w:cs="Franklin Gothic Book"/>
                                  <w:color w:val="000000"/>
                                  <w:lang w:val="ru-RU" w:bidi="ar-SA"/>
                                </w:rPr>
                                <w:t xml:space="preserve"> ГБОУ  Школа № 26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val="ru-RU" w:bidi="ar-SA"/>
                                </w:rPr>
                                <w:t xml:space="preserve">Телефон: (8-812) 589-27-0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val="en" w:bidi="ar-SA"/>
                                </w:rPr>
                                <w:t>e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bidi="ar-SA" w:val="en"/>
                                </w:rPr>
                                <w:t>mail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bidi="ar-SA" w:val="en"/>
                                </w:rPr>
                                <w:t>school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bidi="ar-SA" w:val="ru-RU"/>
                                </w:rPr>
                                <w:t>268@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bidi="ar-SA" w:val="en"/>
                                </w:rPr>
                                <w:t>mail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ranklin Gothic Book" w:hAnsi="Franklin Gothic Book" w:eastAsia="Times New Roman" w:cs="Franklin Gothic Book"/>
                                  <w:color w:val="000000"/>
                                  <w:lang w:bidi="ar-SA" w:val="en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37600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неурочная деятельнос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МУЗЕЙ- КЛУБ 1в на занятиях IMG_040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71680"/>
                            <a:ext cx="2628360" cy="1971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3" name="P106045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543480"/>
                            <a:ext cx="2556000" cy="1917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4" name="1б класс P106043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2320" y="2171880"/>
                            <a:ext cx="2303640" cy="1728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114480" y="5485680"/>
                            <a:ext cx="25146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0000FF"/>
                                  <w:lang w:val="ru-RU" w:bidi="ar-SA"/>
                                </w:rPr>
                                <w:t>в рамках ФГОС НОО еженедельно проводятся занятия в 1-2 классах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457880"/>
                            <a:ext cx="240048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13 декабря 1982 года в школе открыт музей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738.85pt;height:494.95pt" coordorigin="180,-180" coordsize="14777,98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age2" stroked="t" o:allowincell="f" style="position:absolute;left:10081;top:0;width:4450;height:2536;mso-wrap-style:none;v-text-anchor:middle" type="_x0000_t75">
                  <v:imagedata r:id="rId7" o:detectmouseclick="t"/>
                  <v:stroke color="blue" weight="28440" joinstyle="miter" endcap="flat"/>
                  <v:shadow on="t" obscured="f" color="gray"/>
                  <w10:wrap type="square"/>
                </v:shape>
                <v:shape id="shape_0" ID="Page1" stroked="t" o:allowincell="f" style="position:absolute;left:10081;top:5040;width:4499;height:3126;mso-wrap-style:none;v-text-anchor:middle" type="_x0000_t75">
                  <v:imagedata r:id="rId8" o:detectmouseclick="t"/>
                  <v:stroke color="blue" weight="28440" joinstyle="miter" endcap="flat"/>
                  <v:shadow on="t" obscured="f" color="gray"/>
                  <w10:wrap type="square"/>
                </v:shape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stroked="t" o:allowincell="f" style="position:absolute;left:10081;top:2700;width:4251;height:679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смотр-конкурс буклетов</w:t>
                        </w:r>
                      </w:p>
                    </w:txbxContent>
                  </v:textbox>
                  <v:path textpathok="t"/>
                  <v:textpath on="t" fitshape="t" string="смотр-конкурс буклетов" style="font-family:&quot;Arial&quot;;font-size:12pt"/>
                  <v:imagedata r:id="rId9" o:detectmouseclick="t"/>
                  <v:stroke color="#cc6600" weight="2520" joinstyle="miter" endcap="flat"/>
                  <v:shadow on="t" obscured="f" color="gray"/>
                  <w10:wrap type="square"/>
                </v:shape>
                <v:rect id="shape_0" fillcolor="red" stroked="t" o:allowincell="f" style="position:absolute;left:10260;top:3600;width:3824;height:112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w w:val="80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Мы вместе</w:t>
                        </w:r>
                      </w:p>
                    </w:txbxContent>
                  </v:textbox>
                  <v:path textpathok="t"/>
                  <v:textpath on="t" fitshape="t" string="Мы вместе" style="font-family:&quot;Impact&quot;;font-size:40pt"/>
                  <v:fill o:detectmouseclick="t" type="solid" color2="aqua"/>
                  <v:stroke color="#000099" weight="12600" joinstyle="miter" endcap="flat"/>
                  <v:shadow on="t" obscured="f" color="#000099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1;top:8459;width:4875;height:10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Garamond" w:hAnsi="Garamond" w:eastAsia="Times New Roman" w:cs="Garamond"/>
                            <w:color w:val="663D00"/>
                            <w:lang w:val="ru-RU" w:bidi="ar-SA"/>
                          </w:rPr>
                          <w:t>Директор школы: Широкова И.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Garamond" w:hAnsi="Garamond" w:eastAsia="Times New Roman" w:cs="Garamond"/>
                            <w:color w:val="663D00"/>
                            <w:lang w:val="ru-RU" w:bidi="ar-SA"/>
                          </w:rPr>
                          <w:t>Руководители музея: Иванова В.И.., Цыбулько Т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Garamond" w:hAnsi="Garamond" w:eastAsia="Times New Roman" w:cs="Garamond"/>
                            <w:color w:val="663D00"/>
                            <w:lang w:val="ru-RU" w:bidi="ar-SA"/>
                          </w:rPr>
                          <w:t>Районный методист–куратор: Гороховец И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663D00"/>
                            <w:lang w:val="ru-RU" w:bidi="ar-SA"/>
                          </w:rPr>
                          <w:t>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Garamond" w:hAnsi="Garamond" w:eastAsia="Times New Roman" w:cs="Garamond"/>
                            <w:color w:val="663D00"/>
                            <w:lang w:val="ru-RU" w:bidi="ar-SA"/>
                          </w:rPr>
                          <w:t xml:space="preserve">Курато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Garamond" w:hAnsi="Garamond" w:eastAsia="Times New Roman" w:cs="Garamond"/>
                            <w:color w:val="663D00"/>
                            <w:lang w:val="ru-RU" w:bidi="ar-SA"/>
                          </w:rPr>
                          <w:t>Цыбулько Т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401;top:0;width:3928;height:613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страницы истории...</w:t>
                        </w:r>
                      </w:p>
                    </w:txbxContent>
                  </v:textbox>
                  <v:path textpathok="t"/>
                  <v:textpath on="t" fitshape="t" string="страницы истории..." style="font-family:&quot;Arial&quot;;font-size:12pt"/>
                  <v:imagedata r:id="rId10" o:detectmouseclick="t"/>
                  <v:stroke color="#cc6600" weight="2520" joinstyle="miter" endcap="flat"/>
                  <v:shadow on="t" obscured="f" color="gray"/>
                  <w10:wrap type="square"/>
                </v:shape>
                <v:shape id="shape_0" stroked="f" o:allowincell="f" style="position:absolute;left:5039;top:540;width:4454;height:9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79"/>
                          <w:ind w:righ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 нашей школы посвящён подвигу бойцов незримого фронта в дни блокады Ленинграда: подвигу партизан, сражавшихся в тылу 18-й фашистской армии на самом трудном участке фронта – на ближних подступах к Ленинграду в Волосовском, Сланцевском, Лужском и Кингисеппском районах.</w:t>
                        </w:r>
                      </w:p>
                      <w:p>
                        <w:pPr>
                          <w:overflowPunct w:val="false"/>
                          <w:bidi w:val="0"/>
                          <w:ind w:righ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 экспозиции музея раскрывают историю героической борьбы нашего народа в годы Великой Отечественной войны, этапы битвы  за Ленинград, за освобождение его от блокады и роль героев-партизан и подпольщиков в этом сражен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righ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онаты и документы, которые находятся в музее, начали собирать в 1978 году ученики школы под руководством Бигун Кертту Михайловны (первого руководителя </w:t>
                        </w:r>
                        <w:r>
                          <w:rPr>
                            <w:kern w:val="2"/>
                            <w:i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ого музея).</w:t>
                        </w:r>
                      </w:p>
                      <w:p>
                        <w:pPr>
                          <w:overflowPunct w:val="false"/>
                          <w:bidi w:val="0"/>
                          <w:ind w:righ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7560;width:28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Franklin Gothic Book" w:hAnsi="Franklin Gothic Book" w:eastAsia="Times New Roman" w:cs="Franklin Gothic Book"/>
                            <w:color w:val="000000"/>
                            <w:lang w:val="ru-RU" w:bidi="ar-SA"/>
                          </w:rPr>
                          <w:t>Адрес: 193231, Россия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Franklin Gothic Book" w:hAnsi="Franklin Gothic Book" w:eastAsia="Times New Roman" w:cs="Franklin Gothic Book"/>
                            <w:color w:val="000000"/>
                            <w:lang w:val="ru-RU" w:bidi="ar-SA"/>
                          </w:rPr>
                          <w:t xml:space="preserve"> Санкт - Петербург, Невский район, пр. Большевиков, дом 2, корпус 4, литер А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Franklin Gothic Book" w:hAnsi="Franklin Gothic Book" w:eastAsia="Times New Roman" w:cs="Franklin Gothic Book"/>
                            <w:color w:val="000000"/>
                            <w:lang w:val="ru-RU" w:bidi="ar-SA"/>
                          </w:rPr>
                          <w:t xml:space="preserve"> ГБОУ  Школа № 268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val="ru-RU" w:bidi="ar-SA"/>
                          </w:rPr>
                          <w:t xml:space="preserve">Телефон: (8-812) 589-27-0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val="en" w:bidi="ar-SA"/>
                          </w:rPr>
                          <w:t>e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bidi="ar-SA" w:val="ru-RU"/>
                          </w:rPr>
                          <w:t>-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bidi="ar-SA" w:val="en"/>
                          </w:rPr>
                          <w:t>mail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bidi="ar-SA" w:val="en"/>
                          </w:rPr>
                          <w:t>school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bidi="ar-SA" w:val="ru-RU"/>
                          </w:rPr>
                          <w:t>268@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bidi="ar-SA" w:val="en"/>
                          </w:rPr>
                          <w:t>mail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Franklin Gothic Book" w:hAnsi="Franklin Gothic Book" w:eastAsia="Times New Roman" w:cs="Franklin Gothic Book"/>
                            <w:color w:val="000000"/>
                            <w:lang w:bidi="ar-SA" w:val="en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61;top:-180;width:3741;height:793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Внеурочная деятельность</w:t>
                        </w:r>
                      </w:p>
                    </w:txbxContent>
                  </v:textbox>
                  <v:path textpathok="t"/>
                  <v:textpath on="t" fitshape="t" string="Внеурочная деятельность" style="font-family:&quot;Arial&quot;;font-size:12pt"/>
                  <v:imagedata r:id="rId11" o:detectmouseclick="t"/>
                  <v:stroke color="#cc6600" weight="2520" joinstyle="miter" endcap="flat"/>
                  <v:shadow on="t" obscured="f" color="gray"/>
                  <w10:wrap type="square"/>
                </v:shape>
                <v:shape id="shape_0" ID="МУЗЕЙ- КЛУБ 1в на занятиях IMG_0403" stroked="t" o:allowincell="f" style="position:absolute;left:180;top:720;width:4138;height:3103;mso-wrap-style:none;v-text-anchor:middle" type="_x0000_t75">
                  <v:imagedata r:id="rId12" o:detectmouseclick="t"/>
                  <v:stroke color="blue" weight="28440" joinstyle="miter" endcap="flat"/>
                  <v:shadow on="t" obscured="f" color="#cccccc"/>
                  <w10:wrap type="square"/>
                </v:shape>
                <v:shape id="shape_0" ID="P1060453" stroked="t" o:allowincell="f" style="position:absolute;left:180;top:5400;width:4024;height:3018;mso-wrap-style:none;v-text-anchor:middle" type="_x0000_t75">
                  <v:imagedata r:id="rId13" o:detectmouseclick="t"/>
                  <v:stroke color="blue" weight="28440" joinstyle="miter" endcap="flat"/>
                  <v:shadow on="t" obscured="f" color="#cccccc"/>
                  <w10:wrap type="square"/>
                </v:shape>
                <v:shape id="shape_0" ID="1б класс P1060439" stroked="t" o:allowincell="f" style="position:absolute;left:357;top:3240;width:3627;height:2720;mso-wrap-style:none;v-text-anchor:middle" type="_x0000_t75">
                  <v:imagedata r:id="rId14" o:detectmouseclick="t"/>
                  <v:stroke color="blue" weight="28440" joinstyle="miter" endcap="flat"/>
                  <v:shadow on="t" obscured="f" color="#cccccc"/>
                  <w10:wrap type="square"/>
                </v:shape>
                <v:shape id="shape_0" stroked="f" o:allowincell="f" style="position:absolute;left:361;top:8459;width:3959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Franklin Gothic Demi Cond" w:hAnsi="Franklin Gothic Demi Cond" w:eastAsia="Times New Roman" w:cs="Franklin Gothic Demi Cond"/>
                            <w:color w:val="0000FF"/>
                            <w:lang w:val="ru-RU" w:bidi="ar-SA"/>
                          </w:rPr>
                          <w:t>в рамках ФГОС НОО еженедельно проводятся занятия в 1-2 класс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580;top:6840;width:3779;height:453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 xml:space="preserve">13 декабря 1982 года в школе открыт музей  </w:t>
                        </w:r>
                      </w:p>
                    </w:txbxContent>
                  </v:textbox>
                  <v:path textpathok="t"/>
                  <v:textpath on="t" fitshape="t" string="13 декабря 1982 года в школе открыт музей  " style="font-family:&quot;Arial&quot;;font-size:12pt"/>
                  <v:imagedata r:id="rId15" o:detectmouseclick="t"/>
                  <v:stroke color="#cc6600" weight="252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Franklin Gothic Book">
    <w:charset w:val="cc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Franklin Gothic Demi Cond" w:hAnsi="Franklin Gothic Demi Cond" w:eastAsia="Times New Roman" w:cs="Franklin Gothic Demi Cond"/>
      <w:color w:val="00008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agline">
    <w:name w:val="msotagline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8"/>
      <w:szCs w:val="28"/>
      <w:lang w:val="ru-RU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Franklin Gothic Book" w:hAnsi="Franklin Gothic Book" w:eastAsia="Times New Roman" w:cs="Franklin Gothic Book"/>
      <w:color w:val="000000"/>
      <w:kern w:val="2"/>
      <w:sz w:val="13"/>
      <w:szCs w:val="13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35:00Z</dcterms:created>
  <dc:creator>Admin</dc:creator>
  <dc:description/>
  <cp:keywords/>
  <dc:language>en-US</dc:language>
  <cp:lastModifiedBy>Admin</cp:lastModifiedBy>
  <dcterms:modified xsi:type="dcterms:W3CDTF">2013-03-09T15:46:00Z</dcterms:modified>
  <cp:revision>10</cp:revision>
  <dc:subject/>
  <dc:title/>
</cp:coreProperties>
</file>