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0" w:after="75"/>
        <w:jc w:val="center"/>
        <w:rPr>
          <w:b/>
          <w:b/>
          <w:bCs/>
          <w:caps/>
        </w:rPr>
      </w:pPr>
      <w:r>
        <w:rPr>
          <w:b/>
          <w:bCs/>
          <w:caps/>
        </w:rPr>
        <w:t>Окружающий мир</w:t>
      </w:r>
    </w:p>
    <w:p>
      <w:pPr>
        <w:pStyle w:val="Normal"/>
        <w:autoSpaceDE w:val="false"/>
        <w:spacing w:lineRule="auto" w:line="264" w:before="0" w:after="180"/>
        <w:jc w:val="center"/>
        <w:rPr/>
      </w:pPr>
      <w:r>
        <w:rPr>
          <w:b/>
          <w:bCs/>
          <w:caps/>
          <w:sz w:val="20"/>
          <w:szCs w:val="20"/>
        </w:rPr>
        <w:t>Календарно-</w:t>
      </w:r>
      <w:r>
        <w:rPr/>
        <w:t>Тематическое планирование</w:t>
      </w:r>
    </w:p>
    <w:tbl>
      <w:tblPr>
        <w:tblW w:w="1504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6"/>
        <w:gridCol w:w="1384"/>
        <w:gridCol w:w="1598"/>
        <w:gridCol w:w="584"/>
        <w:gridCol w:w="1259"/>
        <w:gridCol w:w="2268"/>
        <w:gridCol w:w="2268"/>
        <w:gridCol w:w="1417"/>
        <w:gridCol w:w="1728"/>
        <w:gridCol w:w="941"/>
        <w:gridCol w:w="585"/>
        <w:gridCol w:w="579"/>
      </w:tblGrid>
      <w:tr>
        <w:trPr>
          <w:trHeight w:val="750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ок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и обучающихся (результат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я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</w:t>
            </w:r>
          </w:p>
          <w:p>
            <w:pPr>
              <w:pStyle w:val="Normal"/>
              <w:autoSpaceDE w:val="false"/>
              <w:spacing w:lineRule="auto" w:line="264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го (необязательного) содержания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ашнее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  <w:br/>
              <w:t>проведения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0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четверть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8 ч)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образие изменений в окружающем мире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8 ч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я – наш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дом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: разнообразие растений и животных; культур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икорастущие растения; дикие и домашние животные. Ознакомление с учебник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тличия культурных и дикорастущих растений, диких и домашних живот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представителей животного растительн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, доклады</w:t>
            </w:r>
          </w:p>
          <w:p>
            <w:pPr>
              <w:pStyle w:val="Normal"/>
              <w:autoSpaceDE w:val="false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едставителях животного </w:t>
            </w:r>
            <w:r>
              <w:rPr>
                <w:spacing w:val="-15"/>
                <w:sz w:val="22"/>
                <w:szCs w:val="22"/>
              </w:rPr>
              <w:t>и раститель</w:t>
            </w:r>
            <w:r>
              <w:rPr>
                <w:sz w:val="22"/>
                <w:szCs w:val="22"/>
              </w:rPr>
              <w:t>ного мир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–13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домики №1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Разнообразие изменений в окружающ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ре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едставление об </w:t>
            </w:r>
            <w:r>
              <w:rPr>
                <w:spacing w:val="15"/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>менениях в живой и неживой природе, жизни люд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 изучения изменений: наблюдения, эксперимент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бота с научнопопу-лярной литературой, анализ, нахожд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 и следствий измен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№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–20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ена года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новых знан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 повторяющиеся изменения в природе. Календарь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изменениями в природ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чину смены дня и ночи, смену сезонов, календарное и астрономическое начало сезон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ринный календар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1–25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9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10-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35"/>
        <w:jc w:val="right"/>
        <w:rPr/>
      </w:pPr>
      <w:r>
        <w:br w:type="page"/>
      </w:r>
      <w:r>
        <w:rPr/>
        <w:t>Продолжение табл.</w:t>
      </w:r>
    </w:p>
    <w:tbl>
      <w:tblPr>
        <w:tblW w:w="1507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5"/>
        <w:gridCol w:w="1247"/>
        <w:gridCol w:w="1690"/>
        <w:gridCol w:w="557"/>
        <w:gridCol w:w="1411"/>
        <w:gridCol w:w="2192"/>
        <w:gridCol w:w="2268"/>
        <w:gridCol w:w="1475"/>
        <w:gridCol w:w="1635"/>
        <w:gridCol w:w="975"/>
        <w:gridCol w:w="599"/>
        <w:gridCol w:w="579"/>
      </w:tblGrid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85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явления и погод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онятиями «природные явления», «погода», с разнообразиями состояния неба, видами осадков, условными обозначениями этих явлений.Обучение пользованию приборами, определя-</w:t>
              <w:br/>
              <w:t>ющими силу и направление ветра, ведению дневника наблюдений за погод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понятия «облачность», «погода», «осадки», «ветер», обозначать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условными знаками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тради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 на тему «Природные явления»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6–29, ТПО № 13-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b/>
                <w:b/>
                <w:sz w:val="22"/>
                <w:szCs w:val="22"/>
                <w:shd w:fill="808080" w:val="clear"/>
              </w:rPr>
            </w:pPr>
            <w:r>
              <w:rPr>
                <w:b/>
                <w:sz w:val="22"/>
                <w:szCs w:val="22"/>
                <w:shd w:fill="808080" w:val="clear"/>
              </w:rPr>
              <w:t>13.0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b/>
                <w:b/>
                <w:sz w:val="22"/>
                <w:szCs w:val="22"/>
                <w:shd w:fill="808080" w:val="clear"/>
              </w:rPr>
            </w:pPr>
            <w:r>
              <w:rPr>
                <w:b/>
                <w:sz w:val="22"/>
                <w:szCs w:val="22"/>
                <w:shd w:fill="808080" w:val="clear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ычные природные явления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75"/>
              <w:rPr/>
            </w:pPr>
            <w:r>
              <w:rPr>
                <w:sz w:val="22"/>
                <w:szCs w:val="22"/>
              </w:rPr>
              <w:t>Представление о необычных природных явлениях (засуха, ненастье, гроза, град, радуга, смерч). Работа над умением добывать информацию из иллюстраций и художественных произвед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ие природные явления характеризуют погоду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значать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условными знаками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0–34, доклады по теме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ее измерен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бота 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ятия «температура». Виды термометров. Разъяс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тройство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аботу жидкостного термометр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№2 «Природные явления и погода»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5–37, ответить на вопр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, ТПО №22-23,1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05"/>
        <w:jc w:val="right"/>
        <w:rPr/>
      </w:pPr>
      <w:r>
        <w:br w:type="page"/>
      </w:r>
      <w:r>
        <w:rPr/>
        <w:t>Продолжение табл.</w:t>
      </w:r>
    </w:p>
    <w:tbl>
      <w:tblPr>
        <w:tblW w:w="150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0"/>
        <w:gridCol w:w="1276"/>
        <w:gridCol w:w="1559"/>
        <w:gridCol w:w="567"/>
        <w:gridCol w:w="1418"/>
        <w:gridCol w:w="2268"/>
        <w:gridCol w:w="2268"/>
        <w:gridCol w:w="1512"/>
        <w:gridCol w:w="1499"/>
        <w:gridCol w:w="1000"/>
        <w:gridCol w:w="625"/>
        <w:gridCol w:w="603"/>
      </w:tblGrid>
      <w:tr>
        <w:trPr>
          <w:trHeight w:val="25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0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е относительного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ущения кожей тепла и холода. Значение температуры для живых организ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ять, записывать температуру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научным текстом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оделировать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мерительными приборами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выводы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простых опыт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различных изменений в природ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рок-экскурс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различных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в природе: за облаками, за ветром. Сбор природного материала для гербар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явить осенние изменения у растений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ить температуру на теневой и солнечной сторонах школь-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да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чет групп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зультатам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 пого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арактеристиках погоды. Знакомство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екоторыми растениями и животными, которые могут предсказывать погоду. Работа со схем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ши предки предсказывали погоду, как важен прогноз погоды в жизни человека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ять температуру воздуха, воды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условными знаками карточку погод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ирование (Поурочные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8–42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№24-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90" w:before="0" w:after="165"/>
        <w:jc w:val="right"/>
        <w:rPr/>
      </w:pPr>
      <w:r>
        <w:br w:type="page"/>
      </w:r>
      <w:r>
        <w:rPr/>
        <w:t>Продолжение табл.</w:t>
      </w:r>
    </w:p>
    <w:tbl>
      <w:tblPr>
        <w:tblW w:w="1499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1262"/>
        <w:gridCol w:w="1544"/>
        <w:gridCol w:w="542"/>
        <w:gridCol w:w="1828"/>
        <w:gridCol w:w="1926"/>
        <w:gridCol w:w="2268"/>
        <w:gridCol w:w="1559"/>
        <w:gridCol w:w="1418"/>
        <w:gridCol w:w="992"/>
        <w:gridCol w:w="709"/>
        <w:gridCol w:w="545"/>
      </w:tblGrid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215" w:hRule="atLeas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енние изменения в природе и в жизни человека</w:t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4 ч)</w:t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нь в неживой природе. 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осенью.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е явления в жизни животных.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9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spacing w:lineRule="auto" w:line="29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осенними изменениями в живой и неживой природе. Работа по развитию умений находить причинно-следственные связи, обобщать и систематизировать наблюдения: что такое листопад, изменение цвета листьев, причины этих явлений; как готовятся к зиме разные группы животных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сенними  изменениями в природе, сбор природного материал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ие изменения происходят в неживой природе осенью, в жизни растений, животных, причины перелета птиц;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оложении Солнца осенью, об осадках, температуре воздуха, первом инее, заморозках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бъяснять осенние прим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№ 3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сенние изменения в природ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4–45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30-31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6-48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9-51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0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32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 в жизни человека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</w:t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заняты люди осенью? Уборка урожая, подготовка людей, животных к зим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осенних заботах человека;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ычаях и праздниках наших пред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, </w:t>
            </w:r>
            <w:r>
              <w:rPr>
                <w:b/>
                <w:sz w:val="22"/>
                <w:szCs w:val="22"/>
              </w:rPr>
              <w:t>проверочная работа № 1</w:t>
            </w:r>
          </w:p>
          <w:p>
            <w:pPr>
              <w:pStyle w:val="Normal"/>
              <w:autoSpaceDE w:val="false"/>
              <w:spacing w:lineRule="auto" w:line="2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2–58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1-132</w:t>
            </w:r>
          </w:p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 37, 39, 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35"/>
        <w:rPr/>
      </w:pPr>
      <w:r>
        <w:rPr/>
        <w:t>Продолжение табл.</w:t>
      </w:r>
    </w:p>
    <w:tbl>
      <w:tblPr>
        <w:tblW w:w="150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0"/>
        <w:gridCol w:w="1276"/>
        <w:gridCol w:w="1559"/>
        <w:gridCol w:w="426"/>
        <w:gridCol w:w="1842"/>
        <w:gridCol w:w="1985"/>
        <w:gridCol w:w="2268"/>
        <w:gridCol w:w="1559"/>
        <w:gridCol w:w="1534"/>
        <w:gridCol w:w="971"/>
        <w:gridCol w:w="598"/>
        <w:gridCol w:w="577"/>
      </w:tblGrid>
      <w:tr>
        <w:trPr>
          <w:trHeight w:val="25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61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а и веществ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4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а и вещества. Три состояния веществ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разных состояний веществ. Обучение различию разных состояний веществ. Приведение примеров, подтверждающих выв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то такое «тело», «вещество»;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 трех состояниях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классифицировать предметы по существенным признак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актической работе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0–61, ТПО №4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свойства веществ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знаний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молекулах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томах. Представление о строении ве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расположение и движение молекул в газообразном, жидком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вердом веществ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2–64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51, модели молекул и атомов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Удивительные открытия .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о простейших,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ях и об увеличительных приборах – лупе, микроскопе, бинокл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открытии простейших;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клетке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олезнетворные бактерии, способы борьбы с ни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№4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ела и вещества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5–69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3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53, 5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се устроено в природе (обобщение по теме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знаний о телах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еществ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состояние веществ;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риентироваться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истеме полученных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35"/>
        <w:rPr/>
      </w:pPr>
      <w:r>
        <w:rPr>
          <w:i/>
          <w:iCs/>
          <w:sz w:val="20"/>
          <w:szCs w:val="20"/>
        </w:rPr>
        <w:t xml:space="preserve"> </w:t>
      </w:r>
      <w:r>
        <w:rPr/>
        <w:t>Продолжение табл.</w:t>
      </w:r>
    </w:p>
    <w:tbl>
      <w:tblPr>
        <w:tblW w:w="1505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"/>
        <w:gridCol w:w="1209"/>
        <w:gridCol w:w="1578"/>
        <w:gridCol w:w="397"/>
        <w:gridCol w:w="1828"/>
        <w:gridCol w:w="2036"/>
        <w:gridCol w:w="3136"/>
        <w:gridCol w:w="1482"/>
        <w:gridCol w:w="916"/>
        <w:gridCol w:w="931"/>
        <w:gridCol w:w="567"/>
        <w:gridCol w:w="578"/>
      </w:tblGrid>
      <w:tr>
        <w:trPr>
          <w:trHeight w:val="285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55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четверть</w:t>
            </w:r>
          </w:p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4ч0</w:t>
            </w:r>
          </w:p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ойства воздуха, воды, почвы. (10ч)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 и его  состав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наний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: что такое воздух.  Выяснение, что воздух – это смесь газов.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значение воздуха для жизни на Земле, состав воздуха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70-71 </w:t>
              <w:br/>
              <w:t>ТПО № 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оздуха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.</w:t>
            </w:r>
            <w:r>
              <w:rPr>
                <w:sz w:val="22"/>
                <w:szCs w:val="22"/>
              </w:rPr>
              <w:t xml:space="preserve"> Опыты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ойств воздух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: свойства воздуха на вкус, на цвет, на запах, тепловые и упругие свойства воздуха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«Воздух и его свойства»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урочные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2, ТПО № 61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воздуха. Как используют воздух.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возникновения ветра, природных явлений, связанных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вижением воздушных масс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то такое ветер, воздушный поток, причины его возникновения;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использовании силы ветра человеком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ганы, цунами,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да</w:t>
            </w:r>
          </w:p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2"/>
                <w:szCs w:val="22"/>
              </w:rPr>
              <w:t>о мастере Дедал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3–76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4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 № 65, Д №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и её свойства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. </w:t>
            </w: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снение значения воды для всего живого на Земле . Определение свойств воды с  помощью органов чувств. Формирование знаний  о свойствах воды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значении воды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емле;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 источниках питьевой воды .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оды : вкус, цвет, прозрачность,теплопроводность, растворимость в ней веществ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.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 о проделанной работе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7–80,  ТПО № 68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 w:before="0" w:after="135"/>
        <w:jc w:val="right"/>
        <w:rPr/>
      </w:pPr>
      <w:r>
        <w:br w:type="page"/>
      </w:r>
      <w:r>
        <w:rPr/>
        <w:t>Продолжение табл.</w:t>
      </w:r>
    </w:p>
    <w:tbl>
      <w:tblPr>
        <w:tblW w:w="150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0"/>
        <w:gridCol w:w="1134"/>
        <w:gridCol w:w="1560"/>
        <w:gridCol w:w="425"/>
        <w:gridCol w:w="1843"/>
        <w:gridCol w:w="2268"/>
        <w:gridCol w:w="2409"/>
        <w:gridCol w:w="1843"/>
        <w:gridCol w:w="935"/>
        <w:gridCol w:w="963"/>
        <w:gridCol w:w="618"/>
        <w:gridCol w:w="597"/>
      </w:tblGrid>
      <w:tr>
        <w:trPr>
          <w:trHeight w:val="27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59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оды .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Очистные сооружения». Выяснение, кто и почему загрязняет воду. Ознакомление с методами очистки вод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снение источников загрязнения воды, воздуха, почвы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особы очис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 в быту и в промышлен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ильтр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«Вода и её свойства» (Поурочные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деланной работ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0–81,</w:t>
              <w:br/>
              <w:t>с.135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Охрана водоёма»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8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я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.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орот воды в природе.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. </w:t>
            </w:r>
            <w:r>
              <w:rPr>
                <w:sz w:val="22"/>
                <w:szCs w:val="22"/>
              </w:rPr>
              <w:t>Путешестви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снение опытным путем, какие состояния есть у воды. Изучение процессов испарения, конденсации, замерзания, таяния. Уметь моделировать  природные процесс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образуются туман, иней, рос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 три состояния воды в природ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 круговорота воды в природ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оделанной работе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№5 «Свойства воздуха и воды»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82–85, 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86 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 75,77,8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35"/>
        <w:rPr/>
      </w:pPr>
      <w:r>
        <w:rPr/>
        <w:t>Продолжение табл.</w:t>
      </w:r>
    </w:p>
    <w:tbl>
      <w:tblPr>
        <w:tblW w:w="1512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"/>
        <w:gridCol w:w="1134"/>
        <w:gridCol w:w="1560"/>
        <w:gridCol w:w="425"/>
        <w:gridCol w:w="1843"/>
        <w:gridCol w:w="2268"/>
        <w:gridCol w:w="2409"/>
        <w:gridCol w:w="1635"/>
        <w:gridCol w:w="1237"/>
        <w:gridCol w:w="948"/>
        <w:gridCol w:w="604"/>
        <w:gridCol w:w="584"/>
      </w:tblGrid>
      <w:tr>
        <w:trPr>
          <w:trHeight w:val="300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8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ва,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е состав и сво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очве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ее образовании, о составе и свойствах. Выяснение, что такое почва; в чем ее значение дл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й, животных, человека. Определение состава почвы. Работ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хем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главное отличие почвы – плодородие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состав почвы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деланной работ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7–90,  ТПО № 86,8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татели почв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о живущих в почве животных, их роли для растений и плодородия земли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о круговороте органичных и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альных веществ в почв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гигиены при работе с почво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круговорот веществ в почве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устанавливать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между живыми и неживыми объектами природы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1–93,  ТПО № 8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0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 – кормилиц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значения почвы для человека. Представление о культуре обработки почвы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хранении ее плодородия старинными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временными способами. Выявление при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ых разрушителей почв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 сохранения плодородия почв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отрицательное действие человека на плодородие почвы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№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казок о почв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3–96, ТПО № 92,9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135"/>
        <w:rPr/>
      </w:pPr>
      <w:r>
        <w:rPr/>
        <w:t>Продолжение табл.</w:t>
      </w:r>
    </w:p>
    <w:tbl>
      <w:tblPr>
        <w:tblW w:w="151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4"/>
        <w:gridCol w:w="1280"/>
        <w:gridCol w:w="1420"/>
        <w:gridCol w:w="416"/>
        <w:gridCol w:w="1822"/>
        <w:gridCol w:w="2238"/>
        <w:gridCol w:w="2378"/>
        <w:gridCol w:w="1704"/>
        <w:gridCol w:w="1266"/>
        <w:gridCol w:w="957"/>
        <w:gridCol w:w="567"/>
        <w:gridCol w:w="630"/>
      </w:tblGrid>
      <w:tr>
        <w:trPr>
          <w:trHeight w:val="27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28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 материала учащимися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вещества, свойства воды, воздуха, почвы.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таблицами, схемами, рисунками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имние изменения в природе и жизни человека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5 ч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. Наблюдение зимних изменений в природе.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явления в неживой природе.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экскурсия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наблюдение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за  зимними изменениями в природе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Выяснение особенностей декабря, изменен. длительности дня и ночи, высоты солнца, температуры воздуха, состояния неба, осадков, почвы, водоемов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правила поведения в природе .Изменения в природе зимой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менения, происходящие в неживой природе с приходом зимы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образование снежинок, измороз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ответы на вопросы,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ь сказку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утешествии снежинк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С. 98–103</w:t>
            </w:r>
          </w:p>
          <w:p>
            <w:pPr>
              <w:pStyle w:val="Normal"/>
              <w:autoSpaceDE w:val="false"/>
              <w:spacing w:lineRule="auto" w:line="276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ТПО № 99-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зимой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наблюдение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, как зимуют кустарники, травы, в чем значение коры для деревьев, каковы изменения в росте дерева зимой 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значение снегового покрова для растения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С. 104–110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106-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 в  жизн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вотных.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как зимуют дикие и домашние животные, какое значение имеет лед на поверхности водоемов для его обитателей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зимовке разных групп животных , как помочь птицам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зывать перелётных и оседлых птиц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1–117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8-121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35"/>
        <w:rPr/>
      </w:pPr>
      <w:r>
        <w:rPr/>
        <w:t>Продолжение табл.</w:t>
      </w:r>
    </w:p>
    <w:tbl>
      <w:tblPr>
        <w:tblW w:w="150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5"/>
        <w:gridCol w:w="1271"/>
        <w:gridCol w:w="1408"/>
        <w:gridCol w:w="419"/>
        <w:gridCol w:w="1826"/>
        <w:gridCol w:w="2250"/>
        <w:gridCol w:w="2243"/>
        <w:gridCol w:w="1775"/>
        <w:gridCol w:w="1257"/>
        <w:gridCol w:w="897"/>
        <w:gridCol w:w="736"/>
        <w:gridCol w:w="518"/>
      </w:tblGrid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середина зим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 в жизни наших предков.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новых знаний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обычаями, занятиями, праздниками наших предк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имнее врем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ычаи, праздники, заботы зимой наших предков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 по теме, опро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№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е праздники игр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2-125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 !!5-116 с. 126– 12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м человека и его здоровье (11ч.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м человека .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ауками, изучающими организм человека. Формирование понятий «здоровье», «здоровый обра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», «орган», «система органов», «внутренние органы»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уки, изучающие организм человек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ные внутренние органы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рождение и развитие ребенк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–10, ТПО № 1, 4, 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35"/>
        <w:rPr/>
      </w:pPr>
      <w:r>
        <w:rPr/>
        <w:t>Продолжение табл.</w:t>
      </w:r>
    </w:p>
    <w:tbl>
      <w:tblPr>
        <w:tblW w:w="149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1164"/>
        <w:gridCol w:w="1653"/>
        <w:gridCol w:w="314"/>
        <w:gridCol w:w="1843"/>
        <w:gridCol w:w="2268"/>
        <w:gridCol w:w="2268"/>
        <w:gridCol w:w="1842"/>
        <w:gridCol w:w="1134"/>
        <w:gridCol w:w="851"/>
        <w:gridCol w:w="730"/>
        <w:gridCol w:w="521"/>
      </w:tblGrid>
      <w:tr>
        <w:trPr>
          <w:trHeight w:val="255" w:hRule="atLeas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610" w:hRule="atLeas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четверть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1ч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елет - надежная опора и  защит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о значением и строением скелета, суставов. Выяснение значения правильной осан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>о скелете человека, работе сустав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стей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казывать первую помощь при травмах рук и ног, моделировать объект из его ча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1–17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6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цы и их назначение. Развитие мышц.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разнообразии мышц, их значении и механизме работ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е навыки по уходу за своим организм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начение мышц, разнообраз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ухожил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бота мышц, их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, состояние устал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  (Поурочны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8–20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 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дыхания. Предупрежде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заболевания 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 курения.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снение, как и зачем мы дышим. Ознакомление с органами дыхания, их функциями. Рассмотрение работы легких. Представление о механизме дыха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о вреде кур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предупредить заболевания органов дых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органы, входящие в дыхательную систему, 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работ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ения. Влияние экологии на дых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1–24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 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35"/>
        <w:rPr/>
      </w:pPr>
      <w:r>
        <w:rPr/>
        <w:t>Продолжение табл.</w:t>
      </w:r>
    </w:p>
    <w:tbl>
      <w:tblPr>
        <w:tblW w:w="1496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7"/>
        <w:gridCol w:w="1141"/>
        <w:gridCol w:w="1673"/>
        <w:gridCol w:w="282"/>
        <w:gridCol w:w="1843"/>
        <w:gridCol w:w="2258"/>
        <w:gridCol w:w="2296"/>
        <w:gridCol w:w="1682"/>
        <w:gridCol w:w="1348"/>
        <w:gridCol w:w="814"/>
        <w:gridCol w:w="725"/>
        <w:gridCol w:w="508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755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и органы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рения . Как питались наши предки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органами пищеварения, их работой. Выяснение состава пищи. Представление о компонентах пищи и их значении для здоровья человека. Состав пищеварительной системы. Механизм обработки пищи. Возможные заболевания органов пищеваре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рганы пищеварения, их роль в организм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 пищи – белки, жиры, углевод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уждать о важности ухода за зуб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умно относитьс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авильному питан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чист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, гигиенические навыки по уходу за органами пищеварени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правильно </w:t>
            </w:r>
            <w:r>
              <w:rPr>
                <w:spacing w:val="-15"/>
                <w:sz w:val="22"/>
                <w:szCs w:val="22"/>
              </w:rPr>
              <w:t>чистить зубы</w:t>
            </w:r>
            <w:r>
              <w:rPr>
                <w:sz w:val="22"/>
                <w:szCs w:val="22"/>
              </w:rPr>
              <w:t>, какую пасту использовать.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итались наши пред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25–31,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 17,18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5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Кровь и кровообращение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основных функций крови в организме, состава крови, разнообразия кровяных частиц их функций; органы кровообращения: сердце, кровеносные сосуды, первая помощь при кровотечениях. Пульс, его измерение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ные функции крови, ее соста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выки здорового образа жиз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 беречь и развивать сердц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органы кровообращения, их функ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ять пульс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работе, опрос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–36, ТПО № 2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 w:before="0" w:after="135"/>
        <w:jc w:val="right"/>
        <w:rPr/>
      </w:pPr>
      <w:r>
        <w:br w:type="page"/>
      </w:r>
      <w:r>
        <w:rPr/>
        <w:t>Продолжение табл.</w:t>
      </w:r>
    </w:p>
    <w:tbl>
      <w:tblPr>
        <w:tblW w:w="1489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5"/>
        <w:gridCol w:w="1134"/>
        <w:gridCol w:w="1701"/>
        <w:gridCol w:w="284"/>
        <w:gridCol w:w="1843"/>
        <w:gridCol w:w="2268"/>
        <w:gridCol w:w="2268"/>
        <w:gridCol w:w="1645"/>
        <w:gridCol w:w="1147"/>
        <w:gridCol w:w="1089"/>
        <w:gridCol w:w="586"/>
        <w:gridCol w:w="566"/>
      </w:tblGrid>
      <w:tr>
        <w:trPr/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91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рганизма, органы выделения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наний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делительной системе организма. Органы выделения. Объяснение их функций. Рассмотрение необходимости очистки крови. Обучение оказанию пер-</w:t>
            </w:r>
          </w:p>
          <w:p>
            <w:pPr>
              <w:pStyle w:val="Normal"/>
              <w:autoSpaceDE w:val="false"/>
              <w:spacing w:lineRule="auto" w:line="288" w:before="0" w:after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 помощи при обморожениях и ожогах. Представление о механизме работы выделительной систе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какие органы очищают организм,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функции и принцип работы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блюдать гигиенические навыки по уходу за органами выделени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ые, потовые железы. Их функции. Уход за коже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37–41, 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 2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чувст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органами чувств человека, как источниках информации об окружающем мире, о механизмах </w:t>
            </w:r>
          </w:p>
          <w:p>
            <w:pPr>
              <w:pStyle w:val="Normal"/>
              <w:autoSpaceDE w:val="false"/>
              <w:spacing w:lineRule="auto" w:line="288" w:before="0" w:after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: зрения, слуха, обоняния, осязания. Обучение соблюдению гигиены этих орган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рганы чувств: глаз, ухо, нос, язык, кожа; – их работа и функции в организме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блюдать правила личной гигиены для сохранения здоровья органов чувств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-задан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органов чувст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2–49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 30,32,34,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ная система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ее роль в организм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головным, спинным мозгом, нервами. Объяснение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а 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ение нервной системы и ее органов в организме;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№ 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головного и спинного мозг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0–55, ТПО № 3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35"/>
        <w:jc w:val="right"/>
        <w:rPr/>
      </w:pPr>
      <w:r>
        <w:br w:type="page"/>
      </w:r>
      <w:r>
        <w:rPr/>
        <w:t>Продолжение табл.</w:t>
      </w:r>
    </w:p>
    <w:tbl>
      <w:tblPr>
        <w:tblW w:w="1491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"/>
        <w:gridCol w:w="1134"/>
        <w:gridCol w:w="1701"/>
        <w:gridCol w:w="284"/>
        <w:gridCol w:w="1883"/>
        <w:gridCol w:w="2228"/>
        <w:gridCol w:w="2267"/>
        <w:gridCol w:w="1664"/>
        <w:gridCol w:w="1167"/>
        <w:gridCol w:w="982"/>
        <w:gridCol w:w="626"/>
        <w:gridCol w:w="605"/>
      </w:tblGrid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3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ом органами. Выяснение значения сна, отдыха для жизнедеятельности человека. Выполнение режима дня и его значение для нервной систем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то такое память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е виды и развити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ить значение сна, режима дн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ргументировать понятие «здоровая нервная система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вивать свою память, объяснять ее значение для учеб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лечились наши предк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развитием народной медицины. Роль знахарей. Выяснение пользы бан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ими способами лечились наши предк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ред русской бан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6–5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Здоровый образ жизни (обобщение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 учащимис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об организме человека. Ознакомление с опытом наших предков по сохранению здоров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истематизировать учебную информацию в схем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</w:t>
            </w:r>
            <w:r>
              <w:rPr>
                <w:b/>
                <w:spacing w:val="-15"/>
                <w:sz w:val="22"/>
                <w:szCs w:val="22"/>
              </w:rPr>
              <w:t>ная работа</w:t>
            </w:r>
            <w:r>
              <w:rPr>
                <w:b/>
                <w:sz w:val="22"/>
                <w:szCs w:val="22"/>
              </w:rPr>
              <w:t>.4</w:t>
            </w:r>
            <w:r>
              <w:rPr>
                <w:sz w:val="22"/>
                <w:szCs w:val="22"/>
              </w:rPr>
              <w:t xml:space="preserve"> (№1 ТПО№2)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8, вопрос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сна</w:t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+3+2)</w:t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 – утро года.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 обычаи встречи весны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курс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что такое оттепели, капели, проталины, ручьи; как из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яется высота Солнца над горизонтом, длительность его пребывания на небе, изменение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ервые признаки весны в неживой природ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являть связ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состояниями неживой природ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бесе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мечали Масленицу в старин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ча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0–66, ТПО № 2(с16)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 с1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14.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35"/>
        <w:jc w:val="right"/>
        <w:rPr/>
      </w:pPr>
      <w:r>
        <w:br w:type="page"/>
      </w:r>
      <w:r>
        <w:rPr/>
        <w:t>Продолжение табл.</w:t>
      </w:r>
    </w:p>
    <w:tbl>
      <w:tblPr>
        <w:tblW w:w="1491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1"/>
        <w:gridCol w:w="1127"/>
        <w:gridCol w:w="1655"/>
        <w:gridCol w:w="269"/>
        <w:gridCol w:w="1754"/>
        <w:gridCol w:w="2174"/>
        <w:gridCol w:w="2316"/>
        <w:gridCol w:w="1497"/>
        <w:gridCol w:w="1719"/>
        <w:gridCol w:w="898"/>
        <w:gridCol w:w="602"/>
        <w:gridCol w:w="544"/>
      </w:tblGrid>
      <w:tr>
        <w:trPr>
          <w:trHeight w:val="27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55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ы воздуха. День весеннего равноденствия (21 марта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менениями в живой природ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в художественном тексте основные признаки природных явл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экологически грамотное поведение в природ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ы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стречи весн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животных и растений. (9ч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животных. Развитие птиц.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размножением животных разных групп, с их заботой о потомстве. Представление о жизненных циклах разных групп животных. Ознакомл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азвитием птиц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е курицы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размножаются разные животные, как они заботятся о потомств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слеживать последовательность развития живых организм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лагать варианты решения экологических пробле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пресмыкающихся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7–70, ТПО № 8с1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ыб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емноводных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о стадиями развития рыб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лягушек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слеживать последовательность развития рыб и земноводн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отлич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ходства в развитии рыбы и лягуш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70–72,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 w:before="0" w:after="135"/>
        <w:rPr/>
      </w:pPr>
      <w:r>
        <w:rPr/>
        <w:t>Продолжение табл.</w:t>
      </w:r>
    </w:p>
    <w:tbl>
      <w:tblPr>
        <w:tblW w:w="150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"/>
        <w:gridCol w:w="1134"/>
        <w:gridCol w:w="1560"/>
        <w:gridCol w:w="425"/>
        <w:gridCol w:w="1701"/>
        <w:gridCol w:w="2126"/>
        <w:gridCol w:w="2410"/>
        <w:gridCol w:w="1937"/>
        <w:gridCol w:w="1151"/>
        <w:gridCol w:w="970"/>
        <w:gridCol w:w="616"/>
        <w:gridCol w:w="595"/>
      </w:tblGrid>
      <w:tr>
        <w:trPr>
          <w:trHeight w:val="28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69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дии развития насекомых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о стадиями развития бабочек, божьей коровки, колорадского жук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дии развития насеком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особы борьб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вредителями культурных растений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sz w:val="22"/>
                <w:szCs w:val="22"/>
              </w:rPr>
              <w:t>Экспресс-тест №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дии развития пчелы и муравья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3–77, ТПО № 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 – живой организм. Органы растения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практическая работа по уходу за комнатными растениям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снение в ходе беседы признаков живого у растений, условий, необходимых для развития растений. Представление о строении семян цветковых растений и их развити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нообразие растений (светолюбивые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евыносливые и др.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рганы цветкового раст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существенные призна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 причины и следствия природных явлени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теме (Поурочны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8–81, ТПО№ 14, 15,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астения из семени. Корневая система растения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ербариям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функциями и строением корней и стеблей, с разны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 видами корневой системы и стеблей. Представление о побеге, разнообразии почек и их расположении на стебл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ункции корня и стебл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 разные виды корневой системы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деланной работ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1–83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О№ 23, 2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35"/>
        <w:rPr/>
      </w:pPr>
      <w:r>
        <w:rPr/>
        <w:t>Продолжение табл.</w:t>
      </w:r>
    </w:p>
    <w:tbl>
      <w:tblPr>
        <w:tblW w:w="150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0"/>
        <w:gridCol w:w="1134"/>
        <w:gridCol w:w="1560"/>
        <w:gridCol w:w="425"/>
        <w:gridCol w:w="1701"/>
        <w:gridCol w:w="2126"/>
        <w:gridCol w:w="2410"/>
        <w:gridCol w:w="1843"/>
        <w:gridCol w:w="1275"/>
        <w:gridCol w:w="1007"/>
        <w:gridCol w:w="567"/>
        <w:gridCol w:w="547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9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сенние изменения  в природе и в жизни человека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+ 3 +2)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четверть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5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ли и листья растений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  <w:br/>
              <w:t>с гербария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видами листьев, расположением их на стебле, со строением листьев, основными функциями стебля и листьев. Выяснение функций листьев: испарение и поглощение влаги, дыхание, образование питательных веще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знообразие листьев, их строение, функции, расположение на стебл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оделировать невидимые природные проце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ктической работ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зарисовко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84-–91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 36, 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к и плод растения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 растени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  <w:br/>
              <w:t>с гербариям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и исследова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ция знаний.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о строением цветка, ролью опыления. Выяснение значения насекомых в опылении. Рассмотрение цикла цветкового растения от семени до семени. Размножение растени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роение цветка, значение опыления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цикл цветкового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от семен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семен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риентироваться в разнообраз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 и пл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ресс-тест №2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5</w:t>
            </w:r>
            <w:r>
              <w:rPr>
                <w:sz w:val="22"/>
                <w:szCs w:val="22"/>
              </w:rPr>
              <w:t xml:space="preserve"> (№3 ТПО №2)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92–95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 42, 43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6-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н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жизни растений и животных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курсия.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блюдение за весенними изменениями в природе и в жизни люде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ты апреля и мая. Время прилета птиц, гнездования, появления насекомых. Полевые работы, происходящие в это врем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ты весны к началу цветения (апрель, май);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-15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цветах-первоцветах</w:t>
            </w:r>
            <w:r>
              <w:rPr>
                <w:spacing w:val="-15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признаки весны с учетом местного природного окру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 об экскурси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«Здравствуй, весна!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заботы весной были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наших предков. Обыча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ы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 xml:space="preserve">С. 98–102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№ 45-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35"/>
        <w:rPr/>
      </w:pPr>
      <w:r>
        <w:rPr/>
        <w:t>Продолжение табл.</w:t>
      </w:r>
    </w:p>
    <w:tbl>
      <w:tblPr>
        <w:tblW w:w="150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"/>
        <w:gridCol w:w="1134"/>
        <w:gridCol w:w="1560"/>
        <w:gridCol w:w="425"/>
        <w:gridCol w:w="1701"/>
        <w:gridCol w:w="2126"/>
        <w:gridCol w:w="2410"/>
        <w:gridCol w:w="1843"/>
        <w:gridCol w:w="1316"/>
        <w:gridCol w:w="950"/>
        <w:gridCol w:w="590"/>
        <w:gridCol w:w="570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ие изменения в жи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еживой природе (обобщ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15"/>
                <w:sz w:val="22"/>
                <w:szCs w:val="22"/>
              </w:rPr>
            </w:pPr>
            <w:r>
              <w:rPr>
                <w:b/>
                <w:spacing w:val="-15"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общение знаний; проверка качества полученн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суждать вопросы и проблемы, выдвинутые на конферен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 6</w:t>
            </w:r>
            <w:r>
              <w:rPr>
                <w:sz w:val="22"/>
                <w:szCs w:val="22"/>
              </w:rPr>
              <w:t xml:space="preserve"> ( №2  ТПО №2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«Весна в жизни людей»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2,</w:t>
            </w:r>
          </w:p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№ 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быта и культуры наших предков. (11ч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стория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историей как наукой о прошлом, со способами познания прошлого: наблюдения, архивы, археологические раскопки. Исторические памятники родного кр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то и как изучает история, ее знач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особы познания прошлого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быте и культуре своего народ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 «исторические источники и их виды», «археологические раскопки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идеть в настоящем опыт преды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щих поко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 вещи, хранящие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емье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3–107,</w:t>
              <w:br/>
              <w:t>ТПО № 1, 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35"/>
        <w:rPr/>
      </w:pPr>
      <w:r>
        <w:rPr/>
        <w:t>Продолжение табл.</w:t>
      </w:r>
    </w:p>
    <w:tbl>
      <w:tblPr>
        <w:tblW w:w="150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0"/>
        <w:gridCol w:w="1129"/>
        <w:gridCol w:w="1559"/>
        <w:gridCol w:w="423"/>
        <w:gridCol w:w="1697"/>
        <w:gridCol w:w="2159"/>
        <w:gridCol w:w="2403"/>
        <w:gridCol w:w="1736"/>
        <w:gridCol w:w="1193"/>
        <w:gridCol w:w="1007"/>
        <w:gridCol w:w="657"/>
        <w:gridCol w:w="632"/>
      </w:tblGrid>
      <w:tr>
        <w:trPr>
          <w:trHeight w:val="30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48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в жизни наших предков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знакомление с собирательством, охотой,рыболовством, бортничеством, с язычеством как обожествлением природы и поклонением ей. Воспитание уважительного отношения к обычаям и верованиям разных народов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ем занимались наши предки, как они осваивали природ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ычаи и традиции пред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бъяснить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отличается язычество от других верований, почему наши предки поклонялис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ам природы и от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оберегали себя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08– 114, </w:t>
              <w:br/>
              <w:t>ТПО № 8-10с.4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 жизни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уси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разнообразием жилищ наших предков: землянка, чум, юрта, изба, мазанка и др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том, как была организована жизнь наших предков, кто управлял их жизнью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ение семьи, родовой общины, племе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ы жилищ наших предко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 жилища родного кра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15– 118, </w:t>
              <w:br/>
              <w:t>ТПО № 13-1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на селе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рину. Крестьянский труд.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устройством избы, отоплением, освещением, домашней утварью, трапезами крестьянских детей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 жили в старину на сел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таринном быте сельских жителе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19– 125, </w:t>
              <w:br/>
              <w:t>ТПО № 16-1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35"/>
        <w:rPr/>
      </w:pPr>
      <w:r>
        <w:rPr/>
        <w:t>Продолжение табл.</w:t>
      </w:r>
    </w:p>
    <w:tbl>
      <w:tblPr>
        <w:tblW w:w="150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"/>
        <w:gridCol w:w="1096"/>
        <w:gridCol w:w="1556"/>
        <w:gridCol w:w="415"/>
        <w:gridCol w:w="1632"/>
        <w:gridCol w:w="2344"/>
        <w:gridCol w:w="2324"/>
        <w:gridCol w:w="1718"/>
        <w:gridCol w:w="1363"/>
        <w:gridCol w:w="952"/>
        <w:gridCol w:w="611"/>
        <w:gridCol w:w="591"/>
      </w:tblGrid>
      <w:tr>
        <w:trPr>
          <w:trHeight w:val="27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525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 город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о старинными поселениям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ребованиями выбора мест для них, со способами защиты от врагов. Названия городских построек. Формирование понятия «исторический центр», показ его значения и необходимости сохранения старинных построек и памятников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роение старинных поселений, их вид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ение исторического центра современного города, важность его сохран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бывать информацию из иллюстрац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хранять памятн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ы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места родного кра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6-132</w:t>
              <w:br/>
              <w:t>ТПО № 20-21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44-45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5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sz w:val="22"/>
                <w:szCs w:val="22"/>
              </w:rPr>
              <w:t xml:space="preserve">Ремесленники, их изделия.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о старинными ремесл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уси: кузнечное, ювелирное, гончарное, деревообрабатывающее, стеклодувное. Понятия «ремесло», «ремесленник». Различные виды художественной росписи предметов быта. Воспитание уважения к мастерам своего дела, к людям труда, гордости за свой талантливый народ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ем занимались горожане в старин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ринные профессии (кузнец, гончар, плотник, стеклодув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ы художественной росписи предметов бы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бывать информацию из иллюстрац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общиться к старинному ремесл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 промыслы, сохрани-вшие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 вре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я: гжельская </w:t>
            </w:r>
            <w:r>
              <w:rPr>
                <w:spacing w:val="15"/>
                <w:sz w:val="22"/>
                <w:szCs w:val="22"/>
              </w:rPr>
              <w:t>посуда</w:t>
            </w:r>
            <w:r>
              <w:rPr>
                <w:spacing w:val="-15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дымковская игрушка, </w:t>
              <w:br/>
              <w:t xml:space="preserve">городецкая роспись, </w:t>
              <w:br/>
              <w:t>палехские, хохломс-</w:t>
              <w:br/>
              <w:t>кие издел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33–139, </w:t>
              <w:br/>
              <w:t>ТПО № 23, 2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 w:before="0" w:after="135"/>
        <w:jc w:val="right"/>
        <w:rPr/>
      </w:pPr>
      <w:r>
        <w:br w:type="page"/>
      </w:r>
      <w:r>
        <w:rPr/>
        <w:t>Продолжение табл.</w:t>
      </w:r>
    </w:p>
    <w:tbl>
      <w:tblPr>
        <w:tblW w:w="1495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6"/>
        <w:gridCol w:w="1134"/>
        <w:gridCol w:w="1560"/>
        <w:gridCol w:w="425"/>
        <w:gridCol w:w="1559"/>
        <w:gridCol w:w="2410"/>
        <w:gridCol w:w="2268"/>
        <w:gridCol w:w="1544"/>
        <w:gridCol w:w="1396"/>
        <w:gridCol w:w="993"/>
        <w:gridCol w:w="647"/>
        <w:gridCol w:w="625"/>
      </w:tblGrid>
      <w:tr>
        <w:trPr>
          <w:trHeight w:val="28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4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дело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ус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оявлением купцов на Руси, с меновой торговлей. Представление, чем торговали наши предки, как появились монеты, бумажные деньг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ем занимались купцы в старин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явление денег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торию возникновения торговли и денег на Рус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 «меновая торговля», «купец», «монета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, сравнивать, обобщат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нательно и бережно относиться к бюджету семьи, к природным богатствам родного кра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40–143, </w:t>
              <w:br/>
              <w:t>ТПО № 26,27,30 (с 47, 48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наших пред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оняти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ческие источники», «крестьянин», «ремесленник», понятий о домотканой одежде, об элементах одежды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функциональном назначении повседневной и праздничной одеж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 одевались наши предки в разные времена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одежда жителей родного кра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4–149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О №35 с 4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 w:before="0" w:after="13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tbl>
      <w:tblPr>
        <w:tblW w:w="1495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6"/>
        <w:gridCol w:w="1134"/>
        <w:gridCol w:w="1560"/>
        <w:gridCol w:w="425"/>
        <w:gridCol w:w="1559"/>
        <w:gridCol w:w="2552"/>
        <w:gridCol w:w="2126"/>
        <w:gridCol w:w="1559"/>
        <w:gridCol w:w="1276"/>
        <w:gridCol w:w="1134"/>
        <w:gridCol w:w="665"/>
        <w:gridCol w:w="571"/>
      </w:tblGrid>
      <w:tr>
        <w:trPr>
          <w:trHeight w:val="304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на Рус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овых зна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о старинными школьными принадлежностями, формами одежды.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: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i/>
                <w:iCs/>
                <w:sz w:val="22"/>
                <w:szCs w:val="22"/>
              </w:rPr>
              <w:t>кириллица</w:t>
            </w:r>
            <w:r>
              <w:rPr>
                <w:sz w:val="22"/>
                <w:szCs w:val="22"/>
              </w:rPr>
              <w:t xml:space="preserve"> – старинный русский алфавит;</w:t>
            </w:r>
          </w:p>
          <w:p>
            <w:pPr>
              <w:pStyle w:val="Normal"/>
              <w:autoSpaceDE w:val="false"/>
              <w:spacing w:lineRule="auto" w:line="28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ереста, папирус, свиток, пергамент, тетрад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 в старину на Руси обучали счету, письм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е заведения родного кр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50– 155, </w:t>
              <w:br/>
              <w:t>№ 1–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наших предков. Обобщение.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краеведческий музей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узнали об изменениях в окружающем мире.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природе с приходом лета. Правила безопасного поведения во время летних каникул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</w:t>
            </w:r>
          </w:p>
          <w:p>
            <w:pPr>
              <w:pStyle w:val="Normal"/>
              <w:autoSpaceDE w:val="false"/>
              <w:spacing w:lineRule="auto" w:line="28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курсия</w:t>
            </w:r>
          </w:p>
          <w:p>
            <w:pPr>
              <w:pStyle w:val="Normal"/>
              <w:autoSpaceDE w:val="false"/>
              <w:spacing w:lineRule="auto" w:line="28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, систематизация знаний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полученных знаний о быте и культуре наших предков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амосто-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тельные задания;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играх, театрализациях, конкурс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 7</w:t>
            </w:r>
            <w:r>
              <w:rPr>
                <w:sz w:val="22"/>
                <w:szCs w:val="22"/>
              </w:rPr>
              <w:t xml:space="preserve"> (№4 ТПО № 2) с58-59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 об экскурсии.</w:t>
            </w:r>
          </w:p>
          <w:p>
            <w:pPr>
              <w:pStyle w:val="Normal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134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07:00Z</dcterms:created>
  <dc:creator>Пользователь</dc:creator>
  <dc:description/>
  <cp:keywords/>
  <dc:language>en-US</dc:language>
  <cp:lastModifiedBy>WORK</cp:lastModifiedBy>
  <cp:lastPrinted>2012-09-23T22:10:00Z</cp:lastPrinted>
  <dcterms:modified xsi:type="dcterms:W3CDTF">2012-09-24T23:17:00Z</dcterms:modified>
  <cp:revision>15</cp:revision>
  <dc:subject/>
  <dc:title>ОКРУЖАЮЩИЙ МИР</dc:title>
</cp:coreProperties>
</file>