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ни защищали Родину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героях Великой Отечественной войны много сложено песен, написано немало книг. Но, а сейчас расскажу не о литературных героях, а о своих прадедах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них Русалкин Михаил Сергеевич жил в Омске, работал, растил детей, но ... 22 июня 1941года прозвучал набат: война! Михаил Сергеевич ушел на фронт, был танкистом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Это только кажется, что воевать легко и нестрашно. Танк-то легко подбить, а из горящего трудно спастись, нужно еще и товарищей вытащить в безопасное место. Вот это-то и случилось с моим прадедом. Танк прадеда подбили, он объят огнем, товарищи и он ранены, вокруг стрельба. Но танкисты до последнего стреляли, а потом, помогая друг другу, покинули железного друга. Прадедушка дошел до Берлина. Потом еще долго работал. Когда я приехал к нему в гости, то не мог понять, почему у него такое страшное лицо. А мама объяснила, что это следы того страшного горения в танк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К сожалению, он уже умер. Сказались годы и последствия множественных ран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ругой прадед - Евсей Иванович Мищенко. Он воевал недолго. Первые сражения были самыми жестокими. У наших солдат были какие-то древние винтовки, а фашисты были вооружены до зубов. Вот и стал совсем скоро прадед инвалидом - ему отняли ногу. Долго пришлось пробыть в госпитале, пока мог стать на костыли и научиться ходить на протез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Но оба прадеда были веселыми, любили детей и внуков, правнуков. Прадеда Евсея не стало, когда я был еще слишком мал. О нем я знаю только по рассказам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ашное время выпало на их долю. Хочется верить, что жизнь наладится, и люди Земли будут стараться жить ми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18:00Z</dcterms:created>
  <dc:creator>Мама</dc:creator>
  <dc:description/>
  <cp:keywords/>
  <dc:language>en-US</dc:language>
  <cp:lastModifiedBy>Мама</cp:lastModifiedBy>
  <dcterms:modified xsi:type="dcterms:W3CDTF">2013-03-19T11:18:00Z</dcterms:modified>
  <cp:revision>2</cp:revision>
  <dc:subject/>
  <dc:title/>
</cp:coreProperties>
</file>