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СОБЕННОСТИ ОРГАНИЗАЦИИ ФИЗИЧЕСКОГО ВОСПИТАНИЯ УЧАЩИХСЯ В СЕЛЬСКОЙ МАЛОКОМПЛЕКТНОЙ ШКОЛЕ.</w:t>
      </w:r>
    </w:p>
    <w:p>
      <w:pPr>
        <w:pStyle w:val="Normal"/>
        <w:rPr/>
      </w:pPr>
      <w:r>
        <w:rPr/>
        <w:t>В.К. Коробов, учитель физкультуры</w:t>
      </w:r>
    </w:p>
    <w:p>
      <w:pPr>
        <w:pStyle w:val="Normal"/>
        <w:spacing w:lineRule="auto" w:line="480"/>
        <w:rPr/>
      </w:pPr>
      <w:r>
        <w:rPr/>
        <w:t>МКОУ «СОШ № 2»  п. Сывдарма ЯНАО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Работа по физическому воспитанию учащихся направлена против утомления их на общеобразовательных уроках, на обеспечение активного отдыха детей после занятий, укрепление здоровья и совершенствование физической подготовленности посредством систематических занятий на уроках физической культуры.</w:t>
      </w:r>
    </w:p>
    <w:p>
      <w:pPr>
        <w:pStyle w:val="Normal"/>
        <w:rPr/>
      </w:pPr>
      <w:r>
        <w:rPr/>
        <w:t>Анализ литературы по проблеме учебной мотивации, а также собственные наблюдения указывают на то, что успеха в учебе добиваются те ученики, мотивация которых вызвана самой учебной деятельностью, приобретаемыми знаниями, умениями, процессом обучения и ожидаемыми результатами, а не внешними мотивами (отметками, признанием). Именно у этих учащихся формируются потребности в самообразовании и самосовершенствовании</w:t>
      </w:r>
    </w:p>
    <w:p>
      <w:pPr>
        <w:pStyle w:val="Normal"/>
        <w:rPr/>
      </w:pPr>
      <w:r>
        <w:rPr/>
        <w:t>В классе сельской малочисленной школы, где обучается от 2 до 5 человек, возникают особые трудности в построении полноценного учебного процесса. Особенно это касается уроков физической культуры, на которых дети любят играть, состязаться, сравнивать свои достижения, что в условиях малочисленного класса невозможно. Возникает необходимость объединять классы и проводить уроки с учениками разных возрастов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Технологи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У меня существует своя программа по физическому воспитанию, которую я разработал исходя из уровня физического развития учащихся, климатических условий района, где находится школа, а также от оборудования, которым располагает школа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 подготовке к урокам я опираюсь на поурочный четвертной план: уточняю сформулированные в нём учебно-воспитательные и оздоровительные задачи, разрабатываю содержание урока с учётом результатов предыдущих занятий, выбираю методы и методические приёмы, подбираю необходимый инвентарь и оборудовани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отовясь к уроку, я подбираю соответствующий программный материал для всех частей урока: вводной, основной, заключительной. Сначала подбираю материал для основной части, так как именно в ней решаются ведущие учебные задачи, а затем для вводной и заключительной.</w:t>
      </w:r>
    </w:p>
    <w:p>
      <w:pPr>
        <w:pStyle w:val="Normal"/>
        <w:rPr/>
      </w:pPr>
      <w:r>
        <w:rPr/>
        <w:t>Уроки физической культуры в  школе проводятся по общепринятой структуре — с вводной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сновной и заключительной частями.</w:t>
      </w:r>
    </w:p>
    <w:p>
      <w:pPr>
        <w:pStyle w:val="Normal"/>
        <w:rPr/>
      </w:pPr>
      <w:r>
        <w:rPr/>
        <w:t>Первая часть урока (8—10 мин) направлена на организацию учащихся, сосредоточенность их внимания, подготовку к предстоящей двигательной нагрузке во второй, основной, части.</w:t>
      </w:r>
    </w:p>
    <w:p>
      <w:pPr>
        <w:pStyle w:val="Normal"/>
        <w:rPr/>
      </w:pPr>
      <w:r>
        <w:rPr/>
        <w:t>В этой части урока используются упражнения в ходьбе, беге, построениях, перестроениях, несложные игровые задания, игры малой интенсивности. Я акцентирую внимание учащихся на четкое выполнение команд и распоряжений, умение сохранять правильную дистанцию в ходьбе и беге.</w:t>
      </w:r>
    </w:p>
    <w:p>
      <w:pPr>
        <w:pStyle w:val="Normal"/>
        <w:rPr/>
      </w:pPr>
      <w:r>
        <w:rPr/>
        <w:t>В беговых упражнениях впереди находятся старшие ребята, а позади младшие с небольшим интервалом от них. Физическая нагрузка регулируется в соответствии с программными нормативами и по внешним признакам утомления всех учащихся (побледнение лица или чрезмерное покраснение, одышка, отказ от выполнения упражнений).</w:t>
      </w:r>
    </w:p>
    <w:p>
      <w:pPr>
        <w:pStyle w:val="Normal"/>
        <w:rPr/>
      </w:pPr>
      <w:r>
        <w:rPr/>
        <w:t>Во второй части урока (25—30 мин) решаются наиболее сложные задачи обучения — прохождение нового программного материала по развитию движений, повторение пройденного с целью совершенствования двигательных навыков и умений в соответствии с возрастными и индивидуальными особенностями учащихся каждого класса.</w:t>
      </w:r>
    </w:p>
    <w:p>
      <w:pPr>
        <w:pStyle w:val="Normal"/>
        <w:rPr/>
      </w:pPr>
      <w:r>
        <w:rPr/>
        <w:t xml:space="preserve">Принципы организации разновозрастных занятий </w:t>
      </w:r>
    </w:p>
    <w:p>
      <w:pPr>
        <w:pStyle w:val="Normal"/>
        <w:rPr/>
      </w:pPr>
      <w:r>
        <w:rPr/>
        <w:t>Организация учебных занятий в разновозрастных группах проходит с учетом следующих общедидактических принципов:</w:t>
      </w:r>
    </w:p>
    <w:p>
      <w:pPr>
        <w:pStyle w:val="Normal"/>
        <w:rPr/>
      </w:pPr>
      <w:r>
        <w:rPr/>
        <w:t xml:space="preserve">1.Принцип интеграции и дифференциации задач, содержания, средств обучения учащихся разного возраста. </w:t>
      </w:r>
    </w:p>
    <w:p>
      <w:pPr>
        <w:pStyle w:val="Normal"/>
        <w:rPr/>
      </w:pPr>
      <w:r>
        <w:rPr/>
        <w:t>В зависимости от дифференциации содержания, связанной с возрастом детей, могут быть проведены уроки для учащихся разных классов, либо организована совместная работа под руководством старших. Последнее имеет смысл в том случае, если старшие повторяют, закрепляют, актуализируют материал, необходимый им для усвоения новых знаний и способов деятельности.</w:t>
      </w:r>
    </w:p>
    <w:p>
      <w:pPr>
        <w:pStyle w:val="Normal"/>
        <w:rPr/>
      </w:pPr>
      <w:r>
        <w:rPr/>
        <w:t xml:space="preserve">2. Принцип педагогизации учебной деятельности детей </w:t>
      </w:r>
    </w:p>
    <w:p>
      <w:pPr>
        <w:pStyle w:val="Normal"/>
        <w:rPr/>
      </w:pPr>
      <w:r>
        <w:rPr/>
        <w:t>Данный принцип означает поручение старшим ученикам ряда педагогических функций (контроль, объяснение нового материала, помощь младшим в преодолении учебных трудностей и др.), а также приобретение учащимися допрофессионального опыта педагогической деятельности.</w:t>
      </w:r>
    </w:p>
    <w:p>
      <w:pPr>
        <w:pStyle w:val="Normal"/>
        <w:rPr/>
      </w:pPr>
      <w:r>
        <w:rPr/>
        <w:t xml:space="preserve">3. Принцип взаимообучения </w:t>
      </w:r>
    </w:p>
    <w:p>
      <w:pPr>
        <w:pStyle w:val="Normal"/>
        <w:rPr/>
      </w:pPr>
      <w:r>
        <w:rPr/>
        <w:t xml:space="preserve">Принцип взаимообучения означает овладение знаниями, умениями, навыками, способами деятельности и отношений в процессе взаимного влияния учащихся друг на друга. В зависимости от ситуации каждый член группы может времен но выполнять роль учителя, обучая своего товарища. При этом ученик не только передает информацию, но в процессе общения применяет имеющиеся знания, осмысливает их по-новому, воспринимает с другой стороны. В данном смысле взаимообучение можно рассматривать как обучение другого и самого себя. </w:t>
      </w:r>
    </w:p>
    <w:p>
      <w:pPr>
        <w:pStyle w:val="Normal"/>
        <w:rPr/>
      </w:pPr>
      <w:r>
        <w:rPr/>
        <w:t>4. Принцип регулирования взаимодействия учащихся разного возраста.</w:t>
      </w:r>
    </w:p>
    <w:p>
      <w:pPr>
        <w:pStyle w:val="Normal"/>
        <w:rPr/>
      </w:pPr>
      <w:r>
        <w:rPr/>
        <w:t>Как показал анализ опыта проведения разновозрастных занятий, организация совместной                деятельности и общения детей разного возраста — это один из самых сложных для решения вопросов. Часто такое занятие представляет собой объединение двух или нескольких классов, где каждый ученик выполняет свою часть работы; при этом взаимодействие, общение старших и младших по существу отсутствует, что снижает воспитательную эффективность занятия. В то же время организация совместной деятельности детей не является самоцелью, а реализует               воспитательный и образовательный потенциал занятия.</w:t>
      </w:r>
    </w:p>
    <w:p>
      <w:pPr>
        <w:pStyle w:val="Normal"/>
        <w:rPr/>
      </w:pPr>
      <w:r>
        <w:rPr/>
        <w:t xml:space="preserve">5. Принцип оптимального подбора учащихся по возрасту на учебном занятии. </w:t>
      </w:r>
    </w:p>
    <w:p>
      <w:pPr>
        <w:pStyle w:val="Normal"/>
        <w:rPr/>
      </w:pPr>
      <w:r>
        <w:rPr/>
        <w:t>Педагогу важно решить, учащихся какого возраста лучше всего объединить на занятии. Психологи считают, что оптимальный возрастной диапазон для эффективного взаимодействия учащихся не должен превышать 3—4 года (Е.И. Дымов и др.). При таком диапазоне ученики могут сотрудничать, достаточно высока срабатываемость детей в группе. Больший диапазон может привести к излишней опеке, а иногда и подавлению инициативе младших старшими, создать дополнительные проблемы в организации совместной работы учащихся разного возраста.</w:t>
      </w:r>
    </w:p>
    <w:p>
      <w:pPr>
        <w:pStyle w:val="Normal"/>
        <w:rPr/>
      </w:pPr>
      <w:r>
        <w:rPr/>
        <w:t>В то же время возможны занятия, когда возрастной диапазон учащихся увеличивается. Это целесообразно в том случае, когда старшие заменяют учителя или помогают при проведении занятия в младшем классе. Возрастной диапазон зависит от того, какие задачи являются приоритетными на конкретном занятии, как соотносится содержание материала в различных классах и сочетаются способности и  подготовленность детей разных классов по конкретному предмету и по данной теме, какими педагогическими средствами и методиками пользуется учитель.</w:t>
      </w:r>
    </w:p>
    <w:p>
      <w:pPr>
        <w:pStyle w:val="Normal"/>
        <w:rPr/>
      </w:pPr>
      <w:r>
        <w:rPr/>
        <w:t>Все вышеизложенные принципы взаимосвязаны и должны быть реализованы в комплексе. От этого зависит эффективность разновозрастного занятия.</w:t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Физическое воспитание в сельской школе имеет свои отличительные особенности по сравнению с таковым в городской. Эти особенности обусловлены слабым развитием сферы дополнительного образования по удовлетворению физкультурных интересов и потребностей учащихся. Данное обстоятельство, а также результаты сравнительного анализа позволяют сделать вывод: реализация идеи спортивно ориентированного физического воспитания в условиях сельской малокомплектной школы может иметь свои способы решения. Одним из способов может быть вариант организации спортивно ориентированного физического воспитания.</w:t>
      </w:r>
    </w:p>
    <w:p>
      <w:pPr>
        <w:pStyle w:val="Normal"/>
        <w:rPr/>
      </w:pPr>
      <w:r>
        <w:rPr/>
        <w:t>Важное место в укреплении здоровья детей отводится урокам физической культуры. Как сделать эти занятия, с одной стороны, интересными и увлекательными для школьников, а с другой — эффективными с точки зрения физического совершенствования учащихся, повышения воспитательного потенциала урока? Решение этих вопросов связано с организацией учебных занятий.</w:t>
      </w:r>
    </w:p>
    <w:p>
      <w:pPr>
        <w:pStyle w:val="Normal"/>
        <w:rPr/>
      </w:pPr>
      <w:r>
        <w:rPr/>
        <w:t>В условиях обучения учащихся разного возраста и не одинакового уровня физической подготовленности в пределах одного класса организация и проведение уроков физической культуры требуют от учителя тщательной подготовки. По существу, учителю необходимо подготовиться одновременно к нескольким урокам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 xml:space="preserve">1.Байбородова Л.В. Бутин И.М. Леонтьева Т.Н. Масленников С.М. Методика обучения физической культуре М., 2004 </w:t>
      </w:r>
    </w:p>
    <w:p>
      <w:pPr>
        <w:pStyle w:val="Normal"/>
        <w:rPr/>
      </w:pPr>
      <w:r>
        <w:rPr/>
        <w:t>2.Железняк Ю. Д. Петров П. К. Основы научно-методической деятельности в физической культуре и спорте. М. 2001</w:t>
      </w:r>
    </w:p>
    <w:p>
      <w:pPr>
        <w:pStyle w:val="Normal"/>
        <w:rPr/>
      </w:pPr>
      <w:r>
        <w:rPr/>
        <w:t>3.Настольная книга учителя физической культуры. Автор-составитель: Погадаев Г.И., . М. 2000. 445с.</w:t>
      </w:r>
    </w:p>
    <w:p>
      <w:pPr>
        <w:pStyle w:val="Normal"/>
        <w:rPr/>
      </w:pPr>
      <w:r>
        <w:rPr/>
        <w:t xml:space="preserve">4.Пензулаева Л.И. Физическое воспитание в малокомплектной школе. Книга для учителя. М. 1990. </w:t>
      </w:r>
    </w:p>
    <w:p>
      <w:pPr>
        <w:pStyle w:val="Normal"/>
        <w:rPr/>
      </w:pPr>
      <w:r>
        <w:rPr/>
        <w:t>5.Физическое воспитание в малокомплектной школе. Пособие для учителей. 2-е изд.доп. и перераб. М. 1983</w:t>
      </w:r>
    </w:p>
    <w:p>
      <w:pPr>
        <w:pStyle w:val="Normal"/>
        <w:rPr/>
      </w:pPr>
      <w:r>
        <w:rPr/>
        <w:t>6.Янсон Ю.А. Педагогика физического воспитания школьников. Ростов-на-Дону, 1993. 235с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0:00Z</dcterms:created>
  <dc:creator>dns</dc:creator>
  <dc:description/>
  <cp:keywords/>
  <dc:language>en-US</dc:language>
  <cp:lastModifiedBy>dns</cp:lastModifiedBy>
  <dcterms:modified xsi:type="dcterms:W3CDTF">2013-03-19T18:12:00Z</dcterms:modified>
  <cp:revision>5</cp:revision>
  <dc:subject/>
  <dc:title/>
</cp:coreProperties>
</file>