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/>
        <w:t>МО г. Саяногорск детский сад комбинированного вида № 20 «Дельфи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«Утверждаю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Заведующий МБДОУ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_______ (Л.М.Зубова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учеб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витию речевого (фонематического) восприя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уппы детей со сложной структурой дефе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I уровнем речевого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растная группа: старш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 xml:space="preserve">Автор: Довыдова М.В.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учитель – логопе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right="-286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Саяногорск, 20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/>
        <w:t xml:space="preserve">Актуальность и значимость проблемы нарушений речи и их коррекции у детей с интеллектуальным недоразвитием определяется прежде всего когнитивной функцией речи, тесной связью процессов развития речи и познавательной деятельности ребёнка. </w:t>
      </w:r>
    </w:p>
    <w:p>
      <w:pPr>
        <w:pStyle w:val="Normal"/>
        <w:ind w:firstLine="708"/>
        <w:jc w:val="both"/>
        <w:rPr/>
      </w:pPr>
      <w:r>
        <w:rPr/>
        <w:t xml:space="preserve">Обучение и воспитание ребёнка со сложной структурой дефекта, с сочетанными нарушениями представляет одну из актуальнейших проблем в коррекционной педагогике. К её решению исследователи подходят с разных сторон, так как понятие «сложная структура дефекта» и «сочетанный дефект» очень широкие. Сюда относятся категории детей, которые глубоко отличаются друг от друга картиной нарушений, и которых объединяет только один общий признак: все они, как правило, имеют интеллектуальное недоразвитие, выраженное в разной степени, что обуславливает трудности в их обучении и воспитании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Известно, что развитие речи тесно связано с общим психическим развитие ребёнка. Базовыми предпосылками для развития речи являются коммуникативная направленность общения, интерес ребенка к окружающему миру, слуховое внимание и восприятие, развитый фонематический слух, согласованное взаимодействие нескольких ведущих анализаторов, готовность артикуляционного аппарата, развитие основных функций речи. Развитие этих предпосылок и определяет содержание основных задач, имеющих коррекционную направленность при обучении умственно отсталого дошкольника. </w:t>
      </w:r>
    </w:p>
    <w:p>
      <w:pPr>
        <w:pStyle w:val="Normal"/>
        <w:ind w:firstLine="708"/>
        <w:jc w:val="both"/>
        <w:rPr/>
      </w:pPr>
      <w:r>
        <w:rPr/>
        <w:t>Нарушения речевого развития у детей с нарушением интеллекта проявляются в раннем возрасте: у большинства детей отсутствует или поздно появляется  лепет; первые слова в активной речи – после двухлетнего возраста; фразовая речь – после трех лет. Временной интервал между появлением первых слов и фразовой речи у детей с нарушением интеллекта более длительный, чем у нормально развивающихся детей.</w:t>
      </w:r>
    </w:p>
    <w:p>
      <w:pPr>
        <w:pStyle w:val="Normal"/>
        <w:ind w:firstLine="708"/>
        <w:jc w:val="both"/>
        <w:rPr/>
      </w:pPr>
      <w:r>
        <w:rPr/>
        <w:t xml:space="preserve">У таких детей не сформировано фонематическое восприятие, не развит артикуляционный аппарат, отмечаются полиморфное  нарушение звукопроизношения, ограниченный словарный запас. Их фразовая речь часто представлена однословными и двухсловными предложениями, состоящими из аморфных слов-корней. В речи типичны аграмматизмы, нарушено словообразование,  слабая  сформированность связной речи или её отсутствие. Характерные особенности просодической стороны речи детей с нарушением интеллекта выражены в том, что их речь монотонна, маловыразительна и лишена эмоций. </w:t>
      </w:r>
    </w:p>
    <w:p>
      <w:pPr>
        <w:pStyle w:val="Normal"/>
        <w:ind w:firstLine="708"/>
        <w:jc w:val="both"/>
        <w:rPr/>
      </w:pPr>
      <w:r>
        <w:rPr/>
        <w:t>Способность к слуховому восприятию фонем, акустическая память вырабатывается в результате постепенного  речевого развития. Трудности  становления фонематической системы у детей с ССД проявляются в недостаточности слухоречевого слуха и нарушении динамического праксиса. Ребёнок может  не различать неречевые звуки, нарушены невербальные слуховые функции, он с трудом различает длительность звука, воспринимает его тембр, локализует звуки в пространстве. Ему трудно сливать звуки, слоги, построить фразу. Низкий уровень фонематического восприятия выражается в следующем: дети не чётко различают на слух фонемы в собственной речи и чужой речи; допускают  ошибки при передаче ритмического рисунка слова.</w:t>
      </w:r>
    </w:p>
    <w:p>
      <w:pPr>
        <w:pStyle w:val="Normal"/>
        <w:ind w:firstLine="708"/>
        <w:jc w:val="both"/>
        <w:rPr/>
      </w:pPr>
      <w:r>
        <w:rPr/>
        <w:t>Под воздействием коррекционного обучения речь умственно отсталых детей дошкольного возраста значительно совершенствуется и, хотя не достигает уровня нормального развития, обеспечивает  ребенку общение с окружающими и обучение в специальных (коррекционных) образовательных учреждениях. Поэтому своевременное выявление, изучение и коррекция речевых нарушений у детей с нарушением интеллекта является необходимым условием подготовки детей к школьному  обучению, а также в будущем у него больше перспектив для личного образования.</w:t>
      </w:r>
    </w:p>
    <w:p>
      <w:pPr>
        <w:pStyle w:val="Normal"/>
        <w:ind w:firstLine="708"/>
        <w:jc w:val="both"/>
        <w:rPr/>
      </w:pPr>
      <w:r>
        <w:rPr/>
        <w:t>Рабочая  программа  разработана  в соответствии  программы  «Коррекционно-развивающее обучение и воспитание детей дошкольного возраста с нарушением интеллекта» Е.А. Екжанова, Е.А. Стребелева. В основу</w:t>
      </w:r>
    </w:p>
    <w:p>
      <w:pPr>
        <w:pStyle w:val="Normal"/>
        <w:ind w:firstLine="708"/>
        <w:jc w:val="both"/>
        <w:rPr/>
      </w:pPr>
      <w:r>
        <w:rPr/>
        <w:t>Обучение на занятиях проводиться в соответствии с основными принципами дидактики: в определённой системе, в соответствии с возрастными и индивидуальными особенностями детей, при постепенном и последовательном усложнении содержания.</w:t>
      </w:r>
    </w:p>
    <w:p>
      <w:pPr>
        <w:pStyle w:val="Normal"/>
        <w:ind w:firstLine="708"/>
        <w:jc w:val="both"/>
        <w:rPr/>
      </w:pPr>
      <w:r>
        <w:rPr/>
        <w:t>Основывается на комплексном тематическом принципе построения образовательного процесс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 по развитию речевого восприятия</w:t>
      </w:r>
    </w:p>
    <w:p>
      <w:pPr>
        <w:pStyle w:val="Normal"/>
        <w:rPr/>
      </w:pPr>
      <w:r>
        <w:rPr/>
        <w:t>- развитие речевого слуха, внимания, памяти;</w:t>
      </w:r>
    </w:p>
    <w:p>
      <w:pPr>
        <w:pStyle w:val="Normal"/>
        <w:rPr/>
      </w:pPr>
      <w:r>
        <w:rPr/>
        <w:t>- развитие фонематического восприятия (звуки речи);</w:t>
      </w:r>
    </w:p>
    <w:p>
      <w:pPr>
        <w:pStyle w:val="Normal"/>
        <w:rPr/>
      </w:pPr>
      <w:r>
        <w:rPr/>
        <w:t>- развитие и совершенствование артикуляционной  моторики;</w:t>
      </w:r>
    </w:p>
    <w:p>
      <w:pPr>
        <w:pStyle w:val="Normal"/>
        <w:rPr/>
      </w:pPr>
      <w:r>
        <w:rPr/>
        <w:t>- формирование произносительных умений и навыков: коррекция нарушений изолированных звуков; автоматизация в слогах, словах;</w:t>
      </w:r>
    </w:p>
    <w:p>
      <w:pPr>
        <w:pStyle w:val="Normal"/>
        <w:rPr/>
      </w:pPr>
      <w:r>
        <w:rPr/>
        <w:t>- формирование звуко-слоговой структуры слова;</w:t>
      </w:r>
    </w:p>
    <w:p>
      <w:pPr>
        <w:pStyle w:val="Normal"/>
        <w:rPr/>
      </w:pPr>
      <w:r>
        <w:rPr/>
        <w:t>- развитие ритм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соответствии с этой целью ставятся основные задачи:</w:t>
      </w:r>
    </w:p>
    <w:p>
      <w:pPr>
        <w:pStyle w:val="Normal"/>
        <w:rPr/>
      </w:pPr>
      <w:r>
        <w:rPr/>
        <w:t>- развивать фонематическое восприятие;</w:t>
      </w:r>
    </w:p>
    <w:p>
      <w:pPr>
        <w:pStyle w:val="Normal"/>
        <w:jc w:val="both"/>
        <w:rPr/>
      </w:pPr>
      <w:r>
        <w:rPr/>
        <w:t>- расширять понимание речи;</w:t>
      </w:r>
    </w:p>
    <w:p>
      <w:pPr>
        <w:pStyle w:val="Normal"/>
        <w:jc w:val="both"/>
        <w:rPr/>
      </w:pPr>
      <w:r>
        <w:rPr/>
        <w:t>- расширять понимание обращенной речи;</w:t>
      </w:r>
    </w:p>
    <w:p>
      <w:pPr>
        <w:pStyle w:val="Normal"/>
        <w:jc w:val="both"/>
        <w:rPr/>
      </w:pPr>
      <w:r>
        <w:rPr/>
        <w:t>- формировать и обогащать словарный запас;</w:t>
      </w:r>
    </w:p>
    <w:p>
      <w:pPr>
        <w:pStyle w:val="Normal"/>
        <w:jc w:val="both"/>
        <w:rPr/>
      </w:pPr>
      <w:r>
        <w:rPr/>
        <w:t>- совершенствовать фразовую речь;</w:t>
      </w:r>
    </w:p>
    <w:p>
      <w:pPr>
        <w:pStyle w:val="Normal"/>
        <w:jc w:val="both"/>
        <w:rPr/>
      </w:pPr>
      <w:r>
        <w:rPr/>
        <w:t>- развивать понимание грамматических основ;</w:t>
      </w:r>
    </w:p>
    <w:p>
      <w:pPr>
        <w:pStyle w:val="Normal"/>
        <w:jc w:val="both"/>
        <w:rPr/>
      </w:pPr>
      <w:r>
        <w:rPr/>
        <w:t>- развивать навыки связной речи.</w:t>
      </w:r>
    </w:p>
    <w:p>
      <w:pPr>
        <w:pStyle w:val="Normal"/>
        <w:ind w:firstLine="708"/>
        <w:jc w:val="both"/>
        <w:rPr/>
      </w:pPr>
      <w:r>
        <w:rPr/>
        <w:t>Индивидуальные логопедические занятия по развитию речи  проводятся 1раза в неделю по 20 минут. Общее количество занятий – 35 занятий в го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держание программы</w:t>
      </w:r>
    </w:p>
    <w:p>
      <w:pPr>
        <w:pStyle w:val="Normal"/>
        <w:ind w:firstLine="708"/>
        <w:jc w:val="both"/>
        <w:rPr/>
      </w:pPr>
      <w:r>
        <w:rPr/>
        <w:t>Дети с системными нарушениями речи должны усвоить тот объем знаний, речевых умений и навыков, которые обеспечат им дальнейшее обучение в школе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ограмма по  речевому (фонематическому) развитию дошкольников с нарушением интеллекта состоит из ряда разделов: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Развитие слухового, зрительного и фонематического восприятия, внимания, памяти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Развитие общей и мелкой моторики пальцев рук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Формирование по формированию и обогащению словаря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Формирование лексико-грамматических средств языка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Развитие навыков связной реч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561"/>
        <w:gridCol w:w="2743"/>
        <w:gridCol w:w="5712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сяц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Обследовать уровень развития речи на начало учебного года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речевыми и неречевыми звуками, органами артикуляции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 с речевыми и неречевыми звуками, учить определять звуки различных предметов, музыкальных инструментов. Познакомить с органами артикуляции. Развивать слуховое восприятие речи. 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  А. </w:t>
            </w:r>
          </w:p>
          <w:p>
            <w:pPr>
              <w:pStyle w:val="Normal"/>
              <w:rPr/>
            </w:pPr>
            <w:r>
              <w:rPr/>
              <w:t>Части тел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правильное произнесение звука А. Формировать и развивать артикуляционный праксис звука А. Развитие слухового восприятия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ормировать и обогащать словарь по теме (название основных частей тела, их функции)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ормировать лексико - грамматич. средства языка: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- образование сущ. мн. ч. от ед.ч. (рука – руки)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бразование сущ. с уменьш.-ласкатель. суффиксами (нога - ножка)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согласование сущ. с местоимениями в роде и числе (мой нос, мои глаза)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азвивать навыки связной речи (составление предложения по демонстрируемым действиям).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оспитывать  желание быть опрятным, аккуратным.   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ук  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ь. Признаки осени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правильное  произнесение звука А.</w:t>
            </w:r>
          </w:p>
          <w:p>
            <w:pPr>
              <w:pStyle w:val="Normal"/>
              <w:jc w:val="both"/>
              <w:rPr/>
            </w:pPr>
            <w:r>
              <w:rPr/>
              <w:t>Формировать и развивать артикуляционный праксис звука А.</w:t>
            </w:r>
            <w:r>
              <w:rPr>
                <w:rFonts w:eastAsia="Calibri"/>
                <w:sz w:val="22"/>
                <w:szCs w:val="22"/>
              </w:rPr>
              <w:t xml:space="preserve"> Развивать слуховое восприятие, внимание, память. Развивать речевое дыхание. Развивать общую и мелкую моторику. Развивать артикуляционную моторику. Формировать и обогащать словарь по теме. Учить называть основные признаки осени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ормировать лексико-грамматич. средства языка: 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бразование мн. ч. сущ. (лист – листья)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 образование сущ. с уменьш.- ласкатель.  суффиксом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закреплять  умение согласовывать прилагательное с сущ. (дождь холодный, ветер сильный)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 глагол с сущ. (листья падают, желтеют; дождь капает, льёт, мочит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Составление рассказа «Осень» по опорным предметным картинкам.</w:t>
            </w:r>
          </w:p>
          <w:p>
            <w:pPr>
              <w:pStyle w:val="Normal"/>
              <w:ind w:right="113"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Воспитывать любовь к природе.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ук  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креплять правильное   произнесение звука А. </w:t>
            </w:r>
            <w:r>
              <w:rPr>
                <w:rFonts w:eastAsia="Calibri"/>
                <w:sz w:val="22"/>
                <w:szCs w:val="22"/>
              </w:rPr>
              <w:t>Развивать слуховое восприятие, внимание, память. Развивать речевое дыхание. Развивать общую и мелкую моторику.  Развивать артикуляционную моторику.</w:t>
            </w:r>
          </w:p>
          <w:p>
            <w:pPr>
              <w:pStyle w:val="Normal"/>
              <w:ind w:right="113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ормировать и обогащать словарь по теме, закрепить обобщающее понятие «Овощи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 xml:space="preserve">Формировать лексико-грамматич. средства языка: 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образование мн. ч. сущ. (огурец - огурцы); 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бразование сущ. с уменьш.-ласкатель. суффиксом;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закреплять  умение согласовывать прилагательное с сущ. (помидор – красный, круглый);</w:t>
            </w:r>
          </w:p>
          <w:p>
            <w:pPr>
              <w:pStyle w:val="Normal"/>
              <w:ind w:right="113"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 xml:space="preserve">- употребление предлогов: в, на.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оставление рассказа «В огороде» по опорным предметным картинкам. 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ябр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 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ть правильное произнесение звука У. Формировать и развивать артикуляционный праксис звука У. </w:t>
            </w:r>
            <w:r>
              <w:rPr>
                <w:rFonts w:eastAsia="Calibri"/>
                <w:sz w:val="22"/>
                <w:szCs w:val="22"/>
              </w:rPr>
              <w:t>Развивать слуховое восприятие, внимание, память. Развивать речевое дыхание. Развивать общую и мелкую моторику.  Развивать артикуляционную моторику.</w:t>
            </w:r>
          </w:p>
          <w:p>
            <w:pPr>
              <w:pStyle w:val="Normal"/>
              <w:ind w:right="113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ормировать и обогащать словарь по теме, закрепить обобщающее понятие «Фрукты».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ормировать лексико-грамматич. средства языка: 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учить отвечать на вопросы;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-образование мн. ч. сущ. (груша - груши); 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бразование сущ. с уменьш.-ласкатель. суффиксом;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употребление предлогов: в, на.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оставление рассказа «В саду» по опорным предметным картинкам. </w:t>
            </w:r>
          </w:p>
          <w:p>
            <w:pPr>
              <w:pStyle w:val="Normal"/>
              <w:ind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спитывать любовь к природе.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 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грушки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правильное произнесение звука У. Формировать и развивать артикуляционный праксис звука У. Развитие слухового восприятия.</w:t>
            </w:r>
          </w:p>
          <w:p>
            <w:pPr>
              <w:pStyle w:val="Normal"/>
              <w:ind w:right="113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ормировать и обогащать словарь по теме, закрепить обобщающее понятие «Игрушки».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ормировать лексико-грамматич. средства языка: 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образование сущ. мн. ч.;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 образование сущ. с уменьш.-ласкатель. суффиксом;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усвоение категории творит. падежа един. числа (я играл с Мишкой);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 употребление предлогов: в, на, под, за.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оставление рассказа-описания игрушки по опорным вопросам.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спитывать бережное отношение к игрушкам.</w:t>
            </w:r>
          </w:p>
        </w:tc>
      </w:tr>
      <w:tr>
        <w:trPr>
          <w:trHeight w:val="45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 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д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правильное произношение звука У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вивать слуховое восприятие, внимание, память. Развивать речевое дыхание. Развивать общую и мелкую моторику.  Развивать артикуляционную моторику.</w:t>
            </w:r>
          </w:p>
          <w:p>
            <w:pPr>
              <w:pStyle w:val="Normal"/>
              <w:ind w:right="113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ормировать и обогащать словарь по теме: для чего нужен детский сад, кто в нём работает, что есть в детском саду; закрепить обобщающее понятие «Детский сад».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ормировать лексико-грамматич. средства языка: 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образование сущ. мн. ч.;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 образование сущ. с уменьш.-ласкатель. суффиксом;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усвоение категории творит. падежа един. числа (я играл с Мишкой);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 употребление предлогов: в, на, под, за.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оставление рассказа-описания игрушки по опорным вопросам.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спитывать бережное отношение к игрушк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 А, 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е животные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реплять слуховой образ звуков: А, У, дифференциация звуков А.У. </w:t>
            </w:r>
            <w:r>
              <w:rPr/>
              <w:t>Развитие слухового восприя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асширять и уточнять знания о дом. животных (кошка, собака);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чем они питаются; какую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ользу приносят;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способствовать усвоению обобщающего понятия «Домашние животные»;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ормировать лексико-грамматич. средства языка: 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образование сущ. в разных пад. (род.п.; дат. п.);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бразование сущ. с уменьш.-ласкатель. суффиксом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закрепление понятий одушевлённости и недушевлённости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упражнять в употреблении приставочных глаголов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ставить рассказ «Домашнее животное» по плану: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Цвет.2.Части тела.3. Жилище 4. Чем питается 5. Круг 6. Поль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Воспитывать добрые чувства к окружающему миру.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абр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 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машние животные и их детёныши 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правильное произнесение звука И. Формировать и развивать артикуляционный праксис звука И.</w:t>
            </w:r>
            <w:r>
              <w:rPr>
                <w:rFonts w:eastAsia="Calibri"/>
                <w:sz w:val="22"/>
                <w:szCs w:val="22"/>
              </w:rPr>
              <w:t xml:space="preserve"> Развивать слуховое восприятие, внимание, память. Развивать речевое дыхание. Развивать общую и мелкую моторику. Развивать артикуляционную моторику. Расширять и уточнять знания о дом. животных и их детёнышей, их отличительные признаки; чем они питаются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способствовать усвоению обобщающего понятия «Домашние животные и детёныши»;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ормировать лексико-грамматич. средства языка:  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- составление предложений по картинкам с предлогом </w:t>
            </w:r>
            <w:r>
              <w:rPr>
                <w:rFonts w:eastAsia="Calibri"/>
                <w:b/>
                <w:sz w:val="22"/>
                <w:szCs w:val="22"/>
              </w:rPr>
              <w:t>у, за, с</w:t>
            </w:r>
            <w:r>
              <w:rPr>
                <w:rFonts w:eastAsia="Calibri"/>
                <w:sz w:val="22"/>
                <w:szCs w:val="22"/>
              </w:rPr>
              <w:t xml:space="preserve">;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бразование сущ. с уменьш.-ласкатель. суффиксом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закрепление понятий одушевлённости и неодушевлённости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упражнять в употреблении приставочных глаголов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тение и пересказ с опорой на вопросы сказки Л.Н. Толстого «Жучка и кошка» с демонстрацией дей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Воспитывать добрые чувства к окружающему мир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 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кие животные 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правильное произнесение звука И. Формировать и развивать артикуляционный праксис звука И</w:t>
            </w:r>
            <w:r>
              <w:rPr>
                <w:rFonts w:eastAsia="Calibri"/>
                <w:sz w:val="22"/>
                <w:szCs w:val="22"/>
              </w:rPr>
              <w:t xml:space="preserve"> Развивать слуховое восприятие, внимание, память. Развивать речевое дыхание. Развивать общую и мелкую моторику. Развивать артикуляционную моторику. Расширять и уточнять знания о диких животных и  их детёнышей; части их тела, где живут, чем они питаются;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способствовать усвоению обобщающего понятия «Домашние животные и детёныши»;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ормировать лексико-грамматич. средства языка: 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образование сущ. в разных пад. (род.п.; дат. п.);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бразование сущ. с уменьш.-ласкатель. суффиксом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закрепление понятий одушевлённости и недушевлённости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упражнять в употреблении приставочных глаголов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ставить рассказ  «Дикое животное» по плану: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Цвет.2.Части тела.3. Жилище 4. Чем питается 5. Круг 6. Польза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спитывать добрые чувства к окружающему мир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 xml:space="preserve">. 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 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кие животные и их детёныши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правильное произношение звука И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вивать слуховое восприятие, внимание, память. Развивать речевое дыхание. Развивать общую и мелкую моторику. Развивать артикуляционную моторику. Расширять и уточнять знания о диких животных и  их детёнышей: их отличительные признаки; чем они питаются,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способствовать усвоению обобщающего понятия «Домашние животные и детёныши»;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ормировать лексико-грамматич. средства языка: 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составление предложений с однородными членами;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-усвоение категории творит. п. с предлогом </w:t>
            </w:r>
            <w:r>
              <w:rPr>
                <w:rFonts w:eastAsia="Calibri"/>
                <w:b/>
                <w:sz w:val="22"/>
                <w:szCs w:val="22"/>
              </w:rPr>
              <w:t>с;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согласование числит. с сущ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закрепление понятий одушевлённости и неодушевлённости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тение и пересказ с опорой на вопросы сказки Л.Н. Толстого «Жучка и кошка» с демонстрацией действ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Воспитывать добрые чувства к окружающему миру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и А, У, 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и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креплять слуховой образ звуков: А, У, И, дифференциация звуков А.У, И.  </w:t>
            </w:r>
            <w:r>
              <w:rPr>
                <w:rFonts w:eastAsia="Calibri"/>
                <w:sz w:val="22"/>
                <w:szCs w:val="22"/>
              </w:rPr>
              <w:t>Развивать слуховое восприятие, внимание, память. Развивать речевое дыхание. Развивать общую и мелкую моторику.  Развивать артикуляционную моторику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ормировать и обогащать словарь по теме, учить называть различные профессии и инструменты для работы.  Развивать артикуляционную моторику.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ормировать лексико-грамматич. средства языка: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бразование сущ. с уменьш.-ласкатель. суффиксом;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употребление сущ. в дат. падеже;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формирование глагольного словаря по теме.</w:t>
            </w:r>
          </w:p>
          <w:p>
            <w:pPr>
              <w:pStyle w:val="Normal"/>
              <w:ind w:right="113"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Учить пересказывать небольшой текст о профессии с опорой на предметные картинк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Воспитание уважения к людям любой профессии.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 О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правильное произнесение звука О. Формировать и развивать артикуляционный праксис звука О.</w:t>
            </w:r>
            <w:r>
              <w:rPr>
                <w:rFonts w:eastAsia="Calibri"/>
                <w:sz w:val="22"/>
                <w:szCs w:val="22"/>
              </w:rPr>
              <w:t xml:space="preserve"> Развивать слуховое восприятие, внимание, память. Развивать речевое дыхание. Развивать общую и мелкую моторику.  Развивать артикуляционную моторику.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Calibri"/>
                <w:sz w:val="22"/>
                <w:szCs w:val="22"/>
              </w:rPr>
              <w:t>Формировать и обогащать словарь по теме, знакомство с различными видами транспорта, уточнить названия частей транспорта и его назначение; профессии людей, работающих на транспорте. Способствовать усвоению обобщающего понятия «Транспорт»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ормировать лексико-грамматич. средства языка: 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 образование сущ. с уменьш.-ласкатель. суффиксом;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усвоение предложного падежа с предлогом на;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употребление приставочных глаголов (уехал, приехал, отъехал, подъехал);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согласование числит.  с  сущ.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оставить рассказ – описание  «Грузовик».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спитание уважения к людям любой профессии.</w:t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нварь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 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вый год. Ёлка</w:t>
            </w:r>
          </w:p>
        </w:tc>
        <w:tc>
          <w:tcPr>
            <w:tcW w:w="5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правильное произнесение звука О. Формировать и</w:t>
            </w:r>
            <w:r>
              <w:rPr>
                <w:rFonts w:eastAsia="Calibri"/>
                <w:sz w:val="22"/>
                <w:szCs w:val="22"/>
              </w:rPr>
              <w:t xml:space="preserve"> Развивать слуховое восприятие, внимание, память. Развивать речевое дыхание. Развивать общую и мелкую моторику.  Развивать артикуляционную моторику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ормировать и обогащать словарь по теме, знакомство с особенностями праздника и что такое зимние забавы.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ормировать лексико-грамматич. средства языка: 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образование сущ мн. ч.(я вешаю на ёлку шишку, шарик);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бразование сущ. с уменьш.-ласкатель. суффиксом;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согласование числит. с сущ. в роде, числе и падеже (один подарок т.д.);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употребление предлогов: к, от, перед, между.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оставление рассказа по опорным предметным картинкам.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спитание эмоциональной отзывчивости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 О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. Признаки зим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правильное произношение звука О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вивать слуховое восприятие, внимание, память. Развивать речевое дыхание. Развивать общую и мелкую моторику.  Развивать артикуляционную моторику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ормировать и обогащать словарь по теме, знакомство с основными признаками зимы.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ормировать лексико-грамматич. средства языка: 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образование сущ мн. ч. в род. пад.;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бразование сущ. с уменьш.-ласкатель. суффиксом;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согласование прилаг. с сущ. в роде, числе (белые снежинки);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согласование числит. с .сущ.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Составить рассказ «Зима» по предметным картинкам. Воспитание любви к природе.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и А,У,И, 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ж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креплять слуховой образ звуков: А, У, И, О, дифференциация звуков А.У, И, О. </w:t>
            </w:r>
            <w:r>
              <w:rPr>
                <w:rFonts w:eastAsia="Calibri"/>
                <w:sz w:val="22"/>
                <w:szCs w:val="22"/>
              </w:rPr>
              <w:t>Развивать слуховое восприятие, внимание, память. Развивать речевое дыхание. Развивать общую и мелкую моторику.   Развивать артикуляционную моторику.</w:t>
            </w:r>
          </w:p>
          <w:p>
            <w:pPr>
              <w:pStyle w:val="Normal"/>
              <w:ind w:right="113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ормировать и обогащать словарь по теме: назначение и основные виды одежды, названия обуви,  закрепить обобщающее понятие «Одежда» «Обувь». Различие одежды для мальчика и девочки. 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ормировать лексико-грамматич. средства языка: 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образование сущ мн. ч. в имен. п.(шуба – шубы);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 образование сущ. с уменьш.-ласкатель. суффиксом;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употребление приставочных глаголов (завязывать-развязывать, одеваться-раздеваться);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- согласование числит. с сущ. в роде, числе и падеже. Составление  рассказа «Оденем куклу» (описание предметов одежды)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спитывать бережное отношение к труду людей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врал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 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ть правильное произнесение звука М. Формировать и развивать артикуляционный праксис звука М. </w:t>
            </w:r>
            <w:r>
              <w:rPr>
                <w:rFonts w:eastAsia="Calibri"/>
                <w:sz w:val="22"/>
                <w:szCs w:val="22"/>
              </w:rPr>
              <w:t>Развивать слуховое восприятие, внимание, память. Развивать речевое дыхание. Развивать общую и мелкую моторику.   Развивать артикуляционную моторику.</w:t>
            </w:r>
          </w:p>
          <w:p>
            <w:pPr>
              <w:pStyle w:val="Normal"/>
              <w:ind w:right="113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ормировать и обогащать словарь по теме: назначение и основные виды одежды, названия обуви,  закрепить обобщающее понятие «Одежда» «Обувь». Различие одежды для мальчика и девочки. 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ормировать лексико-грамматич. средства языка: 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образование сущ мн. ч. в имен. п.(шуба – шубы);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 образование сущ. с уменьш.-ласкатель. суффиксом;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употребление приставочных глаголов (завязывать-развязывать, одеваться-раздеваться);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- согласование числит. с сущ. в роде, числе и падеже. Составление  рассказа «Оденем куклу» (описание предметов одежды)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спитывать бережное отношение к труду людей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 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бель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ть правильное произнесение звука М. Формировать и развивать артикуляционный праксис звука М. </w:t>
            </w:r>
            <w:r>
              <w:rPr>
                <w:rFonts w:eastAsia="Calibri"/>
                <w:sz w:val="22"/>
                <w:szCs w:val="22"/>
              </w:rPr>
              <w:t>Развивать слуховое восприятие, внимание, память. Развивать речевое дыхание. Развивать общую и мелкую моторику.  Развивать артикуляционную моторику.</w:t>
            </w:r>
          </w:p>
          <w:p>
            <w:pPr>
              <w:pStyle w:val="Normal"/>
              <w:ind w:right="113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ормировать и обогащать словарь по теме: знать основные предметы мебели, их названия и назначении, закрепить обобщающее понятие «Мебель».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ормировать лексико-грамматич. средства языка:  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 образование сущ. с уменьш.-ласкатель. суффиксом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упражнять в употреблении предлогов: в, на, за, под, перед;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формирование глагольного словаря по теме.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ставление сравнительного рассказа (стул и табурет).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спитание бережного отношения к предметам.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 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уд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реплять правильное произношение звука М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вивать слуховое восприятие, внимание, память. Развивать речевое дыхание. Развивать общую и мелкую моторику.   Развивать артикуляционную моторику.</w:t>
            </w:r>
          </w:p>
          <w:p>
            <w:pPr>
              <w:pStyle w:val="Normal"/>
              <w:ind w:right="113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ормировать и обогащать словарь по теме: основные названия предметов посуды, виды посуды, из чего она сделана, закрепить обобщающее слово «Посуда».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ормировать лексико-грамматич. средства языка: 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образование сущ мн. ч. в имен. п. (чашка –чашки);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 образование сущ. с уменьш.-ласкатель. суффиксом;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бразование един. ч. сущ. в винит. п. (поставлю чашку, тарелку);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бразование прилагат. от сущ. (чай – чайная).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оставление описательного рассказа по опорным  схемам: как называется посуда, размер, цвет, форма, детали, материал, назначение.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спитание бережного отношения к предметам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 Б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 питания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ть правильное произнесение звука Б. Формировать и развивать артикуляционный праксис звука Б. </w:t>
            </w:r>
            <w:r>
              <w:rPr>
                <w:rFonts w:eastAsia="Calibri"/>
                <w:sz w:val="22"/>
                <w:szCs w:val="22"/>
              </w:rPr>
              <w:t>Развивать слуховое восприятие, внимание, память. Развивать речевое дыхание. Развивать общую и мелкую моторику.  Развивать артикуляционную моторику.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ормировать и обогащать словарь по теме: названия продуктов питания, из чего сделаны, что из них можно приготовит, где их хранят, закрепить обобщающее понятия «Еда, пища».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ормировать лексико-грамматич. средства языка: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бразование сущ. с уменьш.-ласкатель. суффиксов;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усвоение категории творит. п.;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усвоение категории род. п. един. числа.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ересказ небольшого текста с опорой на предметы – заместители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спитание слушать и правильно выполнять задания.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 Б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мин праздник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ть правильное произнесение звука Б. Формировать и развивать артикуляционный праксис звука Б. </w:t>
            </w:r>
            <w:r>
              <w:rPr>
                <w:rFonts w:eastAsia="Calibri"/>
                <w:sz w:val="22"/>
                <w:szCs w:val="22"/>
              </w:rPr>
              <w:t>Развивать слуховое восприятие, внимание, память. Развивать речевое дыхание. Развивать общую и мелкую моторику.  Развивать артикуляционную моторику.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ормировать и обогащать словарь по теме: состав семьи (родители, брат, сестра, бабушка, дедушка, внук); родственные связи в семье; кто что делает; понятие «дружная семья». Формировать лексико-грамматич. средства языка: 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 образование сущ. с уменьш.-ласкатель. суффиксом;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использование в речи местоимений (мой, моя, мои);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усвоение категории творит. п. с предлогом: с;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понимание смыслового соотнесения глаголов.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оставление рассказа на тему «Моя семья» по плану: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.Твоё имя. 2.Имена родителей и членов семьи. 3.Профессия папы, мамы. 4. Бабушка, дедушка. 5. Кто тебе помогает?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спитывать доброе отношение к членам своей семьи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ук Б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оя семья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реплять правильное произношение звука Б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вивать слуховое восприятие, внимание, память. Развивать речевое дыхание. Развивать общую и мелкую моторику.  Развивать артикуляционную моторику.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ормировать и обогащать словарь по теме: состав семьи (родители, брат, сестра, бабушка, дедушка, внук); родственные связи в семье; кто что делает; понятие «дружная семья». Формировать лексико-грамматич. средства языка: 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 образование сущ. с уменьш.-ласкатель. суффиксом;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использование в речи местоимений (мой, моя, мои);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усвоение категории творит. п. с предлогом: с;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понимание смыслового соотнесения глаголов.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оставление рассказа на тему «Моя семья» по плану: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.Твоё имя. 2.Имена родителей и членов семьи. 3.Профессия папы, мамы. 4. Бабушка, дедушка. 5. Кто тебе помогает?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спитывать доброе отношение к членам своей семьи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вук 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ая техник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ть правильное произнесение звука С. Формировать и развивать артикуляционный праксис звука С. </w:t>
            </w:r>
            <w:r>
              <w:rPr>
                <w:rFonts w:eastAsia="Calibri"/>
                <w:sz w:val="22"/>
                <w:szCs w:val="22"/>
              </w:rPr>
              <w:t>Развивать слуховое восприятие, внимание, память. Развивать речевое дыхание. Развивать общую и мелкую моторику.  Развивать артикуляционную моторику.</w:t>
            </w:r>
          </w:p>
          <w:p>
            <w:pPr>
              <w:pStyle w:val="Normal"/>
              <w:ind w:right="113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ормировать и обогащать словарь по теме: основные названия, для чего нужно, закрепить обобщающее понятие «Бытовая техника».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ормировать лексико-грамматич. средства языка: 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образование сущ мн. ч. в имен. п.;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 образование сущ. с уменьш.-ласкатель. суффиксом;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 формирование глагольного словаря по теме.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оставление описательного рассказа по опорной схеме: как называется техника, материал, назначение.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оспитание бережного отношения к предметам.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 С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ть правильное произнесение звука С. Формировать и развивать артикуляционный праксис звука С. </w:t>
            </w:r>
            <w:r>
              <w:rPr>
                <w:rFonts w:eastAsia="Calibri"/>
                <w:sz w:val="22"/>
                <w:szCs w:val="22"/>
              </w:rPr>
              <w:t>Развивать слуховое восприятие, внимание, память. Развивать речевое дыхание. Развивать общую и мелкую моторику.  Развивать артикуляционную моторику.</w:t>
            </w:r>
          </w:p>
          <w:p>
            <w:pPr>
              <w:pStyle w:val="Normal"/>
              <w:ind w:right="113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ормировать и обогащать словарь по теме: названия различных инструментов и их назначение, закрепить обобщающее слово «Инструменты».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ормировать лексико-грамматич. средства языка: 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образование сущ мн. ч.;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 образование сущ. с уменьш.-ласкатель. суффиксом;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 формирование глагольного словаря по теме.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оставление описательного рассказа по опорной схеме: как называется инструмент, материал, назначение.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оспитание бережного отношения к предметам.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рел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 С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е птиц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реплять правильное произношение звука С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вивать слуховое восприятие, внимание, память. Развивать речевое дыхание. Развивать общую и мелкую моторику.   Развивать артикуляционную моторику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ширять и уточнять знания о птицах и их детёнышах, и их образа жизни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способствовать усвоению обобщающего пон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«Домашние птицы»;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ормировать лексико-грамматич. средства языка: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-уточнить  произношения в звукоподражаниях (га-га, ко-ко, кря-кря, кукареку)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расширять глагольный словарь:  (сидит, клюёт, пьёт, щипает, крякает, гогочет, кукарекает, пищат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-учить употреблять предлоги:  </w:t>
            </w:r>
            <w:r>
              <w:rPr>
                <w:rFonts w:eastAsia="Calibri"/>
                <w:b/>
                <w:i/>
                <w:sz w:val="22"/>
                <w:szCs w:val="22"/>
              </w:rPr>
              <w:t xml:space="preserve">на, за, в; 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употреблять в речи существительные в родительном падеже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Воспитывать добрые чувства к окружающему миру.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 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е птицы и их детёныши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ть правильное произнесение звука Р. Формировать и развивать артикуляционный праксис звука Р. </w:t>
            </w:r>
            <w:r>
              <w:rPr>
                <w:rFonts w:eastAsia="Calibri"/>
                <w:sz w:val="22"/>
                <w:szCs w:val="22"/>
              </w:rPr>
              <w:t>Развивать слуховое восприятие, внимание, память. Развивать речевое дыхание. Развивать общую и мелкую моторику.   Развивать артикуляционную моторику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ширять и уточнять знания о птицах и их детёнышах, и их образа жизни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способствовать усвоению обобщающего пон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«Домашние птицы»;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ормировать лексико-грамматич. средства языка: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-уточнить  произношения в звукоподражаниях (га-га, ко-ко, кря-кря, кукареку)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расширять глагольный словарь:  (сидит, клюёт, пьёт, щипает, крякает, гогочет, кукарекает, пищат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-учить употреблять предлоги:  </w:t>
            </w:r>
            <w:r>
              <w:rPr>
                <w:rFonts w:eastAsia="Calibri"/>
                <w:b/>
                <w:i/>
                <w:sz w:val="22"/>
                <w:szCs w:val="22"/>
              </w:rPr>
              <w:t xml:space="preserve">на, за, в; 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употреблять в речи существительные в родительном падеже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Воспитывать добрые чувства к окружающему миру.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 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икие птиц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ть правильное произнесение звука Р. Формировать и развивать артикуляционный праксис звука Р. </w:t>
            </w:r>
            <w:r>
              <w:rPr>
                <w:rFonts w:eastAsia="Calibri"/>
                <w:sz w:val="22"/>
                <w:szCs w:val="22"/>
              </w:rPr>
              <w:t>Развивать слуховое восприятие, внимание, память. Развивать речевое дыхание. Развивать общую и мелкую моторику.   Развивать артикуляционную моторику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асширять и уточнять знания о птицах: названия нескольких птиц (ворона, воробей, дятел, синица); их отличительные признаки; где живут и чем питаются; из каких частей состоит их тело, чем оно покрыто.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способствовать усвоению обобщающего пон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«Дикие птицы»;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ормировать лексико-грамматич. средства языка: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- закрепление понятий «одуш. и неодуш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усвоение категории род. п. в ед. и множ. ч.;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-учить употреблять предлоги: </w:t>
            </w:r>
            <w:r>
              <w:rPr>
                <w:rFonts w:eastAsia="Calibri"/>
                <w:b/>
                <w:i/>
                <w:sz w:val="22"/>
                <w:szCs w:val="22"/>
              </w:rPr>
              <w:t xml:space="preserve">на, за, в; 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согласование числит. с сущ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Воспитывать добрые чувства к окружающему миру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ук Р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а. Признаки весн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реплять правильное произношение звука Р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азвивать слуховое восприятие, внимание, память. Развивать речевое дыхание. Развивать общую и мелкую моторику.  Развивать артикуляционную моторику. Формировать и обогащать словарь по теме. Учить называть основные признаки весны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ормировать лексико-грамматич. средства языка: 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бразование мн. ч. сущ. (лист – листья)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 образование сущ. с уменьш.- ласкатель.  суффиксом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закреплять  умение согласовывать прилагательное с сущ. (дождь холодный, ветер сильный)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 глагол с сущ. (листья падают, желтеют; дождь капает, льёт, мочит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Составление рассказа «Весна» по опорным предметным картинк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Воспитывать любовь к природе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вук Ш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й дом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правильное произнесение звука Ш. Формировать и развивать артикуляционный праксис звука Ш.</w:t>
            </w:r>
            <w:r>
              <w:rPr>
                <w:rFonts w:eastAsia="Calibri"/>
                <w:sz w:val="22"/>
                <w:szCs w:val="22"/>
              </w:rPr>
              <w:t xml:space="preserve"> Развивать слуховое восприятие, внимание, память. Развивать речевое дыхание. Развивать общую и мелкую моторику.  Развивать артикуляционную моторику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ормировать и обогащать словарь по теме: названия основных частей дома (стены, крыша, дверь, окно и т. д.);  для чего он нужен; понятия один этаж, много этажей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ормировать лексико-грамматич. средства языка: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- </w:t>
            </w:r>
            <w:r>
              <w:rPr>
                <w:rFonts w:eastAsia="Calibri"/>
                <w:sz w:val="22"/>
                <w:szCs w:val="22"/>
              </w:rPr>
              <w:t>составление предложений  по образцу логопеда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бразование относительных прилагательных (дом из брёвен – бревенчатый)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усвоение категории предложного падежа ( в домике есть мебель, одежда)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упражнять в употреблении предлогов: около, из, из-за, под, между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ресказ сказки «Три поросёнка» по вопросам логопеда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спитание любви к своему дом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 xml:space="preserve">. 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вук Ш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 материал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правильное произнесение звука Ш. Формировать и развивать артикуляционный праксис звука Ш. Формировать правильное произнесение звука Ш. Формировать и развивать артикуляционный праксис звука Ш.</w:t>
            </w:r>
            <w:r>
              <w:rPr>
                <w:rFonts w:eastAsia="Calibri"/>
                <w:sz w:val="22"/>
                <w:szCs w:val="22"/>
              </w:rPr>
              <w:t xml:space="preserve"> Развивать слуховое восприятие, внимание, память. Развивать речевое дыхание. Развивать общую и мелкую моторику.  Развивать артикуляционную моторик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вук Ш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вторение пройденного материала. 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реплять правильное произношение звука Ш.</w:t>
            </w:r>
          </w:p>
          <w:p>
            <w:pPr>
              <w:pStyle w:val="Normal"/>
              <w:jc w:val="both"/>
              <w:rPr/>
            </w:pPr>
            <w:r>
              <w:rPr/>
              <w:t>Формировать правильное произнесение звука Ш. Формировать и развивать артикуляционный праксис звука Ш.</w:t>
            </w:r>
            <w:r>
              <w:rPr>
                <w:rFonts w:eastAsia="Calibri"/>
                <w:sz w:val="22"/>
                <w:szCs w:val="22"/>
              </w:rPr>
              <w:t xml:space="preserve"> Развивать слуховое восприятие, внимание, память. Развивать речевое дыхание. Развивать общую и мелкую моторику.  Развивать артикуляционную моторику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-35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>Обследовать уровень развития речи на начало учебного год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детей</w:t>
      </w:r>
    </w:p>
    <w:p>
      <w:pPr>
        <w:pStyle w:val="Normal"/>
        <w:ind w:firstLine="708"/>
        <w:jc w:val="both"/>
        <w:rPr/>
      </w:pPr>
      <w:r>
        <w:rPr/>
        <w:t xml:space="preserve">Дети должны научиться к концу четвертого года обучения: </w:t>
      </w:r>
    </w:p>
    <w:p>
      <w:pPr>
        <w:pStyle w:val="Normal"/>
        <w:ind w:firstLine="708"/>
        <w:jc w:val="both"/>
        <w:rPr/>
      </w:pPr>
      <w:r>
        <w:rPr/>
        <w:t>- выражать свои мысли, наблюдения и эмоциональные переживания в речевых высказываниях;</w:t>
      </w:r>
    </w:p>
    <w:p>
      <w:pPr>
        <w:pStyle w:val="Normal"/>
        <w:ind w:firstLine="708"/>
        <w:jc w:val="both"/>
        <w:rPr/>
      </w:pPr>
      <w:r>
        <w:rPr/>
        <w:t>- понимать обращенную речь;</w:t>
      </w:r>
    </w:p>
    <w:p>
      <w:pPr>
        <w:pStyle w:val="Normal"/>
        <w:ind w:firstLine="708"/>
        <w:jc w:val="both"/>
        <w:rPr/>
      </w:pPr>
      <w:r>
        <w:rPr/>
        <w:t>- пользоваться фразовой речью;</w:t>
      </w:r>
    </w:p>
    <w:p>
      <w:pPr>
        <w:pStyle w:val="Normal"/>
        <w:ind w:firstLine="708"/>
        <w:jc w:val="both"/>
        <w:rPr/>
      </w:pPr>
      <w:r>
        <w:rPr/>
        <w:t>- понимать и использовать в активной речи предлоги;</w:t>
      </w:r>
    </w:p>
    <w:p>
      <w:pPr>
        <w:pStyle w:val="Normal"/>
        <w:ind w:firstLine="708"/>
        <w:jc w:val="both"/>
        <w:rPr/>
      </w:pPr>
      <w:r>
        <w:rPr/>
        <w:t>- овладеть простыми правилами словоизменения, словообразования;</w:t>
      </w:r>
    </w:p>
    <w:p>
      <w:pPr>
        <w:pStyle w:val="Normal"/>
        <w:ind w:firstLine="708"/>
        <w:jc w:val="both"/>
        <w:rPr/>
      </w:pPr>
      <w:r>
        <w:rPr/>
        <w:t>- составлять небольшие рассказы пересказывать небольшие тексты и сказ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530" w:leader="none"/>
          <w:tab w:val="left" w:pos="1590" w:leader="none"/>
        </w:tabs>
        <w:jc w:val="center"/>
        <w:rPr>
          <w:b/>
          <w:b/>
        </w:rPr>
      </w:pPr>
      <w:r>
        <w:rPr>
          <w:b/>
        </w:rPr>
        <w:t>Способы проверки знаний, умений и навыков</w:t>
      </w:r>
    </w:p>
    <w:p>
      <w:pPr>
        <w:pStyle w:val="Normal"/>
        <w:tabs>
          <w:tab w:val="clear" w:pos="708"/>
          <w:tab w:val="left" w:pos="1530" w:leader="none"/>
          <w:tab w:val="left" w:pos="1590" w:leader="none"/>
        </w:tabs>
        <w:jc w:val="both"/>
        <w:rPr/>
      </w:pPr>
      <w:r>
        <w:rPr/>
        <w:tab/>
        <w:t>В сентябре проводится вводная диагностика детей группы с целью выявления уровня развития речи. В мае проводится итоговая диагностика с целью определения динамики развития речи. Диагностика проводится  по методике Е.А. Стребелевой  «Методика обследования речи детей» и Коненковой «Обследование речи дошкольников»</w:t>
      </w:r>
    </w:p>
    <w:p>
      <w:pPr>
        <w:pStyle w:val="Normal"/>
        <w:tabs>
          <w:tab w:val="clear" w:pos="708"/>
          <w:tab w:val="left" w:pos="1530" w:leader="none"/>
          <w:tab w:val="left" w:pos="1590" w:leader="none"/>
        </w:tabs>
        <w:jc w:val="both"/>
        <w:rPr/>
      </w:pPr>
      <w:r>
        <w:rPr/>
        <w:tab/>
        <w:t>Методы диагностики: наблюдение за детьми, беседа с ребёнком по картинкам, использование реальных предметов и игрушек.</w:t>
      </w:r>
    </w:p>
    <w:p>
      <w:pPr>
        <w:pStyle w:val="Normal"/>
        <w:tabs>
          <w:tab w:val="clear" w:pos="708"/>
          <w:tab w:val="left" w:pos="1530" w:leader="none"/>
          <w:tab w:val="left" w:pos="1590" w:leader="none"/>
        </w:tabs>
        <w:jc w:val="both"/>
        <w:rPr/>
      </w:pPr>
      <w:r>
        <w:rPr/>
        <w:tab/>
        <w:t>На основании диагностических данных дается индивидуальное логопедическое заключение, составляется индивидуальный коррекционный план работы с ребенком.</w:t>
      </w:r>
    </w:p>
    <w:p>
      <w:pPr>
        <w:pStyle w:val="Normal"/>
        <w:tabs>
          <w:tab w:val="clear" w:pos="708"/>
          <w:tab w:val="left" w:pos="1530" w:leader="none"/>
          <w:tab w:val="left" w:pos="1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30" w:leader="none"/>
          <w:tab w:val="left" w:pos="1590" w:leader="none"/>
        </w:tabs>
        <w:jc w:val="center"/>
        <w:rPr>
          <w:b/>
          <w:b/>
        </w:rPr>
      </w:pPr>
      <w:r>
        <w:rPr>
          <w:b/>
        </w:rPr>
        <w:t>Список средств обуче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30" w:leader="none"/>
          <w:tab w:val="left" w:pos="1590" w:leader="none"/>
        </w:tabs>
        <w:jc w:val="both"/>
        <w:rPr/>
      </w:pPr>
      <w:r>
        <w:rPr/>
        <w:t>Технические средства обучения (магнитофон,   мультимедийный проектор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30" w:leader="none"/>
          <w:tab w:val="left" w:pos="1590" w:leader="none"/>
        </w:tabs>
        <w:jc w:val="both"/>
        <w:rPr/>
      </w:pPr>
      <w:r>
        <w:rPr/>
        <w:t xml:space="preserve"> </w:t>
      </w:r>
      <w:r>
        <w:rPr/>
        <w:t>Учебно-наглядные пособия (картинки, модели, игрушки, дидактические игры и т.д.).</w:t>
      </w:r>
    </w:p>
    <w:p>
      <w:pPr>
        <w:pStyle w:val="Normal"/>
        <w:tabs>
          <w:tab w:val="clear" w:pos="708"/>
          <w:tab w:val="left" w:pos="1530" w:leader="none"/>
          <w:tab w:val="left" w:pos="159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30" w:leader="none"/>
          <w:tab w:val="left" w:pos="1590" w:leader="none"/>
        </w:tabs>
        <w:ind w:left="36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1530" w:leader="none"/>
          <w:tab w:val="left" w:pos="1590" w:leader="none"/>
        </w:tabs>
        <w:ind w:left="360" w:hanging="0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30" w:leader="none"/>
          <w:tab w:val="left" w:pos="1590" w:leader="none"/>
        </w:tabs>
        <w:jc w:val="both"/>
        <w:rPr/>
      </w:pPr>
      <w:r>
        <w:rPr/>
        <w:t>Е.А. Екжанова, Е.А. Стребелева  «Коррекционно-развивающее обучение и воспитание» 2003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30" w:leader="none"/>
          <w:tab w:val="left" w:pos="1590" w:leader="none"/>
        </w:tabs>
        <w:jc w:val="both"/>
        <w:rPr/>
      </w:pPr>
      <w:r>
        <w:rPr/>
        <w:t xml:space="preserve"> </w:t>
      </w:r>
      <w:r>
        <w:rPr/>
        <w:t>Е.А. Екжанова, Е.А. Стребелева  «Коррекционно-развивающее обучение и воспитание» 2009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30" w:leader="none"/>
          <w:tab w:val="left" w:pos="1590" w:leader="none"/>
        </w:tabs>
        <w:jc w:val="both"/>
        <w:rPr/>
      </w:pPr>
      <w:r>
        <w:rPr/>
        <w:t>М.А. Васильева, В.В. Гербова, Т.С. Комарова, Е.А. Екжанова, Е.А. Стребелева, Т.Б. Филичева, Г.В. Чиркина  «Комплексное планирование для групп детей разноуровнего развития»</w:t>
      </w:r>
    </w:p>
    <w:p>
      <w:pPr>
        <w:pStyle w:val="Normal"/>
        <w:tabs>
          <w:tab w:val="clear" w:pos="708"/>
          <w:tab w:val="left" w:pos="1530" w:leader="none"/>
          <w:tab w:val="left" w:pos="159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sectPr>
      <w:type w:val="nextPage"/>
      <w:pgSz w:w="11906" w:h="16838"/>
      <w:pgMar w:left="99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4:16:00Z</dcterms:created>
  <dc:creator>Valentina</dc:creator>
  <dc:description/>
  <dc:language>en-US</dc:language>
  <cp:lastModifiedBy>11</cp:lastModifiedBy>
  <cp:lastPrinted>2012-02-15T15:59:00Z</cp:lastPrinted>
  <dcterms:modified xsi:type="dcterms:W3CDTF">2013-03-19T04:16:00Z</dcterms:modified>
  <cp:revision>2</cp:revision>
  <dc:subject/>
  <dc:title/>
</cp:coreProperties>
</file>