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9495" cy="835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тория России. </w:t>
      </w:r>
      <w:r>
        <w:rPr>
          <w:sz w:val="28"/>
          <w:szCs w:val="28"/>
        </w:rPr>
        <w:t xml:space="preserve">7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бочая программа составлена на основе Примерной программы по истории для 5-9 классов (М.: Просвещение) и адаптирована к учебнику: </w:t>
      </w:r>
      <w:r>
        <w:rPr>
          <w:i/>
          <w:sz w:val="28"/>
          <w:szCs w:val="28"/>
        </w:rPr>
        <w:t>Данилов А.А., Косулина Л.Г.</w:t>
      </w:r>
      <w:r>
        <w:rPr>
          <w:sz w:val="28"/>
          <w:szCs w:val="28"/>
        </w:rPr>
        <w:t xml:space="preserve"> История России.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. М.: Просвещение, 2010.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и изучения истории России </w:t>
      </w:r>
      <w:r>
        <w:rPr>
          <w:iCs/>
          <w:sz w:val="28"/>
          <w:szCs w:val="28"/>
        </w:rPr>
        <w:t>в 7 классе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ение формирования ориентиров для этнонациональной и культурной са</w:t>
        <w:softHyphen/>
        <w:t>моидентификации на основе усвоения исторического опыта народов России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владение учащимися основными знаниями по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, понимание ими места и роли Московского царства XVII в. и Российской империи XVIII в. во всемирно-историческом процессе, значения наследия этих периодов для современного обще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учащихся в духе уважения к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XVIII вв. и гордости за героические свершения предков;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способности учащихся анализировать информацию, содержащуюся в исторических источниках по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К важнейшим </w:t>
      </w:r>
      <w:r>
        <w:rPr>
          <w:bCs/>
          <w:i/>
          <w:sz w:val="28"/>
          <w:szCs w:val="28"/>
        </w:rPr>
        <w:t>личностным результат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исто</w:t>
        <w:softHyphen/>
        <w:t>рии России в 7 классе относятся следующие убеждения и ка</w:t>
        <w:softHyphen/>
        <w:t>чества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своей идентичности как гражданина страны – исторической преемницы Русского царства и Российской империи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мысление социально-нравственного опыта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ение к культуре допетровской и послепетровской России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sz w:val="28"/>
          <w:szCs w:val="28"/>
        </w:rPr>
        <w:t>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истории России в 7 классе выражаются в следующих качествах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умениями работать с учебной и внешкольной информацией (систематизировать, анализировать и обобщать факты, составлять развернутый план, формулиро</w:t>
        <w:softHyphen/>
        <w:t>вать и обосновывать выводы), использовать современ</w:t>
        <w:softHyphen/>
        <w:t>ные источники информации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презентация, реферат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истории России в 7 классе включают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целостным представлением об историчес</w:t>
        <w:softHyphen/>
        <w:t xml:space="preserve">ком пути России, соседних народов и государств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ь применять понятийный аппарат и приемы исторического анализа для раскрытия сущности и значения следующих событий и явлений: Смутное время; формирование абсолютизма; закрепощение крестьян; реформы Петра Великого; дворцовые перевороты; просвещенный абсолютизм Екатерины II.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я изучать и систематизировать информацию из раз</w:t>
        <w:softHyphen/>
        <w:t xml:space="preserve">личных исторических и современных источников как по периоду в целом, так и по отдельным тематическим блокам (Смутное время; первые Романовы; эпоха Петра Великого; период дворцовых переворотов; период правления Екатерины II и Павла I);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ширение опыта оценочной деятельности на основе осмысления жизни и поступков Бориса Годунова, Лжедмитрия I, Василия Шуйского, К. Минина и Дм. Пожарского, Алексея Михайловича, Никона и Аввакума, Степана Разина и Емельяна Пугачева, царевны Софьи, Петра Великого, А.С. Меншикова, Анны Иоанновны и Бирона, Елизаветы Петровны, Екатерины II, Павла I, М.В. Ломоносова, выдающихся русских полководцев и флотоводце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др.;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ность применять исторические знания для выявле</w:t>
        <w:softHyphen/>
        <w:t xml:space="preserve">ния и сохранения исторических и культурных памятников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Спорные проблемы и их интерпретация</w:t>
      </w:r>
      <w:r>
        <w:rPr>
          <w:sz w:val="28"/>
          <w:szCs w:val="28"/>
        </w:rPr>
        <w:t xml:space="preserve">. Изучаемый период истории России включает ряд острых проблем, которые интенсивно обсуждаются в средствах массовой информации, публицистике и пр. К числу таких проблем можно отне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пытки ограничения власти главы государства в период Смуты и в эпоху дворцовых переворотов, возможные причины неудач этих попы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соединение Украины к России (причины и последств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ундаментальные особенности социального и политического строя России (крепостное право, самодержавие) в сравнении с государствами Западной Европ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ичины, последствия и цена петровских преобразова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ущность политики просвещенного абсолютизма и ее последств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всем этим вопросам учащимся должна быть дана возможность выбирать ту или иную точку зрения и аргументировать ее с помощью фактов. Вместе с тем недопустимы крайние оценки и интерпретации, основанные на идеологической предвзятости, русофобии, незнании фактов или нежелании считаться с ни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</w:rPr>
        <w:t>РОССИЯ НА РУБЕЖЕ XVI-</w:t>
      </w:r>
      <w:r>
        <w:rPr>
          <w:b/>
          <w:iCs/>
          <w:sz w:val="28"/>
          <w:szCs w:val="28"/>
          <w:lang w:val="en-US"/>
        </w:rPr>
        <w:t>XVII</w:t>
      </w:r>
      <w:r>
        <w:rPr>
          <w:b/>
          <w:iCs/>
          <w:sz w:val="28"/>
          <w:szCs w:val="28"/>
        </w:rPr>
        <w:t xml:space="preserve"> вв. СМУТНОЕ ВРЕМЯ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нутренняя и внешняя политика Бориса Годунов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нутри</w:t>
        <w:softHyphen/>
        <w:t>политическое положение в стране после смерти Ивана Грозного. Царь Федор Иоаннович и Борис Годунов. Указ о «заповедных летах». Учреж</w:t>
        <w:softHyphen/>
        <w:t>дение патриаршества. Внешняя политика. Династический кризис, пресечение династии Рюриковичей. Избра</w:t>
        <w:softHyphen/>
        <w:t xml:space="preserve">ние на царство Бориса Годунова. Голод 1601—1603 гг. Обострение социальных противоречий. Появление Лжедмитрия I. </w:t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Смут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чины и суть Смутного времени. Царствование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его внутренняя и внешняя политика. Бо</w:t>
        <w:softHyphen/>
        <w:t xml:space="preserve">ярский заговор. Воцарение Василия Шуйского. Восстание Ивана Болотникова. Лжедмитр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Тушинский лагерь. Вторжение войск Поль</w:t>
        <w:softHyphen/>
        <w:t xml:space="preserve">ши и Швеции. Начало патриотического подъема. 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Окончание Смутного времени</w:t>
      </w:r>
      <w:r>
        <w:rPr>
          <w:sz w:val="28"/>
          <w:szCs w:val="28"/>
        </w:rPr>
        <w:t>. Распад тушинского лагеря. «Семибоярщина». Патриотический подъем наро</w:t>
        <w:softHyphen/>
        <w:t xml:space="preserve">да. Первое и второе ополчения. Кузьма Минин и Дмитрий Пожарский. Освобождение Москвы. Земский собор 1613 г. Начало царствования династии Романовых.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В </w:t>
      </w:r>
      <w:r>
        <w:rPr>
          <w:b/>
          <w:bCs/>
          <w:sz w:val="28"/>
          <w:szCs w:val="28"/>
          <w:lang w:val="en-US"/>
        </w:rPr>
        <w:t>XVII</w:t>
      </w:r>
      <w:r>
        <w:rPr>
          <w:b/>
          <w:bCs/>
          <w:sz w:val="28"/>
          <w:szCs w:val="28"/>
        </w:rPr>
        <w:t xml:space="preserve"> в.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Новые явления в экономике</w:t>
      </w:r>
      <w:r>
        <w:rPr>
          <w:sz w:val="28"/>
          <w:szCs w:val="28"/>
        </w:rPr>
        <w:t>. Экономические последствия Смуты и их преодоление. Развитие сельского хозяйства и ремесла, появление мелкотоварного производ</w:t>
        <w:softHyphen/>
        <w:t>ства. Возникновение мануфактур. Рост товарно-денежных отношений, ярмарки. Начало формирования всероссий</w:t>
        <w:softHyphen/>
        <w:t>ского рынка. Рост городов.</w:t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сословия российского обществ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силение позиций дворянства. Соборное уложение 1649 г. и окончательное закрепощение крестьян. Основные категории город</w:t>
        <w:softHyphen/>
        <w:t>ского населения. Духовенство. Казачество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Политическое развитие стран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ервые Романовы: усиление самодер</w:t>
        <w:softHyphen/>
        <w:t xml:space="preserve">жавной власти. Ослабление роли Земских соборов и Боярской думы. Приказная система. Местное управление. Соборное уложение 1649 г. и становление абсолютизма. 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Власть и церковь</w:t>
      </w:r>
      <w:r>
        <w:rPr>
          <w:iCs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Церковный раскол. </w:t>
      </w:r>
      <w:r>
        <w:rPr>
          <w:sz w:val="28"/>
          <w:szCs w:val="28"/>
        </w:rPr>
        <w:t>Церковь после Смуты. Патриарх Филарет. Патриарх Никон и его реформы. Усиление разногласий между церковной и светской властью. Церков</w:t>
        <w:softHyphen/>
        <w:t>ный собор 1666—1667 гг. и его решения. Протопоп Аввакум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Народные движен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чины и особенности народных волне</w:t>
        <w:softHyphen/>
        <w:t xml:space="preserve">ний. Городские восстания (Соляной бунт, Медный бунт). Восстание под предводительством Степана Разина. Выступления старообрядцев. 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Внешняя полити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Россия и Речь Посполитая. Смоленская война. Присоединение Левобережной Украины и Киева к России. Русско-польская война 1654—1667 гг. Русско-турецкие отноше</w:t>
        <w:softHyphen/>
        <w:t>ния. Русско-турецкая война 1676—1681 гг. Крымские походы. Освоение Сибири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Образование и культура в </w:t>
      </w:r>
      <w:r>
        <w:rPr>
          <w:i/>
          <w:iCs/>
          <w:sz w:val="28"/>
          <w:szCs w:val="28"/>
          <w:lang w:val="en-US"/>
        </w:rPr>
        <w:t>XVII</w:t>
      </w:r>
      <w:r>
        <w:rPr>
          <w:i/>
          <w:iCs/>
          <w:sz w:val="28"/>
          <w:szCs w:val="28"/>
        </w:rPr>
        <w:t xml:space="preserve"> 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ради</w:t>
        <w:softHyphen/>
        <w:t>ции и новые веяния, усиление светского характера культуры. Образование и просвещение. Научные знания. Русские первопро</w:t>
        <w:softHyphen/>
        <w:t xml:space="preserve">ходцы. Литература. Церковное и гражданское зодчество. Живопись. Театр. </w:t>
      </w:r>
    </w:p>
    <w:p>
      <w:pPr>
        <w:pStyle w:val="Normal"/>
        <w:shd w:fill="FFFFFF" w:val="clear"/>
        <w:ind w:firstLine="709"/>
        <w:rPr/>
      </w:pPr>
      <w:r>
        <w:rPr>
          <w:bCs/>
          <w:i/>
          <w:sz w:val="28"/>
          <w:szCs w:val="28"/>
        </w:rPr>
        <w:t>Сословный быт. Обычаи и нравы</w:t>
      </w:r>
      <w:r>
        <w:rPr>
          <w:bCs/>
          <w:sz w:val="28"/>
          <w:szCs w:val="28"/>
        </w:rPr>
        <w:t xml:space="preserve">. Царский двор. Боярский и дворянский быт. Жизнь посадского населения. Крестьянство: повседневный быт и обычаи. 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Я ПРИ ПЕТРЕ I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Предпосылки петровских преобразо</w:t>
        <w:softHyphen/>
        <w:t>ваний</w:t>
      </w:r>
      <w:r>
        <w:rPr>
          <w:sz w:val="28"/>
          <w:szCs w:val="28"/>
        </w:rPr>
        <w:t xml:space="preserve">. Усиление западного влияния на Россию. Симеон Полоцкий. Реформы А.Л. Ордина-Нащокина. Преобразовательные планы В.В. Голицына. Юрий Крижанич. 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Петр I. Россия на рубеже веков</w:t>
      </w:r>
      <w:r>
        <w:rPr>
          <w:sz w:val="28"/>
          <w:szCs w:val="28"/>
        </w:rPr>
        <w:t>. Детство Петра. Двоецарствие и царевна Софья. Начало царствования Петра. Азовские походы. Великое посольство 1697 — 1698 гг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Северная война</w:t>
      </w:r>
      <w:r>
        <w:rPr>
          <w:sz w:val="28"/>
          <w:szCs w:val="28"/>
        </w:rPr>
        <w:t xml:space="preserve">. Причины и начало войны. Реорганизация армии. Первые успехи России, основание Санкт-Петербурга. Полтавская битва. Прутский поход. Победы русского флота у мыса Гангут и острова Гренгам. Ништадтский мир. Провозглашение России империей. 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Реформы Петра I</w:t>
      </w:r>
      <w:r>
        <w:rPr>
          <w:sz w:val="28"/>
          <w:szCs w:val="28"/>
        </w:rPr>
        <w:t>. Реформа центрального управления. Указ о единонаследии. Табель о рангах. Губерн</w:t>
        <w:softHyphen/>
        <w:t>ская реформа. Изменение системы городского управления. Церковная реформа. Аристократичес</w:t>
        <w:softHyphen/>
        <w:t xml:space="preserve">кая оппозиция реформ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начение петровских преобразований, окончательное утверждение абсолютизма. 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Экономика России в первой четверти XVIII века</w:t>
      </w:r>
      <w:r>
        <w:rPr>
          <w:sz w:val="28"/>
          <w:szCs w:val="28"/>
        </w:rPr>
        <w:t xml:space="preserve">. Состояние экономики к начал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Экономическая политика Петра I. Мануфактуры, ремесленное производство, торговля. Политика протекционизма и мерканти</w:t>
        <w:softHyphen/>
        <w:t>лизма. Денежная реформа. Налоговая реформа. Итоги экономического развития.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>Народные движения первой четверти XVIII ве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ы народных восстаний в петров</w:t>
        <w:softHyphen/>
        <w:t>скую эпоху. Астраханское восстание. Восстание под руководством К.А. Булавина. Башкирское восстание. Религиозные выступления. Восстания работных людей. Значение и последствия народных вы</w:t>
        <w:softHyphen/>
        <w:t>ступлений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Изменения в культуре и быте в первой четверти XVIII 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зование и наука. Расшире</w:t>
        <w:softHyphen/>
        <w:t>ние сети школ и специальных учебных заведений. Открытие Академии наук. Раз</w:t>
        <w:softHyphen/>
        <w:t>витие техники (А. Нартов). Создание Кунсткамеры, Военно-морского и Артиллерийского музе</w:t>
        <w:softHyphen/>
        <w:t xml:space="preserve">ев. Открытие первой научной библиотек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хитектура. Петропавловская крепость, Дворец двенадцати коллегий в Петербурге. Начало сооружения дворцового ансамбля в Петергофе. Изобразительное искусство. Изменения в быту. Новый порядок летосчисления. Внедрение европейской одежды и кухни. Ассамблеи. «Юности честное зерца</w:t>
        <w:softHyphen/>
        <w:t>ло». Значение культурного наследия Петровской эпохи.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Я В 1725—1762 гг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Дворцовые переворот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чины и сущность дворцовых переворотов. Фа</w:t>
        <w:softHyphen/>
        <w:t xml:space="preserve">воритизм. Екатерина I и Петр II. Попытка ограничения власти монарха Верховным тайным советом в 1730 г. и ее неудача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на Иоанновна и Иван Антонович. Правление Елизаветы Петровны. Петр III и его свержение. 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Внутренняя полити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Изменения в системе центрального уп</w:t>
        <w:softHyphen/>
        <w:t>равления. Расширение привилегий дворян</w:t>
        <w:softHyphen/>
        <w:t>ства. Ужесточение политики в отношении крестьянства, казачества, национальных окраин. Экономическая политика. Рост мануфак</w:t>
        <w:softHyphen/>
        <w:t xml:space="preserve">турного производства. </w:t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Внешняя полити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сновные направления внешней поли</w:t>
        <w:softHyphen/>
        <w:t>тики. Россия и Речь Посполитая. Русско-турецкая война 1735—1739 гг. Русско-шведская война 1741—1742 гг. Продвижение России на Восток. Россия в Семилетней войне 1756—1762 гг. П. А. Румянцев. П. С. Салтыков. Итоги внешней полити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Я В 1762—1801 гг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Внутренняя политика Екатерины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</w:t>
        <w:softHyphen/>
        <w:t>ности внутренней политики. Политика «просвещенного абсолютиз</w:t>
        <w:softHyphen/>
        <w:t>ма»: задачи и значение. Уложенная комиссия. Золо</w:t>
        <w:softHyphen/>
        <w:t>той век российского дворянства. Расширение помещичьего землевла</w:t>
        <w:softHyphen/>
        <w:t>дения. Усиление крепостничества. Жалованные грамоты дворянству и городам. Ужесточение внутренней политики в 1770—1790-е гг.: при</w:t>
        <w:softHyphen/>
        <w:t xml:space="preserve">чины и последствия. Губернская реформа. 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Крестьянская война под предводительством Е. И. Пугаче</w:t>
        <w:softHyphen/>
        <w:t>в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ы войны. Пугачев и его программа. Основные этапы войны. Расправа с восставшими. Особенности войны. Значение и последствия войны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Экономическое развитие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ачало разложения феодально-крепостнической системы. Вольное экономическое общество. Сельское хозяйство. Рост мануфактур и промыслов. Предпринимательство. Торговля. Финансы. Итоги экономического развития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>Внешняя политика Екатерины II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сновные направления внешней полити</w:t>
        <w:softHyphen/>
        <w:t>ки. Русско-турецкие войны. Русское военное искусство. А. В. Суво</w:t>
        <w:softHyphen/>
        <w:t>ров, Ф. Ф. Ушаков. Присоединение Крыма, Северного Причер</w:t>
        <w:softHyphen/>
        <w:t xml:space="preserve">номорья. Г. А. Потемкин. Греческий проект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ие России в разделах Речи Посполитой. Присоединение Правобережной Украины, Белоруссии, Литвы, час</w:t>
        <w:softHyphen/>
        <w:t xml:space="preserve">ти Латвии. Русско-шведская война 1787—1791 гг. Политика «вооруженного нейтралитета». Борьба с революционной Францией. Результаты внешней политики Екатерины II. </w:t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оссия при Павле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Личность Павла I. Внутренняя политика. </w:t>
      </w:r>
      <w:r>
        <w:rPr>
          <w:sz w:val="28"/>
          <w:szCs w:val="28"/>
        </w:rPr>
        <w:t>Изменение порядка престолонаследия. Полити</w:t>
        <w:softHyphen/>
        <w:t xml:space="preserve">ка в отношении крестьян. Репрессии. Внешняя политика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говор и убийство Павла I. </w:t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Наука и образование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тановление отечественной науки. Академия наук. М. В. Ломоносов. Естественные и гуманитарные науки. Академические экспедиции. В. Беринг. С. П. Крашенинни</w:t>
        <w:softHyphen/>
        <w:t>ков. Освоение Русской Америки. Развитие техники. Русские изобретатели И.И. Ползу</w:t>
        <w:softHyphen/>
        <w:t>нов, И.П. Кулибин. Развитие образо</w:t>
        <w:softHyphen/>
        <w:t>вания. Зарождение общеобразовательной школы. Открытие Москов</w:t>
        <w:softHyphen/>
        <w:t>ского университет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Художественная культура</w:t>
      </w:r>
      <w:r>
        <w:rPr>
          <w:iCs/>
          <w:sz w:val="28"/>
          <w:szCs w:val="28"/>
        </w:rPr>
        <w:t xml:space="preserve">. Особенности развития художественной культуры. </w:t>
      </w:r>
      <w:r>
        <w:rPr>
          <w:sz w:val="28"/>
          <w:szCs w:val="28"/>
        </w:rPr>
        <w:t xml:space="preserve">Литература: основные направления, течения, жанры и писатели (В.К. Тредиаковский, Н.М. Карамзин. Г.Р. Державин, Д.И. Фонвизин). Русские просветители и их взаимоотношения с самодержавием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шение олимпиадных задач по истории» (34 ч.)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 «Решение олимпиадных задач по истории» согласована с требованиями государственного образовательного стандарта и содержанием основных программ курса истории. Она ориентирует учителя на дальнейшее совершенствование уже усвоенных учащимися знаний и умений. В программе учтены тенденции новых образовательных стандартов, связанных с личностно – ориентированными, деятельными и компетентностными подходами к определению целей, содержания и методов обучения истории.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ями элективного курса «Решение олимпиадных задач по истории» являются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оружить учащихся знанием о прошлом, которое должно помочь им лучше понять особенности современного общества, в котором они живут, и чувствовать возможные перспективы его развит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такие умения как чувство времени, понимание причинно-следственных связей, сути явлений, знание хронолог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ить анализировать информацию, понимать социально- экономические и политические процессы в их историческом развит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чь учащимся осознать различия, которые существовали между странами и обществами, и научить понимать эти различ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сти мышл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творчески применять исторические знания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аргументировать свои высказывания, приводить интересные и обоснованные факты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углубленное изучение предмета;  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аганда исторических знаний и предмета «история»                      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творческие и познавательные способности учащихс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довлетворить любопытство учащихс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явить одаренных, ориентированных на изучение истории детей;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и изучении данного курса учащиеся должны овладеть следующими знаниям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ирокое и глубокое понимание исторических фактов и явлени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интерпретировать историческую информацию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иск дополнительной информации и ее критический отбор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нание хронологии;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21"/>
        <w:gridCol w:w="921"/>
        <w:gridCol w:w="386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ое государство (формирование основ государственности)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«История государства Российского» просмотр, обсуждение информ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Московского государст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к тематической олимпиаде «Московское царство в XVI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государство в XVI 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исследования («Русская история в пословицах», «Иван IV глазами современников и потомков»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эпоху Смуты (начало XVII в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ление царя Михаила Федорович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сторического портр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Алексей Михай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XVII ве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(СИнТеЗ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Украины к Росс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олимпиадных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в Русской Православной Церк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волнения в 1660 – 1670 г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сторическими документам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ь в XVII век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лимпиадных задан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XVII 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демонстрация слайд-шо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ники Алексея Михайлович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историческими документами. Выполнение олимпиадных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I. Россия на рубеже век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олковый словарь изучаемой тем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война 1700 - 1721 г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алендарь событ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еобразования Петра 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льно-обобщающей таблиц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кономика при Петре 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ИнТеЗ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движ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рическими документам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 в области культур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ые переворо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в 1725 – 1762 г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к тематической олимпиаде «Твой восемнадцатый век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России в 1725 – 1762 г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ИнТеЗ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Екатерины I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к тематической олимпиаде «Твой восемнадцатый век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 война под предводительством Е.И. Пугаче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к тематической олимпиаде «Твой восемнадцатый век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Екатерины 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ИнТеЗ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ри Павле 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 «Значение XVIII века в русской истории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XVIII 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(слайд-презентация)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мерная программа по истории для 5-9 классов (М.: Просвещение) 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Данилов А.А., Косулина Л.Г.</w:t>
      </w:r>
      <w:r>
        <w:rPr>
          <w:sz w:val="28"/>
          <w:szCs w:val="28"/>
        </w:rPr>
        <w:t xml:space="preserve"> История России.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. М.: Просвещение, 2010. 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 «История государства Российского», 2009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рестоматия по истории России: В 4 т. М.: МИРОС, 1994 г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Хрестоматия по истории России : учеб. пособие /А.С.Орлов и др. М. : Проспект, 2004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Лотман Ю.М. Беседы о русской культуре XVIII – XIX гг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имошина Т.М. Экономическая история России. М., 199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улков Г.Ю. Императоры: психологические портреты. М., 199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ткина Э.В. Школьные олимпиады (история) 5 – 9 кл. М., Айрис-пресс, 2007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13:00Z</dcterms:created>
  <dc:creator>Интел</dc:creator>
  <dc:description/>
  <cp:keywords/>
  <dc:language>en-US</dc:language>
  <cp:lastModifiedBy>ZIRE</cp:lastModifiedBy>
  <cp:lastPrinted>2013-03-19T05:44:00Z</cp:lastPrinted>
  <dcterms:modified xsi:type="dcterms:W3CDTF">2013-03-18T19:45:00Z</dcterms:modified>
  <cp:revision>23</cp:revision>
  <dc:subject/>
  <dc:title>ПРОГРАММА</dc:title>
</cp:coreProperties>
</file>