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ёнка – детский сад № 25 «Незабу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0250, Московская область, Воскресенский район, п.г.т. Белоозёрский, улица Молодёжная, дом 37. Телефон/ факс (496) 44-85-7-24 </w:t>
      </w:r>
      <w:r>
        <w:rPr>
          <w:sz w:val="28"/>
          <w:szCs w:val="28"/>
          <w:lang w:val="en-US"/>
        </w:rPr>
        <w:t xml:space="preserve">e-mail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Рабочая программа  коррекционно-развивающей технологии  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5pt;width:462.25pt;height:41.25pt;mso-wrap-style:none;v-text-anchor:middle;mso-position-vertical:top" type="_x0000_t136">
            <v:path textpathok="t"/>
            <v:textpath on="t" fitshape="t" string="&quot;Фитнес - Данс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ал инструктор ФИЗ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аренко И.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ДОУ ЦРР – детский сад №2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забудка»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2011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10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3"/>
        <w:rPr>
          <w:sz w:val="28"/>
          <w:szCs w:val="28"/>
        </w:rPr>
      </w:pPr>
      <w:r>
        <w:rPr>
          <w:sz w:val="28"/>
          <w:szCs w:val="28"/>
        </w:rPr>
        <w:t>С целью профилактики различных заболеваний у детей дошкольного возраста мной разработана программа «ЛЕЧЕБНО-ПРОФИЛАКТИЧЕСКИЙ ТАНЕЦ «ФИТНЕС-ДАНС».  Это комплексы упражнений оздоровительного танца, включающие упражнения корригирующей гимнастики, направленные на укрепление опорно-двигательного аппарата, содействующие оздоровлению различных функций и систем организма.</w:t>
      </w:r>
    </w:p>
    <w:p>
      <w:pPr>
        <w:pStyle w:val="Normal"/>
        <w:spacing w:lineRule="auto" w:line="360"/>
        <w:ind w:firstLine="1083"/>
        <w:rPr>
          <w:sz w:val="28"/>
          <w:szCs w:val="28"/>
        </w:rPr>
      </w:pPr>
      <w:r>
        <w:rPr>
          <w:sz w:val="28"/>
          <w:szCs w:val="28"/>
        </w:rPr>
        <w:t>Все комплексы танцевальных упражнений выполняются под специально подобранную музыку в едином темпе и ритме, приемущественно поточным способом.</w:t>
      </w:r>
    </w:p>
    <w:p>
      <w:pPr>
        <w:pStyle w:val="Normal"/>
        <w:spacing w:lineRule="auto" w:line="360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сильных возбудителей эмоций человека является ритмическая музыка. Под её влиянием активизируются физиологические и психические функции человека. Ритмическая музыка  является могучим воспитывающим и организирующим средством, применение её на занятии, благодоря большой силе эмоционального воздействия, способствует формированию у группы  занимающихся единого эмоционального порыва, чувства сплочённости, побуждает активное желание выражать музыку в движении.</w:t>
      </w:r>
    </w:p>
    <w:p>
      <w:pPr>
        <w:pStyle w:val="Normal"/>
        <w:spacing w:lineRule="auto" w:line="360"/>
        <w:ind w:firstLine="1083"/>
        <w:rPr>
          <w:sz w:val="28"/>
          <w:szCs w:val="28"/>
        </w:rPr>
      </w:pPr>
      <w:r>
        <w:rPr>
          <w:sz w:val="28"/>
          <w:szCs w:val="28"/>
        </w:rPr>
        <w:t>Применение музыки на занятиях «Фитнес - Данс»  помогает бороться с монотонией, способствует преодолению утомления, усиливает заданный характер движения и ускоряет овладение техникой движений.</w:t>
      </w:r>
    </w:p>
    <w:p>
      <w:pPr>
        <w:pStyle w:val="Normal"/>
        <w:spacing w:lineRule="auto" w:line="360"/>
        <w:ind w:firstLine="1083"/>
        <w:jc w:val="center"/>
        <w:rPr/>
      </w:pPr>
      <w:r>
        <w:rPr>
          <w:b/>
          <w:sz w:val="28"/>
          <w:szCs w:val="28"/>
          <w:u w:val="single"/>
        </w:rPr>
        <w:t>1. Задачи и средства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сновная задача при занятиях ЛПТ – это укрепление здоровья ребенка, профилактика наиболее часто встречающихся заболеваний детского возраста и коррекция имеющихся отклонений в состоянии здоровь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частным задачам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равильной осанки, профилактика плоскостопия;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 функциональное совершенствование органов дыхания, кровообращения, сердечно-сосудистой и нервной систем организма, а также коррекция зрения;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Развитие мышечной силы, подвижности в различных суставах (гибкости), выносливости, скоростных, силовых и координационных способностей, а также мелкой моторики и проприоцептивной чувствительности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Содействие развитию чувства ритма, музыкального слуха, памяти, внимания, умению согласовать движения с музыкой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казание благотворного влияния музыки на психосоматическую сферу ребенка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Формирование навыков выразительности, пластичности, грациозности и изящества танцевальных движений и танцев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спитанию умения эмоционального выражения, раскрепощённости и творчества в движени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сновными средствами ЛПТ являются физические упражнения общеразвивающей и специальной направленности, выполняемые без предметов, с предметами (мяч, гимнастическая палка, гантели и др.) и на гимнастической скамейке, фитболах и др. Все они выполняются под музыкальное сопровождение. Исходными положениями могут быть: лежа на спине, на животе, на боку; сидя с прямыми и согнутыми ногами; в упорах присев, упорах стоя на коленях; стоя, в висах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Упражнения общей направленности включают строевые упражнения, ОРУ при ходьбе на месте и в передвижениях, беге, прыжках, упражнения суставной гимнастики, на растягивание и расслабление мышц и танцевальные упражнени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Упражнения специальной направленности включают упражнения для формирования и закрепления осанки, профилактики плоскостопия, дыхательную гимнастику, пальчиковую гимнастику, гимнастику для глаз и фитбол-гимнастику.</w:t>
      </w:r>
    </w:p>
    <w:p>
      <w:pPr>
        <w:pStyle w:val="Normal"/>
        <w:spacing w:lineRule="auto" w:line="360"/>
        <w:ind w:firstLine="10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Методика обучени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гимнастическим упражнениям можно условно разделить на три этапа: начальный этап обучения упражнению (отдельному движению); этап углублённого разучивания упражнения; этап закрепления и совершенствования упражнени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ый этап обучения характеризуется созданием предварительного представления об упражнении (рассказ, показ, апробирование). Показ упражнения или отдельного движения должен быть ярким, выразительным и понятным, желательно в зрительном изображении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яснение техники исполнения упражнения дополняет ту информацию, которую получил ребёнок при показе. Объяснение должно быть образным и кратким, с использованием гимнастической терминологии. Если упражнение можно разделить на составные части, целесообразно применять расчлененный метод обучения. Например, изучить сначала движения только ногами, затем руками, далее соединить эти движения вместе и только после этого продолжить дальнейшее освоение упражнени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начального этапа обучения зависит и от умелого и своевременного предупреждения и устранения ошибок. Это дополнительные и ненужные движения, несоразмеримость мышечных усилий и излишняя напряжённость основных мышечных групп, значительное отклонение от направления и амплитуды движений, искажение общего ритма упражнения. Данные ошибки являются характерными на стадии формирования умени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удачном выполнении упражнения целесообразно повторить его несколько раз, закрепив тем самым предварительное представление о нём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п углублённого разучивания упражнения характеризуется уточнением и совершенствованием деталей техники его выполнения. Основная задача сводится к уточнению двигательных действий, пониманию закономерностей действий, усвоению ритма, свободного и слитного выполнения упражнения. На этом этапе основным является расчленённый метод обучения. Уточняются детали техники выполнения упражнения, ведётся работа по выявлению и устранению ошибок. Количество повторений упражнения в одном занятии увеличивается по сравнению с предыдущим этапом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пом закрепления и совершенствования характеризуется образованием двигательного навыка, переходом его в умение высшего порядка. Здесь применяется весь комплекс методов предыдущего этапа, однако ведущее значение приобретают разучивания в целом, соревновательный и игровой. Повторение упражнения может быть простым и вариативным. Простое повторение закрепляет основной вариант двигательного навыка. Вариативное выполнение придаёт двигательному навыку гибкость, пластичность, возможность использования в сочетании с другими движениями. В ЛПТ это может быть выполнение упражнений в другую сторону, с другой ноги, в различном построении, с дополнительными движениями, без музыкального сопровождения, но с сохранением ритма и темпа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даёт и соревновательный метод. На этом этапе необходимо совершенствовать выполнения упражнений. В ЛПТ при формировании осанки применяют упражнения сидя, стоя у стены, спиной и лицом к ней, то же у гимнастической стенки, держась за неё руками, с мешочком на голове, и только после этого оценивается качество правильной осанки в комбинациях и специальных комплексах, с раз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ми движениями рук, головы и др. 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ПТ при внешней простоте движений и ярком выполнении упражнений под музыку иногда трудно применить всю этапность обучения. Дети торопятся и хотят сразу же овладеть движениями и сделать весь комплекс упражнений под музыку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оль педагога состоит в формировании «школы движений», гимнастического стиля, показа выполнения упражнения с хорошей осанкой, амплитудой и техникой движений, сознательного отношения к обучению, не снижая значения коррекционно-профилактических задач. Это повышает интерес к занятиям любой сложности, стимулирует к активному и творческому труду, эффективной адаптации организм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5"/>
        <w:jc w:val="center"/>
        <w:outlineLvl w:val="0"/>
        <w:rPr/>
      </w:pPr>
      <w:r>
        <w:rPr>
          <w:b/>
          <w:sz w:val="28"/>
          <w:szCs w:val="28"/>
          <w:u w:val="single"/>
        </w:rPr>
        <w:t>3. Структура и основные принципы занятий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подбор упражнений соответствует возрасту и подготовленности занимающихся (для младших дошкольников это более простые по координации упражнения, выполняемые с меньшей дозировкой и в умеренном темпе)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занятий обусловлена возрастом занимающихся (3-4 года – 15-20 мин, 4-5 лет – 20-25 мин, 5-6 лет – 30-35 мин, 6-7 лет – 35-40 мин)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огласованы с музыкой и передают её настроение (на сильные музыкальные части – сильные движения, например, прыжки, махи; на быстрые части – беговые, прыжковые серии; под медленную музыку – упражнения в равновесии, расслабления и т.п.)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основная структура занятия сохраняется (подготовительная, основная и заключительная части)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распределяются с учётом возрастания физиологической нагрузки в основной части занятия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комплексы включают упражнения разной направленности (координационные, силовые, скоростно-силовые, для развития гибкости и др.)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комплексы включают серии упражнений по преодолению препятствий (лазание, перелазания, подлазание, ходьба по гимнастической скамейке и др.), беговые и прыжковые серии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паузы отдыха заполняются различными дыхательными упражнениями, жестами, мимикой, отражающими содержание сюжетно-ролевой игры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для разгрузки позвоночника и коррекции осанки включены упражнения в портере (из положений лёжа и сидя на полу)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5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ланирование учебного материала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ным программным комплексам упражнений проходит постепенно, от занятия к занятию, в соответствии с сюжетом сказки. Комплексы осваиваются в порядке их усложнения и соответствии с возрастной группой дошкольников. Каждый комплекс состоит из нескольких частей-композиций, связанных сюжетной линией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условно можно разделить на 3 этапа. На первом этапе (10-12 занятий) изучаются основные движения каждой композиции и последовательность их выполнения. Продолжительность этапа зависит от подготовленности детей и их возраста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8-10 занятий) материал закрепляется, уточняется техника отдельных упражнений, корректируется. И на третьем этапе (6-8 занятий) – совершенствуется. Если на первом этапе дети выполняют упражнения под непосредственным руководством педагога, то на последнем этапе обучения – самостоятельно, что позволяет им проявлять инициативу, творчество и умения, а педагогу – оценить их достижения.</w:t>
      </w:r>
    </w:p>
    <w:p>
      <w:pPr>
        <w:pStyle w:val="Normal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Комплексы упражнений лечебно-профилактического                 танца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для    суставов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2"/>
          <w:szCs w:val="32"/>
        </w:rPr>
        <w:t>« Джазовая разминка»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направлено на развитие подвижности (гибкости) различных суставов. Характер упражнения танцевальный, ритмичный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любая музыка в стиле «диско»)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в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П. – основная сто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шаг правой ногой вправо, правое плечо вверх, левое вн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приставить левую, правое плечо вниз, левое ввер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повторить движения счёта 1-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– шаг правой ногой вправо, полуприсед, бедро вправо, руки согнуть вправо, голова напра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бедро влево, руки согнуты влево, голова вле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шаг галопа вправо с круговыми движениями предплечий кни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бедро вправо, руки согнуты вправо, голову направо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Повторить движения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другой ноги в другую ст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шаг левой ногой по диагонали влево, полуприсед с двумя движениями таза вперёд, правая рука за голову, левая – за сп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повторить движения счёта 1-2 в другую сторону с другой ноги и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6 – «кик» левой ногой вперёд с переступанием левой ногой назад, правая нога впереди в вып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-8 – повторить движения счёта 5-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Повторить движения част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другой ноги в другую ст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выпад вправо с круговым движением правого плеча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выпад влево с круговым движением левого плеча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полуприсед с поворотом направо с двумя круговыми движениями плеч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с поворотом налево шаг левой ногой вперё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приставить правую ногу (лицом к основному направлени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с поворотом налево шаг левой ногой в ст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приставить правую ногу, голову впра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приставной шаг вправо с круговым движением предплечий перед собой (правым боком к основному направлени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повторить движения счёта 1-2 вле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с поворотом направо шаг правой ногой вперё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«кик» левой ногой вперё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-8 – поставить левую ногу скрестно перед правой, поворот на 360* вправо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Повторить дв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вой части в другую сторону с другой ноги и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нава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Упражнение для подготовительной части занятия по ЛПТ  для развития подвижности сустав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любая музыка в стиле «латино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П. – основная сто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руки плавно в стороны книзу, кисть наружу (от себ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руки в стор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6 – руки в стороны кверх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-8 – руки ввер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руки в стороны кверх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руки в стор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6 – руки в стороны кни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-8 – руки вниз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оигры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4 – шаг вперёд правой ногой в полуприсед, плечи назад, руки вперёд книзу, кисти от себя, потрясти плечами – как в «цыганочк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8 – приставить правую ногу, круговое движение руками книз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 Повторить упражнения первой части с другой ног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вторить упражнения час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уза.   4 счёта (1-2 – пауза, на 3-4 – руки поочерёдно вверх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ервый купл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приставной шаг вправо, приседая и вставая («самба» - ход в сторону) с круговыми движениями предплечий перед собой впра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повторить движения счёта 1-2 в другую ст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8 – повторить движения счёта 1-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шаг правой ногой вперёд (шаг «мамбо» вперёд), руки на бёдрах, локти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шаг правой ногой назад – шаг «мамбо»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8 – повторить движения счета 1-4 и перевести руки на правое, затем на левое бед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3 – с поворотом направо три широких шага с правой ноги вперёд, плечи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– с поворотом налево приставить левую но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6 – приставной шаг влево, голова вле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-8 – приставной шаг вправо с переводом рук на правое бедро, голова вправо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Повторить упражнения третьей части в другую сторону с другой ног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ип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шаг правой ногой вперёд, полуприсад, правую руку в сторону книзу, пальцы раскрыты нару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левую руку вверх, ладонью нару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встать, правую руку ввер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пауза (вес тела на левую ног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7 – поворот направо на 360*, руки вниз (с правой ног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левая скрестно назад (шаг «мамбо» наза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ить упражнения первой части с другой ноги и руки в другую ст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вторить упражнения час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шаг «мамбо» вперёд правой, руки в стороны с поочерёдными вращениями предплечий внут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шаг «мамбо»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8 – повторить движения счёта 1-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шаг правой ногой вперёд, резко руки ввер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– приставить правую ногу, руки вн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8 – повторить движения счёта 1-4 с левой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вторить упражнения част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торой куплет</w:t>
      </w:r>
      <w:r>
        <w:rPr>
          <w:sz w:val="28"/>
          <w:szCs w:val="28"/>
        </w:rPr>
        <w:t>.  Повторить упражнения первого купле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пев.</w:t>
      </w:r>
      <w:r>
        <w:rPr>
          <w:sz w:val="28"/>
          <w:szCs w:val="28"/>
        </w:rPr>
        <w:t xml:space="preserve"> Повторить упражнения припе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игрыш.</w:t>
      </w:r>
      <w:r>
        <w:rPr>
          <w:sz w:val="28"/>
          <w:szCs w:val="28"/>
        </w:rPr>
        <w:t xml:space="preserve"> Повторить упражнения проигры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упражнений лечебно-профилактического танца на расслаб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бурашка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Упражнение напра</w:t>
      </w:r>
      <w:r>
        <w:rPr>
          <w:i/>
          <w:sz w:val="28"/>
          <w:szCs w:val="28"/>
        </w:rPr>
        <w:t>влено на расслабление мышц и восстановление дыхания. Проводится в заключительной части занят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8 – потряхивающие движения кистями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4 – основная стой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ервый купл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4 – подняться на носки, руки дугами наружу в стороны-кверху, вдо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-8 – опуститься на всю стопу в круглый полуприсед, руки дугами наружу, расслабленно вниз – выдо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Повторить движения части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1-2 – полуприсед с поворотом туловища налево, руки согнуть вперёд, большой палец к ушам, остальные пальцы вместе, ладонями вперёд. «Уши Чебураш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-4 – с поворотом в И,П. встать, руки вн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-6 – полуприсед с поворотом туловища направо, руки согнуть вперёд, кисти вниз – «дворняж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-8 – с поворотом встать в И.П., руки вниз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1-8 – в стойке ноги врозь, поворот переступанием налево на 360* с наклоном туловища в сторону на каждый шаг, руки согнуть в стороны, пальцы в сторо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Повторить движения части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   Повторить движения части 4., только поворот выполнить в другую сторону и остаться в стойке ноги вроз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ой куп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в стойке ноги врозь поворот туловища налево, руки внизу, расслаблены.</w:t>
      </w:r>
    </w:p>
    <w:p>
      <w:pPr>
        <w:pStyle w:val="Normal"/>
        <w:spacing w:lineRule="auto" w:line="360"/>
        <w:ind w:left="750" w:hanging="0"/>
        <w:rPr>
          <w:sz w:val="28"/>
          <w:szCs w:val="28"/>
        </w:rPr>
      </w:pPr>
      <w:r>
        <w:rPr>
          <w:sz w:val="28"/>
          <w:szCs w:val="28"/>
        </w:rPr>
        <w:t>3-4 – поворот туловища направо, руки расслаблены.</w:t>
      </w:r>
    </w:p>
    <w:p>
      <w:pPr>
        <w:pStyle w:val="Normal"/>
        <w:spacing w:lineRule="auto" w:line="360"/>
        <w:ind w:left="750" w:hanging="0"/>
        <w:rPr>
          <w:sz w:val="28"/>
          <w:szCs w:val="28"/>
        </w:rPr>
      </w:pPr>
      <w:r>
        <w:rPr>
          <w:sz w:val="28"/>
          <w:szCs w:val="28"/>
        </w:rPr>
        <w:t>5-8 – повторить движения счёта 1-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1-4 – медленно принять упор прис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-8 – скольжением ноги назад лечь на живот, правая согнутая рука на левой, подбородок на предплечье, тело расслабле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1-2 – согнуть правую ногу назад, без напря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-4 – поменять положение н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-8 – повторить движения счёта 1-4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1-4 – повторить движения части 3 счёта 1-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-6 – поменять положение н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-8 – разогнуть правую ногу к ле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Третий куплет.</w:t>
      </w:r>
      <w:r>
        <w:rPr>
          <w:sz w:val="28"/>
          <w:szCs w:val="28"/>
        </w:rPr>
        <w:t xml:space="preserve"> Повторить упражнения первого куплета, в конце принять основную стойку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авороно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можно использовать в заключительной части занятия. Оно способствует расслаблению мышц, мягким и слитным движениям. Упражнение носит образный характе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борник оркестровой музыки </w:t>
      </w:r>
      <w:r>
        <w:rPr>
          <w:sz w:val="28"/>
          <w:szCs w:val="28"/>
          <w:lang w:val="en-US"/>
        </w:rPr>
        <w:t>Pa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uriat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Alouette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ерв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приставной шаг вправо в стойку на носках, руки дугами наружу, в стороны-кверху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-4 – опуститься на всю стопу с вибрацией кистью, сгибание-разгибание (4 раза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-6 – круглый полуприсед, руки расслабленно вниз скрестно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7-8 – руки расслаблены вниз в сторо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Повторить упражнения части 1, выпрямляясь и вставая с приставным шагом вле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1-2 – встать, выпрямиться, правую руку плавно поднять ввер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4 – полуприсед, левую руку плавно вверх, правую руку вн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 – встать, руки вле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тор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приставной шаг вправо с круговыми движениями рук книзу, вправо.</w:t>
      </w:r>
    </w:p>
    <w:p>
      <w:pPr>
        <w:pStyle w:val="Normal"/>
        <w:spacing w:lineRule="auto" w:line="360"/>
        <w:ind w:left="825" w:hanging="0"/>
        <w:rPr>
          <w:sz w:val="28"/>
          <w:szCs w:val="28"/>
        </w:rPr>
      </w:pPr>
      <w:r>
        <w:rPr>
          <w:sz w:val="28"/>
          <w:szCs w:val="28"/>
        </w:rPr>
        <w:t>3-4 – пружинистый шаг вправо, руки дугами книзу-вправо.</w:t>
      </w:r>
    </w:p>
    <w:p>
      <w:pPr>
        <w:pStyle w:val="Normal"/>
        <w:spacing w:lineRule="auto" w:line="360"/>
        <w:ind w:left="825" w:hanging="0"/>
        <w:rPr>
          <w:sz w:val="28"/>
          <w:szCs w:val="28"/>
        </w:rPr>
      </w:pPr>
      <w:r>
        <w:rPr>
          <w:sz w:val="28"/>
          <w:szCs w:val="28"/>
        </w:rPr>
        <w:t>5-6 – пружинистый полуприсед, встать на левую ногу, правая в сторону на носок с расслабленным махом рук влево.</w:t>
      </w:r>
    </w:p>
    <w:p>
      <w:pPr>
        <w:pStyle w:val="Normal"/>
        <w:spacing w:lineRule="auto" w:line="360"/>
        <w:ind w:left="825" w:hanging="0"/>
        <w:rPr>
          <w:sz w:val="28"/>
          <w:szCs w:val="28"/>
        </w:rPr>
      </w:pPr>
      <w:r>
        <w:rPr>
          <w:sz w:val="28"/>
          <w:szCs w:val="28"/>
        </w:rPr>
        <w:t>7-8 – повторить движения счёта 5-6 в другую сторо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          Повторить движения части 1 с приставным шагом вле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1-4 – поворот направо на 360* переступанием на носках, руки в стороны и впра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-6 – опуститься на всю стопу с поворотом туловища налево, руки расслабленно вн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-8 – поворот туловища направо, руки расслабленно вниз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            Повторить упражнения части 3 в другую ст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реть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приставной шаг с правой ноги вперёд в стойку на носках, руки вперёд-кверху.</w:t>
      </w:r>
    </w:p>
    <w:p>
      <w:pPr>
        <w:pStyle w:val="Normal"/>
        <w:spacing w:lineRule="auto" w:line="360"/>
        <w:ind w:left="825" w:hanging="0"/>
        <w:rPr>
          <w:sz w:val="28"/>
          <w:szCs w:val="28"/>
        </w:rPr>
      </w:pPr>
      <w:r>
        <w:rPr>
          <w:sz w:val="28"/>
          <w:szCs w:val="28"/>
        </w:rPr>
        <w:t>3-4 – опуститься на всю стопу, потряхивая кистью руки.</w:t>
      </w:r>
    </w:p>
    <w:p>
      <w:pPr>
        <w:pStyle w:val="Normal"/>
        <w:spacing w:lineRule="auto" w:line="360"/>
        <w:ind w:left="825" w:hanging="0"/>
        <w:rPr>
          <w:sz w:val="28"/>
          <w:szCs w:val="28"/>
        </w:rPr>
      </w:pPr>
      <w:r>
        <w:rPr>
          <w:sz w:val="28"/>
          <w:szCs w:val="28"/>
        </w:rPr>
        <w:t>5-6 – круглый полуприсед, руки расслабленно вниз и назад.</w:t>
      </w:r>
    </w:p>
    <w:p>
      <w:pPr>
        <w:pStyle w:val="Normal"/>
        <w:spacing w:lineRule="auto" w:line="360"/>
        <w:ind w:left="825" w:hanging="0"/>
        <w:rPr>
          <w:sz w:val="28"/>
          <w:szCs w:val="28"/>
        </w:rPr>
      </w:pPr>
      <w:r>
        <w:rPr>
          <w:sz w:val="28"/>
          <w:szCs w:val="28"/>
        </w:rPr>
        <w:t>7-8 – расслабленно вниз и вперё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1-2 – приставной шаг с левой ноги назад в стойку на носках, руки назад-кни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-4 – опуститься на всю стопу, потряхивая кистью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-6 – круглый полуприсед, руки расслабленно вниз и вперё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-8 – руки расслабленно вниз и наза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     </w:t>
      </w:r>
      <w:r>
        <w:rPr>
          <w:sz w:val="28"/>
          <w:szCs w:val="28"/>
        </w:rPr>
        <w:t>1-2 – упор, стоя на левом кол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-4 – упор, стоя на колен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-6 – сед на коленях с упором на предплечия спере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-8 – расслабиться в этом полож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   1-2 – с небольшим поворотом туловища направо, правую руку в сторону с вибрацией ки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-4 – принять И.П., затем повторить движения счёта 5-6 части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-8 – повторить движения счёта 1-4 с другой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Четвёрт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2 – стойка на коленях, руки вверх.</w:t>
      </w:r>
    </w:p>
    <w:p>
      <w:pPr>
        <w:pStyle w:val="Normal"/>
        <w:spacing w:lineRule="auto" w:line="360"/>
        <w:ind w:left="1305" w:hanging="0"/>
        <w:rPr>
          <w:sz w:val="28"/>
          <w:szCs w:val="28"/>
        </w:rPr>
      </w:pPr>
      <w:r>
        <w:rPr>
          <w:sz w:val="28"/>
          <w:szCs w:val="28"/>
        </w:rPr>
        <w:t>3-4 – удерживать это положение.</w:t>
      </w:r>
    </w:p>
    <w:p>
      <w:pPr>
        <w:pStyle w:val="Normal"/>
        <w:spacing w:lineRule="auto" w:line="360"/>
        <w:ind w:left="1305" w:hanging="0"/>
        <w:rPr>
          <w:sz w:val="28"/>
          <w:szCs w:val="28"/>
        </w:rPr>
      </w:pPr>
      <w:r>
        <w:rPr>
          <w:sz w:val="28"/>
          <w:szCs w:val="28"/>
        </w:rPr>
        <w:t>5-8 – посегментное расслабление р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      1-2 – упор, стоя на колен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-4 – упор, стоя на правом кол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-8 – через упор присев встать в основную стой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ятая часть.</w:t>
      </w:r>
      <w:r>
        <w:rPr>
          <w:sz w:val="28"/>
          <w:szCs w:val="28"/>
        </w:rPr>
        <w:t xml:space="preserve">        Повторить упражнения первой част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firstLine="1083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10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4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профилактические упражнения «фитбол-гимнас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21375" cy="9029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9029160"/>
                          <a:chOff x="0" y="0"/>
                          <a:chExt cx="5921280" cy="902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128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9360" y="5040"/>
                            <a:ext cx="376380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«фитбол-гимнасти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1254240"/>
                            <a:ext cx="27903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игирующие упраж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71468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685800"/>
                            <a:ext cx="131112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1599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1460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318564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120" y="422928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4686480"/>
                            <a:ext cx="1807920" cy="171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натомическому призна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рук и плечевого поя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ног и тазового поя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туловища и ше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всего т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6628680"/>
                            <a:ext cx="1812960" cy="231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знаку преимущественного воз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ил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расслаб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растяги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координац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дых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10840" y="331416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6160" y="7771680"/>
                            <a:ext cx="5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85728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54864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9999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31996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25pt;height:710.95pt" coordorigin="0,0" coordsize="9325,14219">
                <v:rect id="shape_0" stroked="f" o:allowincell="f" style="position:absolute;left:0;top:0;width:9324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9;top:8;width:5926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«фитбол-гимнастик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0;top:1975;width:4393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игирующие 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2700" to="6839,12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,1080" to="2464,18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0,2519" to="1310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3960" to="2736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8,5017" to="1665,50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4,6660" to="2734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8;top:7380;width:2846;height:2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натомическому признак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рук и плечевого поя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ног и тазового поя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туловища и ше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всего т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0;top:10439;width:2854;height:3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знаку преимущественного воздейств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ил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расслаблен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растяги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анк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координацию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дых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2,5219" to="2734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79" to="683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12239" to="6837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799" to="7294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8,8640" to="6837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6299" to="7238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8,5039" to="6837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69670</wp:posOffset>
                </wp:positionV>
                <wp:extent cx="1901190" cy="4400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дьба, бег, пры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34.65pt;mso-wrap-distance-left:9.05pt;mso-wrap-distance-right:9.05pt;mso-wrap-distance-top:0pt;mso-wrap-distance-bottom:0pt;margin-top:92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дьба, бег, пры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084070</wp:posOffset>
                </wp:positionV>
                <wp:extent cx="1864995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месте и в дви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7.5pt;mso-wrap-distance-left:9.05pt;mso-wrap-distance-right:9.05pt;mso-wrap-distance-top:0pt;mso-wrap-distance-bottom:0pt;margin-top:16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месте и в дви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112770</wp:posOffset>
                </wp:positionV>
                <wp:extent cx="1430655" cy="440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мячом в руках, в ног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34.65pt;mso-wrap-distance-left:9.05pt;mso-wrap-distance-right:9.05pt;mso-wrap-distance-top:0pt;mso-wrap-distance-bottom:0pt;margin-top:245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мячом в руках, в ног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4027170</wp:posOffset>
                </wp:positionV>
                <wp:extent cx="139446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дя на мяч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37.5pt;mso-wrap-distance-left:9.05pt;mso-wrap-distance-right:9.05pt;mso-wrap-distance-top:0pt;mso-wrap-distance-bottom:0pt;margin-top:317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дя на мя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3590</wp:posOffset>
                </wp:positionH>
                <wp:positionV relativeFrom="paragraph">
                  <wp:posOffset>2312670</wp:posOffset>
                </wp:positionV>
                <wp:extent cx="182880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 признаку организации групп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диночны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двоём, втроё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круг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колонна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шеренга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дви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163.5pt;mso-wrap-distance-left:9.05pt;mso-wrap-distance-right:9.05pt;mso-wrap-distance-top:0pt;mso-wrap-distance-bottom:0pt;margin-top:182.1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 признаку организации группы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одиночны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двоём, втроё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 кругу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 колоннах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 шеренгах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 дви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240</wp:posOffset>
                </wp:positionH>
                <wp:positionV relativeFrom="paragraph">
                  <wp:posOffset>2769870</wp:posOffset>
                </wp:positionV>
                <wp:extent cx="1828800" cy="2762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ризнаку использования предметов и снаряд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без предметов, с предметами (скакалки, гантели, набивные мячи, резиновые бинты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 снаряда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сидя на мяч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 использованием тренажёров, эспан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17.5pt;mso-wrap-distance-left:9.05pt;mso-wrap-distance-right:9.05pt;mso-wrap-distance-top:0pt;mso-wrap-distance-bottom:0pt;margin-top:218.1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признаку использования предметов и снарядов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без предметов, с предметами (скакалки, гантели, набивные мячи, резиновые бинты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на снарядах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сидя на мяче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с использованием тренажёров, эспан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6084570</wp:posOffset>
                </wp:positionV>
                <wp:extent cx="1792605" cy="20294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исходным положения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з стой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з се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з упо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з положения лёжа на боку, спине, жив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159.8pt;mso-wrap-distance-left:9.05pt;mso-wrap-distance-right:9.05pt;mso-wrap-distance-top:0pt;mso-wrap-distance-bottom:0pt;margin-top:479.1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исходным положения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из стойки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из се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из упоров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из положения лёжа на боку, спине, жив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формирование и укрепление осанк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занимающимся правильное положение тела в стойке. Объяснить, как держать отдельные части тела, потребовать принять это положение, особенно обращая внимание на положение головы, так как опущенная голова приводит к сгибанию спины и сутулой осанк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 спиной к стенке так, чтобы затылок, лопатки, ягодицы и пятки касались стены. Запомнить положение частей тела. Отойти от стены, сохраняя принятое положен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то же И.П., запомнить его, сделать шаг вперёд и выполнить повороты головой, туловищем. Снова принять И.П. и сделать шаг назад- проверить правильное положение тел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стоя у стены в положении правильной осанки, немного прогнуть спину, не отрывая головы и таза от стены, и возвратится в И.П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то же. Поднимать и опускать ноги, выставлять вперёд, в сторону на носок, не отрывая головы спины и таза от сте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то же. Выполнять различные движения руками, предплечиями( поднимание, опускание, приведение, отведение), не отрывая головы, плеч, таза и ног от сте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то же. Наклоны туловища вперёд, в стороны с последующим касанием головой и плечами гимнастической стен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то же. Полуприседания и приседания, скользя вдоль сте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правильное положение осанки с последующим контролем за н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зеркал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арах, спиной друг к друг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имнастической палкой за спиной, поставленной вертикально ( вдоль позвоночника) и горизонта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же с обруч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же в положении лёжа на спине, на живо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же в положении сид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ышеописанных упражнений с гимнастической палкой, обручем, в положении лёжа на полу, с грузом на голове (мешочек с песком) и положении сид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висе на гимнастической стенке, стараясь касаться стены всеми частями тел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упражнение для проверки навыка осанк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авильное положение тела и удерживая груз на голове (мешочек с песком), пройти по доске, влезть на стул и слезть с него. Упражнение считается невыполненным, если предмет упадёт с голов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роведению занятий на фитбол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-й этап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 Дать представления о форме и физических свойствах фитбола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прокатывания фитбола по полу, по скамейке, между ориентирами «змейкой», вокруг ориентиров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отбивание фитбола двумя руками на месте, в сочетании с различными видами ходьбы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передача и броски фитбола друг другу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игры с фитболом: «Догони мяч», «Попа ди мячом в цель», «Вышибалы», «Докати мяч»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Обучить правильной посадке на фитболе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идя на мяче у твёрдой опоры, проверить правильность постановки стоп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идя на мяче, в медленном темпе выполнять упражнения для плечевого пояса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вороты головы вправо-влев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очерёдное поднимание рук вперёд-вверх и в сторо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гибание рук к плечам, сжав кисти в кулак, руки в сторо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днимание и опускание плеч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встать, обежать вокруг мяча, придерживая его рукой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Учить базовым положениям при выполнении упражнений в партере (сидя, лёжа, в приседе)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идя в полуприседе на носках лицом к фитболу, прямые руки на мяче, колени в стороны, спина пряма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яем из положения стоя лицом к мячу: 1-2  присели, проверили положение; 3-4 встали, руки в стороны. По сигналу все разбежались врассыпную и бегают между мячами, по другому сигналу подбежали к своим мячам и присели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положение можно принимать парами у одного мяча лицом друг к другу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И.П.- упор стоя на коленях лицом к фитболу, руки на фитболе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присесть на пятки, фитбол прижать к коленям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вернуться в И.П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И.П.- лёжа на спине на полу, прямые ноги на фитболе, опора на пятки. Покачивать фитбол ногами вправо-влево, руки вдоль туловища. Это упражнение можно делать парами с одним мячом, располагаясь зеркально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И.П.- лёжа на спине на полу, ноги прямые на фитболе. Приподнять таз от пола. Можно выполнять парами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И.П.- лёжа на спине на полу, ступни ног на фитболе. Делать маленькие шаги по поверхности фитбола вперёд-назад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Переходы из положения упор сидя, фитбол на прямых ногах, прокатывая фитбол к груди, лечь на спину. Аналогичным способом вернуться в И.П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И.П.- лёжа на спине на полу, ногами обхватить фитбол. Согнуть колени и сжать фитбол. Можно выполнять поочерёдно вдвоём. То же в положении сидя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И.П.- лёжа на спине на полу, согнутые в коленях ноги лежат на фитболе, руки за головой. Поднять верхнюю часть туловища к коленям. Можно выполнять одновременно вдвоём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И.П.- лёжа на спине на полу, прямые ноги вместе, руки вытянуты за головой, фитбол в руках. Передавать мяч из рук в ноги и наоборот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Стоя на коленях на полу лицом к фитболу, разгибая ноги, сделать перекат в положение на живот на фитболе. Наги и руки упираются в пол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*  Лёжа на спине на полу, согнутые в коленях ноги лежат на фитболе. Напрягая мышцы ног, прижать фитбол к ягодицам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-й  этап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 Научить сохранению правильной осанки при выполнении упражнений для рук и ног в сочетании с покачиваниями на фитболе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 покачиваться на фитболе с опробованием установки: пятки давят на пол, спина прямая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среднем темпе выполнять движения руками: в стороны, вверх, вперёд, вниз; выполнять прямыми руками круговое  вращение в лучезапястных, локтевых и плечевых суставах. 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дя на фитболе , выполнять следующие упражнения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 ходьбу на месте, не отрывая носков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ходьбу, высоко поднимая колени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из положении я ступни вместе, раздвинуть пятки в стороны и вернуться в исходное положение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приставной шаг в сторону;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из положения сидя ноги врозь перейти в положение ноги скрестно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Научить сохранению правильной осанки при уменьшении площади опоры (тренировка равновесия и координации)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очерёдно выставлять ноги на пятку, вперёд, в сторону, руки на фитбол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очерёдно выставлять ноги вперёд, в сторону, на нос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тоже упражнение с различными положениями рук: одна вперёд, другая вверх; одна за голову другая в сторону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Обучить ребёнка упражнениям на сохранение равновесия с различными положениями на фитболе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вперёд, ноги вроз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вперёд к выставленной ноге, вперёд с различными положениями ру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в стороны поочерёдно, сидя на фитболе: ноги стоят на полу, руки на поясе, руки за головой, руки в сторон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охранить правильную осанку и удержать равновесие в различных положениях: руки в стороны, одна нога вперёд; поднять руки вверх; согнуть в локтях; выполнить круговые движения рук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идя на фитболе, в медленном темпе сделать шагов вперёд и лечь спиной на фитбол, сохраняя прямой угол между голенью и бедром, пятки должны быть на полу, руки придерживают фитбол сбоку. Переступая ногами, вернуться в исходное положе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и.п. – лёжа на фитболе, руки в упоре на полу. Сделать несколько шагов руками вперёд и назад. Затылок, шея, спина должны быть на прямой лин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и.п. – лёжа на животе на фитболе, ноги полусогнуты в «стартовом» положении на полу. Согнуть руки в локтях, ладонями вперёд, голову не поднимат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и.п. – лёжа на животе на фитболе, руки на полу, ноги в «стартовом» положении на полу. Поочерёдно поднимать ноги до горизонтали, руки должны быть согнуты, плечи – над кистя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том же и.п. поднимать поочерёдно ноги, сгибая в коленя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и.п. – лёжа на спине на полу, прямые ноги на фитболе. Выполнять поочерёдно махи прямой ногой ввер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лёжа на спине на полу руки вдоль туловища, ноги стопами опираются на фитбол. Поочерёдные махи согнутой ног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учить выполнению упражнений в расслаблении мышц на фитбол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жн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я на полу с согнутыми ногами боком к фитболу, облокотиться на фитбол, придерживая руками, расслабить мышцы шеи, спины, положить голову на фитбол и в таком положении покачатьс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я на полу спиной к фитболу, придерживая его сзади руками, расслабить мышцы шеи и спины, положить голову на фитбол и покачиваться влево-вправ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-й эта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учить выполнению комплекса ОРУ с использованием фитбола в едином для всей группы темп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выполнению упражнений на растягивание с использованием фитбол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я в упоре на одном колене, боком к мячу, другая нога выпрямлена и опирается на мяч ступнёй, выполнять медленные покачив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то же упражнение выполнять, сгибая ру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тоя на одном колене, спиной к фитболу, другое колено-на мяче, руки на полу. Выполнить несколько пружинистых жвижений назад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лёжа спиной на фитболе, руки в стороны,точка контакта с мячом-на средней линии лопаток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идя боком к фитболу на полу, дальняя от фитбола нога согнута и упирается ступней о пол, ближняя к фитболу рука лежит на поверхности мяча, разгибая опорную ногу, «накатиться» на фитбол, удерживая равновес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и.п.- то же, при «накате» на фитбол дальнюю руку поднять ввер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и.п.- то же, выполнять одновременно одноимённой ногой и рук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-й эта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ть качество выполнения упражнений в равновес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в упоре лёжа на животе на фитболе. Сгибая ноги, прокатить фитбол к груд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то же, но опора на  фитбол одной ного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ом к фитболу, стоя на коленях, перейти в положение лёжа на животе, руки в упоре. Одна нога согну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е упражнение, но опора на фитбол коленом согнутой ноги, другая выпрямлена ввер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жа спиной на фитболе, руки на полу, одна нога ввер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то же, ноги ввер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жа на животе на фитболе, поворот на спин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 правым боком к фитболу. Шаг правой через фитбол, прокат на фитболе и затем приставить левую, встать левым боком к фитбол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я на фитболе, ноги вместе, небольшой наклон влево, прокат вправо на фитболе, встать, фитбол слева. То же. Прокат влево на фитбол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жа на животе на фитболе. В упоре на полу, повороты в стороны. точка контакта с фитболом постепенно удаляется от опоры на по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же упражнение, но опора на фитбол одной ног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15:00Z</dcterms:created>
  <dc:creator>User</dc:creator>
  <dc:description/>
  <cp:keywords/>
  <dc:language>en-US</dc:language>
  <cp:lastModifiedBy>egorych</cp:lastModifiedBy>
  <dcterms:modified xsi:type="dcterms:W3CDTF">2013-02-26T15:12:00Z</dcterms:modified>
  <cp:revision>30</cp:revision>
  <dc:subject/>
  <dc:title/>
</cp:coreProperties>
</file>