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одной язык для умственного и духовного развития школьник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"Язык – душа нации. Язык - это живая плоть идеи, чувства, мысли, которая создавалась миллионами поколений", - говорит Алексей Толсто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"Богатство языка есть богатство мыслей. Язык важен для патриота", – утверждает Н. Карамзин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"Держитесь ближе к народному языку..." - М.Горьки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"Язык так же древен, как и сознание"- К.Маркс, Ф.Энгельс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"Язык народа всегда теснейшим образом связан с национальным духом"- В.Гумбольдт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"Родной язык нам должен быть главною основою и общей нашей образованности и образования каждого из нас" - П. Вяземски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"Истинная любовь к своей стране немыслима без любви к своему языку. По отношению каждого человека к своему языку можно совершенно точно судить не только о его культурном уровне, но и его гражданской ценности " - К.Паустовски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"Гений, ум и дух нации обнаруживается в ее пословицах " - восклицает великий англичанин Френсис Бэкон. Мы полностью согласны с ним и утверждаем, что подлинный смысл народных пословиц можно выразить только посредством языка народ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"Язык – это история народа. Язык – это путь цивилизации и культуры ... Поэтому-то изучение и сбережение родного языка является не праздным занятием от нечего делать, но насущной необходимостью "- А.Куприн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Считая, что мы привели достаточно веские доказательства важности родного языка для умственного и духовного развития народа, его образовательного и научного потенциала; будучи убежденными в том, что без родного языка нет конкретного народа в его классическом определении, мы, учителя родных языков, призываем вдуматься в мнения великих людей и со всей серьезностью взяться за реальное осуществление соответствующих решений и постановлений по изучению родных языков в школах и особенно в городских школах республики. Во-первых, каждый ребенок индивидуален и имеет свой взгляд на все: на окружающий мир, на людей; один любит гуманитарные дисциплины, но не любит математику, другой – наоборот; третий с удовольствием изучает любые языки, в том числе и родной, но страшно боится физики или химии; четвертый, пятый, десятый и т.д.– у каждого свои предпочт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о-вторых, не учитывая желания и наклонностей детей, в наших школах считается обязательным изучение истории, географии, математики, физики, биологии, русского языка и русской литературы, любых иностранных языков и т.д. Спрашивается, почему же детей заставляют изучать все эти предметы, часто причиняя им непосильные психологические, моральные, а иногда и физические страдания? Ответ очень простой: изучение этих предметов дает широкое образование, оно в свою очередь дает знания и умения, повышает культуру школьников. А знания, навыки, культура нужны народу, государству, человечеству. Именно поэтому мы (школа, учителя) не спрашиваем ни у родителей, ни у детей, что и как им изучать, а буквально заставляем их изучать то, что взрослые считают нужным и как считают нужны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И, наконец, в-третьих, у нас нет никакого сомнения в том, что язык (как одно из средств выражения мысли), и в особенности родной язык, является не только ключом к становлению и развитию человека как личности и гражданина, но к эффективным инструментом для изучения остальных школьных и не только школьных учебных, но и научных дисциплин и жизни вообще. Причем мы категорически против сравнения разных языков по мотивам выбора одного из них в качестве государственного или для других целей по таким критериям как лексический объем, грамматическое совершенство, художественная выразительность и т.д. У каждого языка своя неповторимая прелесть народного пафоса, юмора, философии, исторической, духовной и этической нагрузки, фонетики, стилистических и лексических особенностей. Самобытность языка есть отражение самобытности и неповторимости народа, уникальности его исторического пути, содержания его духа и культуры. И только на родном языке по настоящему, так, как хотел выразиться автор, может быть понята и воспринята, к примеру, поэзия Д. Улзытуева, проза Х.Намсараева. Перевод, иногда, возможно, бывает и лучше оригинала в отношении рифмотворчества или лексического оформления, набора оригинальных, замысловатых слов и их комбинаций, но оригинал всегда лучше по отражению и восприятию мысли, юмора и сатиры, самобытности и исторической судьбы этноса, что более важно для поэзии. Тем более, что по сути поэзии узнается суть самого автора как человека, как гражданина, как поэта. То же относится и к любому другому виду искусства.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00:00Z</dcterms:created>
  <dc:creator>mob4</dc:creator>
  <dc:description/>
  <cp:keywords/>
  <dc:language>en-US</dc:language>
  <cp:lastModifiedBy>mob4</cp:lastModifiedBy>
  <dcterms:modified xsi:type="dcterms:W3CDTF">2013-03-19T03:01:00Z</dcterms:modified>
  <cp:revision>2</cp:revision>
  <dc:subject/>
  <dc:title/>
</cp:coreProperties>
</file>