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139" w:after="0"/>
        <w:ind w:right="538" w:hanging="0"/>
        <w:jc w:val="center"/>
        <w:rPr/>
      </w:pPr>
      <w:r>
        <w:rPr>
          <w:b/>
          <w:bCs/>
          <w:color w:val="000000"/>
          <w:spacing w:val="-9"/>
          <w:sz w:val="30"/>
          <w:szCs w:val="29"/>
        </w:rPr>
        <w:t>Схема анализа урока производственного об</w:t>
      </w:r>
      <w:r>
        <w:rPr>
          <w:b/>
          <w:bCs/>
          <w:color w:val="000000"/>
          <w:spacing w:val="-7"/>
          <w:sz w:val="30"/>
          <w:szCs w:val="29"/>
        </w:rPr>
        <w:t>учения</w:t>
      </w:r>
    </w:p>
    <w:p>
      <w:pPr>
        <w:pStyle w:val="Heading1"/>
        <w:spacing w:lineRule="auto" w:line="360"/>
        <w:ind w:hanging="0"/>
        <w:rPr>
          <w:b w:val="false"/>
          <w:b w:val="false"/>
          <w:bCs w:val="false"/>
          <w:color w:val="000000"/>
          <w:spacing w:val="-7"/>
          <w:sz w:val="24"/>
          <w:szCs w:val="29"/>
        </w:rPr>
      </w:pPr>
      <w:r>
        <w:rPr>
          <w:b w:val="false"/>
          <w:bCs w:val="false"/>
          <w:color w:val="000000"/>
          <w:spacing w:val="-7"/>
          <w:sz w:val="24"/>
          <w:szCs w:val="29"/>
        </w:rPr>
      </w:r>
    </w:p>
    <w:p>
      <w:pPr>
        <w:pStyle w:val="Heading1"/>
        <w:spacing w:lineRule="auto" w:line="312"/>
        <w:ind w:hanging="0"/>
        <w:rPr>
          <w:sz w:val="24"/>
        </w:rPr>
      </w:pPr>
      <w:r>
        <w:rPr>
          <w:b w:val="false"/>
          <w:bCs w:val="false"/>
          <w:sz w:val="24"/>
        </w:rPr>
        <w:t xml:space="preserve">Фамилия, имя, отчество </w:t>
      </w:r>
      <w:r>
        <w:rPr>
          <w:b w:val="false"/>
          <w:bCs w:val="false"/>
          <w:sz w:val="24"/>
          <w:szCs w:val="28"/>
        </w:rPr>
        <w:t xml:space="preserve">мастера п/о </w:t>
      </w:r>
      <w:r>
        <w:rPr>
          <w:b w:val="false"/>
          <w:bCs w:val="false"/>
          <w:sz w:val="24"/>
        </w:rPr>
        <w:t>______________________________________________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szCs w:val="28"/>
        </w:rPr>
        <w:t>Профессия ____________________________________________________________________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szCs w:val="28"/>
        </w:rPr>
        <w:t>Группа № 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16" w:leader="underscore"/>
        </w:tabs>
        <w:spacing w:lineRule="auto" w:line="312"/>
        <w:jc w:val="both"/>
        <w:rPr/>
      </w:pPr>
      <w:r>
        <w:rPr>
          <w:szCs w:val="28"/>
        </w:rPr>
        <w:t>Дата посещения урока __________________________________________________________</w:t>
      </w:r>
    </w:p>
    <w:p>
      <w:pPr>
        <w:pStyle w:val="Heading1"/>
        <w:spacing w:lineRule="auto" w:line="312"/>
        <w:ind w:hanging="0"/>
        <w:rPr>
          <w:sz w:val="24"/>
        </w:rPr>
      </w:pPr>
      <w:r>
        <w:rPr>
          <w:b w:val="false"/>
          <w:bCs w:val="false"/>
          <w:sz w:val="24"/>
        </w:rPr>
        <w:t>Тема учебной программы</w:t>
      </w:r>
      <w:r>
        <w:rPr>
          <w:sz w:val="24"/>
        </w:rPr>
        <w:t xml:space="preserve"> _______________________________________________________</w:t>
      </w:r>
    </w:p>
    <w:p>
      <w:pPr>
        <w:pStyle w:val="Normal"/>
        <w:shd w:fill="FFFFFF" w:val="clear"/>
        <w:spacing w:lineRule="auto" w:line="312"/>
        <w:rPr>
          <w:sz w:val="28"/>
          <w:szCs w:val="28"/>
        </w:rPr>
      </w:pPr>
      <w:r>
        <w:rPr>
          <w:szCs w:val="28"/>
        </w:rPr>
        <w:t>Тема урока 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hanging="644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учебно-производственных и воспитательных задач урока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епень выраженно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ой формулиров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тель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сформулирова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изводствен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сформулирова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вивающ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сформулирова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спитатель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сформулирована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 организации урока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4602"/>
      </w:tblGrid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лов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пень выраженности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организационных условий урока (обеспеченность учащихся рабочим местом, инструментами, спецодеждой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8"/>
              </w:rPr>
              <w:t xml:space="preserve">Высокая, средняя, низкая, очень низкая, не прослеживается (охарактеризовать) 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психологических условий (создание благоприятного психологического климата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8"/>
              </w:rPr>
              <w:t>Благоприятный, нейтральный, неблагоприятный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санитарно-гигиенических условий (чистота в помещении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правил ТБ и охраны труд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ность учебного процесса наглядными пособиям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еречислить, какие)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на занятии ИК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еречислить, какие)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ность учебного процесса дидактическими материалами (разноуровневость, дифференцированный подход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еречислить, какие)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необходимого оборудования, инструментов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у каждого, имеется не у всех, не имеется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ояние рабочего места учител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8"/>
              </w:rPr>
              <w:t>Высокая, средняя, низкая, очень низкая, не имеется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ояние рабочих мест учащихс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8"/>
              </w:rPr>
              <w:t>Высокая, средняя, низкая, очень низкая, не имеется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и качество учебно-технической документаци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наличии, не имеет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Cs w:val="28"/>
              </w:rPr>
              <w:t>Высокая, средняя, низкая, очень низкая</w:t>
            </w:r>
          </w:p>
        </w:tc>
      </w:tr>
    </w:tbl>
    <w:p>
      <w:pPr>
        <w:pStyle w:val="Normal"/>
        <w:shd w:fill="FFFFFF" w:val="clear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этапов урока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4582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выраженности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момент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целей и задач урока, формулирование темы урок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водный инструктаж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тивизация знаний (в зависимости от  типа урока, занятия)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кущий инструктаж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учение новых методов и приемов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 учащихся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лючительный инструктаж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ведение итогов урок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есообразность домашнего задания, его комментирование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 и методы вводного инструктажа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и мет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пень использования, организаци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циональность отбора материала для вводного инструктаж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ционально,  нерационально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сообразность структуры и организации прове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пределение времен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Рационально, нерациональн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нообразие методов  вводного инструктаж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еречислить, какие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проведения вводного инструктаж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нообразие методов объяснения трудовых процессов и прием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еречислить, какие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ьзование современных технологий, приемов тру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(перечислить, какие)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ффективность использования наглядных пособий, ИКТ, дидактических материал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описать, что используется; какова результативность, присутствует ли дифференцированный подход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оды, используемые для развития познавательного интереса  и активности учащихс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еречислить, какие используются; результативность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епень усвоения учащимися вводного инструктаж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Содержание и методы текущего инструктажа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и мет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епень использования, организаци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  <w:szCs w:val="29"/>
              </w:rPr>
            </w:pPr>
            <w:r>
              <w:rPr>
                <w:bCs/>
                <w:szCs w:val="29"/>
              </w:rPr>
              <w:t>Индивидуальное инструктирование учащихс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8"/>
              </w:rPr>
              <w:t>Высокое, среднее, низкое, очень низкое, не прослеж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  <w:szCs w:val="29"/>
              </w:rPr>
            </w:pPr>
            <w:r>
              <w:rPr>
                <w:bCs/>
                <w:szCs w:val="29"/>
              </w:rPr>
              <w:t>Своевременность оказания помощи учащимс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8"/>
              </w:rPr>
              <w:t>Своевременно, не всегда своевременно, не своевременно, не прослеж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  <w:szCs w:val="29"/>
              </w:rPr>
            </w:pPr>
            <w:r>
              <w:rPr>
                <w:bCs/>
                <w:szCs w:val="29"/>
              </w:rPr>
              <w:t>Охват учащихся при инструктирова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Охвачены все, охвачены частично, охвачено очень мало учащихся,  не охвачен никт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  <w:szCs w:val="29"/>
              </w:rPr>
            </w:pPr>
            <w:r>
              <w:rPr>
                <w:bCs/>
                <w:szCs w:val="29"/>
              </w:rPr>
              <w:t>Эффективность инструктирования учащихс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  <w:szCs w:val="29"/>
              </w:rPr>
            </w:pPr>
            <w:r>
              <w:rPr>
                <w:bCs/>
                <w:szCs w:val="29"/>
              </w:rPr>
              <w:t>Соответствие заданий уровню обученности учащихс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Соответствует, не соответству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  <w:szCs w:val="29"/>
              </w:rPr>
            </w:pPr>
            <w:r>
              <w:rPr>
                <w:bCs/>
                <w:szCs w:val="29"/>
              </w:rPr>
              <w:t>Соответствие заданий поставленным целям и задача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Соответствует, не соответству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Методы контроля выполнения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(перечислить, какие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Методы приема выполненных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(перечислить, какие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Объективность оценивания выполненных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Объективно, необъективно, оценки завышены, оценки  занижен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Использование коллективного текущего инструктаж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bCs/>
                <w:szCs w:val="29"/>
              </w:rPr>
            </w:pPr>
            <w:r>
              <w:rPr>
                <w:bCs/>
                <w:szCs w:val="29"/>
              </w:rPr>
              <w:t>Используется, не используетс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9"/>
        </w:rPr>
        <w:tab/>
        <w:t>Самостоятельная работа учащихся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пень выраженност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  <w:t>Самостоятель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  <w:t>Дифференцирован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  <w:t>Осознан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й, средний, низкий, очень низкий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  <w:t>Правильность применения приемов и методов тру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  <w:t>Применяют правильно, применяют не всегда правильно, применяют неправильно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  <w:t>Типичные ошибки, затрудн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  <w:t>(перечислить, какие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  <w:t>Качество выполненной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  <w:szCs w:val="28"/>
              </w:rPr>
              <w:t>Высокое, среднее, низкое, очень низкое, не прослеживаетс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jc w:val="both"/>
        <w:rPr>
          <w:sz w:val="28"/>
        </w:rPr>
      </w:pPr>
      <w:r>
        <w:rPr>
          <w:b/>
          <w:bCs/>
          <w:sz w:val="28"/>
          <w:szCs w:val="29"/>
        </w:rPr>
        <w:tab/>
        <w:t>Содержание и методика заключительного инструктажа</w:t>
      </w:r>
      <w:r>
        <w:rPr>
          <w:sz w:val="28"/>
          <w:szCs w:val="29"/>
        </w:rPr>
        <w:t>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пень выраженнос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Подбор материала для заключительного инструктаж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Целесообразен, нецелесообразен, разнообразен, неразнообразен, учитывает индивидуальные способности учащегося, не учитывает индивидуальных особенностей, разноуровневый, однотипны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Методы подведения итог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(перечислить, какие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Целесообразность структуры заключительного инструктаж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Целесообразно, нецелесообразно, соответствие целям и задачам урока, несоответствие целям и задачам урок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Целесообразность организации заключительного инструктаж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Целесообразно, нецелесообразно (перечислить используемые методы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Целесообразность содержания домашнего  зад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Целесообразно, нецелесообразно, наличие опережающего элемента обучения, творческое задание, творческий проект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Методы, используемые при выдаче  домашнего зад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Cs w:val="29"/>
              </w:rPr>
            </w:pPr>
            <w:r>
              <w:rPr>
                <w:szCs w:val="29"/>
              </w:rPr>
              <w:t>(перечислить, какие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8" w:leader="none"/>
        </w:tabs>
        <w:ind w:left="720" w:hanging="0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9"/>
        </w:rPr>
        <w:t xml:space="preserve"> </w:t>
      </w:r>
      <w:r>
        <w:rPr>
          <w:b/>
          <w:bCs/>
          <w:sz w:val="28"/>
          <w:szCs w:val="29"/>
        </w:rPr>
        <w:t>Профессиональное и педагогическое мастерство мастера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фессиональные навы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пень выраженност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ический так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ладеть вниманием учащихс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ре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и создавать доброжелательный психологический климат на  урок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ладеть соб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строта принятия решен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профессионализм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ень владения материало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ая, средняя, низкая, очень низкая, не прослежива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новых технолог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еречислить, какие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ИКТ технолог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еречислить)</w:t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left="-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9"/>
        </w:rPr>
        <w:t>9. Оценка урока.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9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9"/>
        </w:rPr>
        <w:t>10. Общие выводы и рекомендации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shd w:fill="FFFFFF" w:val="clea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rPr/>
      </w:pPr>
      <w:r>
        <w:rPr>
          <w:sz w:val="28"/>
        </w:rPr>
        <w:t xml:space="preserve">Присутствующий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на занятии       ____________________     _________      ___________________</w:t>
      </w:r>
    </w:p>
    <w:p>
      <w:pPr>
        <w:pStyle w:val="Normal"/>
        <w:shd w:fill="FFFFFF" w:val="clear"/>
        <w:rPr>
          <w:sz w:val="22"/>
          <w:szCs w:val="29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должность                           подпись                  расшифровка подписи</w:t>
      </w:r>
    </w:p>
    <w:p>
      <w:pPr>
        <w:pStyle w:val="Normal"/>
        <w:rPr>
          <w:sz w:val="22"/>
          <w:szCs w:val="29"/>
        </w:rPr>
      </w:pPr>
      <w:r>
        <w:rPr>
          <w:sz w:val="22"/>
          <w:szCs w:val="29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both"/>
      <w:outlineLvl w:val="0"/>
    </w:pPr>
    <w:rPr>
      <w:b/>
      <w:bCs/>
      <w:color w:val="000000"/>
      <w:sz w:val="28"/>
      <w:szCs w:val="21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b/>
      <w:bCs/>
      <w:color w:val="000000"/>
      <w:sz w:val="28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54:00Z</dcterms:created>
  <dc:creator>Методист</dc:creator>
  <dc:description/>
  <cp:keywords/>
  <dc:language>en-US</dc:language>
  <cp:lastModifiedBy>Admin</cp:lastModifiedBy>
  <dcterms:modified xsi:type="dcterms:W3CDTF">2013-01-28T17:04:00Z</dcterms:modified>
  <cp:revision>3</cp:revision>
  <dc:subject/>
  <dc:title>Вопросы мастеру производственного обучения при обсуждении урока и его оценке:</dc:title>
</cp:coreProperties>
</file>