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c7"/>
        <w:spacing w:before="0" w:after="280"/>
        <w:jc w:val="center"/>
        <w:rPr/>
      </w:pPr>
      <w:r>
        <w:rPr>
          <w:rStyle w:val="C1c4"/>
        </w:rPr>
        <w:t>МБОУ «Каменская СОШ»</w:t>
      </w:r>
    </w:p>
    <w:p>
      <w:pPr>
        <w:pStyle w:val="C0c7"/>
        <w:jc w:val="center"/>
        <w:rPr/>
      </w:pPr>
      <w:r>
        <w:rPr>
          <w:rStyle w:val="C1c4"/>
        </w:rPr>
        <w:t xml:space="preserve">Автор: </w:t>
      </w:r>
      <w:r>
        <w:rPr>
          <w:rStyle w:val="C1"/>
        </w:rPr>
        <w:t>Елена Валентиновна Красин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казка про Ивана, Марью, их дочь Юлечку, и потерянную песню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- Жили-были в давние времена в одной деревне Иван да Марья. Хорошие были люди, работящие, и было у них семь дочерей, да два сына-погодка, да ещё меньшая любимая дочь Юлечка. Дружно жила семья, только с недавнего времени поселилась у них в доме печаль. После рождения Юлечки потеряла Марья голос, говорить ещё говорила, а петь перестала совсем. А следом за матерью и вся семья замолчала, затянут бывало старшие дочери песню, да не поётся им без матери. Скучно в доме стало без песен, невесе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очевала у них как-то странница, божий человек. И сказала странница Марье:” Ох и сурова у вас младшенькая, не улыбнётся, ни слова лишнего не молвит.  А песня к вам в дом вернётся, когда Юлечка ваша засмеётся, да скажет, что ей весело”. Сказала так странница, да и ушл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т как-то собрались Иван да Марья в город ехать и даёт отец детям наказ:</w:t>
      </w:r>
    </w:p>
    <w:p>
      <w:pPr>
        <w:pStyle w:val="Normal"/>
        <w:rPr/>
      </w:pPr>
      <w:r>
        <w:rPr>
          <w:b/>
          <w:sz w:val="24"/>
          <w:szCs w:val="24"/>
        </w:rPr>
        <w:t>Иван:</w:t>
      </w:r>
      <w:r>
        <w:rPr>
          <w:sz w:val="24"/>
          <w:szCs w:val="24"/>
        </w:rPr>
        <w:t xml:space="preserve"> - “ Едем мы завтра с матерью в город, за покупками, вы тут без нас хозяйничайте разумно, да умело, меж собой не ругайтесь и чужакам обижать вас не дозволяйте”.</w:t>
        <w:br/>
      </w:r>
      <w:r>
        <w:rPr>
          <w:b/>
          <w:sz w:val="24"/>
          <w:szCs w:val="24"/>
        </w:rPr>
        <w:t>Ведущий: -</w:t>
      </w:r>
      <w:r>
        <w:rPr>
          <w:sz w:val="24"/>
          <w:szCs w:val="24"/>
        </w:rPr>
        <w:t xml:space="preserve"> Сказал так Иван, и уехали они с Марьей на рассвете, как только солнце показалось. Остались дети в доме одни, все дела переделали и сели рукодельничать. Сёстры шьют да вяжут, а братья из дерева ложки режут, и младшая, Юлечка, тут же с ними сидит, в куклы играет. Сидели так сидели, а самая старшая из дочерей, Катерина вдруг и говорит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Катерина - </w:t>
      </w:r>
      <w:r>
        <w:rPr>
          <w:sz w:val="24"/>
          <w:szCs w:val="24"/>
        </w:rPr>
        <w:t xml:space="preserve"> “ Сестрицы, вы помните, что странница матушке сказала? Что песня к нам в дом вернётся, если Юлечка засмеётся и скажет, что ей весело. Вот бы нам её рассмешить “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Алёна: - </w:t>
      </w:r>
      <w:r>
        <w:rPr>
          <w:sz w:val="24"/>
          <w:szCs w:val="24"/>
        </w:rPr>
        <w:t xml:space="preserve"> А давайте потешки говорить, ну-ка Юлечка иди к нам, да слуша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4679"/>
      </w:tblGrid>
      <w:tr>
        <w:trPr/>
        <w:tc>
          <w:tcPr>
            <w:tcW w:w="54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В нашей деревне диво-дивно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Петушок в сапожках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Курица в серёжках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елезень в кафтане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Утка в сарафан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А корова в юбке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В тёплом полушубк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Свинья в огороде овёс толчё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Кошка в окошке платье шьёт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обака в печи пироги печёт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Уточка веником избу метё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ка Нени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очка хвалил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 xml:space="preserve">То-то хорошеньк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то пригоженьки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дит бочко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ки торчко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стик крючко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 пятачк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я-Бредя съел медвед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ал в яму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кнул маму: “ Ма-а-ма 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Катя-Катя-Катюх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седлала петух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етух заржа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На базар побежа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У нашего лун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У милого д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Сорок кадуше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Солёных лягушек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Сорок амбар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Сухих тараканов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ятьдесят поросят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Только ножки висят.</w:t>
              <w:b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 комарик под кусточек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еловый на пенёчек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сил ноги на песочек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нул носик под листочек –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ятался!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Я медведя поймал!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ак веди сюда!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е идёт!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ак сам иди!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Да он меня не пускает!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Ведущий: - </w:t>
      </w:r>
      <w:r>
        <w:rPr>
          <w:sz w:val="24"/>
          <w:szCs w:val="24"/>
        </w:rPr>
        <w:t>Говорили так девушки, говорили, уж самим весело стало, а Юлечка на них только глазками печальными смотрит и смеяться не хочет. Замолчали девушки, не знают, как им дальше быть. Говорит тут меньшой брат:</w:t>
        <w:br/>
      </w:r>
      <w:r>
        <w:rPr>
          <w:b/>
          <w:sz w:val="24"/>
          <w:szCs w:val="24"/>
        </w:rPr>
        <w:t xml:space="preserve">Брат Сергей: - </w:t>
      </w:r>
      <w:r>
        <w:rPr>
          <w:sz w:val="24"/>
          <w:szCs w:val="24"/>
        </w:rPr>
        <w:t xml:space="preserve"> Сестрицы, вчера в деревню скоморохи пришли, уж они-то нашу Юлечку рассмешат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едущий: - </w:t>
      </w:r>
      <w:r>
        <w:rPr>
          <w:sz w:val="24"/>
          <w:szCs w:val="24"/>
        </w:rPr>
        <w:t>Пошли братья скоморохов звать. Прибежали скоморошки и давай насмешнич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й скоморох.     Поспешите все сюд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коморошина приш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й скоморох.     Привет, жители провинциальные,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Ближние и дальние,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Шведы-лекари,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Евреи-аптекари,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Французы, паны, немцы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И прочие иноземц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й скоморох.     Рассейские баре,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Казанские татаре,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Всяки разны итальянцы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И прочие мириканцы!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Будем все шутить, кривляться,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Удивляться, забавлять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й скоморох.     Эй, вы господа-купцы,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Ухарецки молодцы!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Подбородки небритые,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Зубы вполовину битые,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Рты разинуты,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Глаза сдвинуты,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Скулы сворочены,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Носы разворочены,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Навострите ваши уши,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Чтобы сказки, песни слуш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й скоморох.     Хороша песня ладом,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А сказка – складом.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 xml:space="preserve">“ </w:t>
      </w:r>
      <w:r>
        <w:rPr>
          <w:sz w:val="24"/>
          <w:szCs w:val="24"/>
        </w:rPr>
        <w:t>Жил-был карась ” –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Вот и сказка началась.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 xml:space="preserve">“ </w:t>
      </w:r>
      <w:r>
        <w:rPr>
          <w:sz w:val="24"/>
          <w:szCs w:val="24"/>
        </w:rPr>
        <w:t>Жили-были два налима “ –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Вот и сказки половина.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 xml:space="preserve">“ </w:t>
      </w:r>
      <w:r>
        <w:rPr>
          <w:sz w:val="24"/>
          <w:szCs w:val="24"/>
        </w:rPr>
        <w:t>Жили-были  три ерша “ –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Сказки больше ни шиш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й скоморох.     Ну что, господа и мамзели,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Все на Прошку поглазели?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 xml:space="preserve">А теперь трошки 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Послушайте Тимошку.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Сказка моя про петуха,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Животы надорвёшь ха-ха-ха!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Прилетел петух к броду –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Бултых в воду.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Уж он мок, мок, мок,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Уж он кис, кис, кис.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Вымок, выкис,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Встал на колоду,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Бултых в воду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й скоморох.     А где это видано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И в какой деревне слыхано,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Чтобы курочка бычка родила,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Поросёнок яичко снес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Да на полочку унёс?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А полочка обломилась,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И яичко разбилось,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Кобылка раскудахталась,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Ой, куда-куда-кудак,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Не бывало у нас так.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А бывало во ка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аба - Эй старик, проснись скорей!</w:t>
        <w:br/>
        <w:t xml:space="preserve">            Дед -   Волки, что ли у дверей?</w:t>
        <w:br/>
        <w:t xml:space="preserve">                        Ты чего шумишь, старуха?</w:t>
        <w:br/>
        <w:t xml:space="preserve">            Баба -   Да смотри, что я нашла.</w:t>
        <w:br/>
        <w:t xml:space="preserve">                         Наша курочка-пеструха</w:t>
        <w:br/>
        <w:t xml:space="preserve">                         Под кустом яйцо снесла.</w:t>
        <w:br/>
        <w:t xml:space="preserve">             Дед -   Ну, снесла, какое дело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Что ты баба обалдела?</w:t>
        <w:br/>
        <w:t xml:space="preserve">            Баба -   Да яйцо-то не простое,</w:t>
        <w:br/>
        <w:t xml:space="preserve">                         А гляди ка золотое!</w:t>
        <w:br/>
        <w:t xml:space="preserve">            Дед  -   Золотое, в самом деле?</w:t>
        <w:br/>
        <w:t xml:space="preserve">                         Мы с тобой разбогатели.</w:t>
        <w:br/>
        <w:t xml:space="preserve">           Баба - Погляди, горит, как жар,</w:t>
        <w:br/>
        <w:t xml:space="preserve">                      Не случился бы пожар.</w:t>
        <w:br/>
        <w:t xml:space="preserve">            Дед - Ох, горит, слепит  глаза!</w:t>
        <w:br/>
        <w:t xml:space="preserve">          Баба - Чудеса-то </w:t>
        <w:br/>
        <w:t xml:space="preserve">           Дед - Чудеса!</w:t>
        <w:br/>
        <w:t xml:space="preserve">                     Ты в сундук его запри...</w:t>
        <w:br/>
        <w:t xml:space="preserve">                   ( стук в дверь )</w:t>
        <w:br/>
        <w:t xml:space="preserve">           Баба - Нету дома никого!</w:t>
        <w:br/>
        <w:t xml:space="preserve">                      Ишь соседей как назло</w:t>
        <w:br/>
        <w:t xml:space="preserve">                      Ненароком принесло.</w:t>
        <w:br/>
        <w:t xml:space="preserve">           Дед - Надо дверь бы на засов</w:t>
        <w:br/>
        <w:t xml:space="preserve">                     Да спустить скорее псов.</w:t>
        <w:br/>
        <w:t xml:space="preserve">          Баба - В среду в город я поеду,</w:t>
        <w:br/>
        <w:t xml:space="preserve">                     Там базар бывает в сре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Богатеев много там,</w:t>
        <w:br/>
        <w:t xml:space="preserve">                      Им яичко и продам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Как дадут мне 100 рубле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Накуплю я соболе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Разных юбок 40 шту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До краёв набью сунду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ед -   Что ты мелешь небылицы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Ишь, сыскалась молод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Тащишь в избу разный хлам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Нет уж, если мы богаты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Возведу себе пала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И беседки по углам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аба - Что ты старый, не блаж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Ни к чему нам этаж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А за эти, за бесед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Засмеют ведь нас сосед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ед - Пусть смеются, мне не жалко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аба - Да уймись, упала скалк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Чугуны гремят в печ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Лучше, дед, ты не крич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ед -  Я хозяин, или не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аба - Дам сейчас тебе ответ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ед - Ох, яичко покатилос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окатилось и ... разбило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И скорлупки нет сле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аба - Подевалось всё куд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ед - Ну чего мы затужил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От чудес одна бе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Будем жить как прежде жил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И работать, как всег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аба - И шубёнку можно справ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ед - И подравить можно д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аба - Только то, видать, надёжн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Что даётся нам труд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ед - Открывай, старуха, двер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Что нам прятаться тепер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аба - Эй, соседк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ед - Эй, сосед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Забывать друзей не след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Заходите на часо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У меня хорош квасо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И варенья, и соленья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Заходите без стесненья!</w:t>
      </w:r>
    </w:p>
    <w:p>
      <w:pPr>
        <w:pStyle w:val="Normal"/>
        <w:rPr/>
      </w:pPr>
      <w:r>
        <w:rPr>
          <w:b/>
          <w:sz w:val="24"/>
          <w:szCs w:val="24"/>
        </w:rPr>
        <w:t>1скоморох</w:t>
      </w:r>
      <w:r>
        <w:rPr>
          <w:sz w:val="24"/>
          <w:szCs w:val="24"/>
        </w:rPr>
        <w:t xml:space="preserve"> – А ну-ка, девочка, скажи, понравилась тебе сказка?</w:t>
        <w:br/>
      </w:r>
      <w:r>
        <w:rPr>
          <w:b/>
          <w:sz w:val="24"/>
          <w:szCs w:val="24"/>
        </w:rPr>
        <w:t>Юлечка</w:t>
      </w:r>
      <w:r>
        <w:rPr>
          <w:sz w:val="24"/>
          <w:szCs w:val="24"/>
        </w:rPr>
        <w:t>: - Хорошая сказка, только грустная, яичко-то разбилось.</w:t>
      </w:r>
    </w:p>
    <w:p>
      <w:pPr>
        <w:pStyle w:val="Normal"/>
        <w:rPr/>
      </w:pPr>
      <w:r>
        <w:rPr>
          <w:b/>
          <w:sz w:val="24"/>
          <w:szCs w:val="24"/>
        </w:rPr>
        <w:t>2 скоморох</w:t>
      </w:r>
      <w:r>
        <w:rPr>
          <w:sz w:val="24"/>
          <w:szCs w:val="24"/>
        </w:rPr>
        <w:t xml:space="preserve"> – Что тут делать, как тут быть, как ребёнка веселить?</w:t>
      </w:r>
    </w:p>
    <w:p>
      <w:pPr>
        <w:pStyle w:val="Normal"/>
        <w:rPr/>
      </w:pPr>
      <w:r>
        <w:rPr>
          <w:b/>
          <w:sz w:val="24"/>
          <w:szCs w:val="24"/>
        </w:rPr>
        <w:t>1 скоморох</w:t>
      </w:r>
      <w:r>
        <w:rPr>
          <w:sz w:val="24"/>
          <w:szCs w:val="24"/>
        </w:rPr>
        <w:t xml:space="preserve"> – В нашем ансамбле всего понемнож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Звенит колокольчик, запели уж мош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 нашем ансамбле всего понемнож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Даже играют тарелки и лож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 нашем ансамбле всего понемножку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Помогут танцорам и наши ладошки.</w:t>
        <w:br/>
      </w:r>
      <w:r>
        <w:rPr>
          <w:b/>
          <w:sz w:val="24"/>
          <w:szCs w:val="24"/>
        </w:rPr>
        <w:t>2 скоморох</w:t>
      </w:r>
      <w:r>
        <w:rPr>
          <w:sz w:val="24"/>
          <w:szCs w:val="24"/>
        </w:rPr>
        <w:t xml:space="preserve"> – А ну-ка девчонки, давайте-ка спляшем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На радость всем и сестрёнке ваш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анец “ Я чайничала 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Старшая сестра Катерина</w:t>
      </w:r>
      <w:r>
        <w:rPr>
          <w:sz w:val="24"/>
          <w:szCs w:val="24"/>
        </w:rPr>
        <w:t>: - Ну, что Юлечка, нравится тебе как мы танцуем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Юлечка</w:t>
      </w:r>
      <w:r>
        <w:rPr>
          <w:sz w:val="24"/>
          <w:szCs w:val="24"/>
        </w:rPr>
        <w:t>: - Мне нравится как вы танцуете, да только сидеть и смотреть мне скучно, я хочу с вами танцеват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таршая сестра Катерина</w:t>
      </w:r>
      <w:r>
        <w:rPr>
          <w:sz w:val="24"/>
          <w:szCs w:val="24"/>
        </w:rPr>
        <w:t xml:space="preserve">: - Как же, Юлечка ты с нами танцевать будешь, ты же не умеешь?  </w:t>
        <w:br/>
      </w:r>
      <w:r>
        <w:rPr>
          <w:b/>
          <w:sz w:val="24"/>
          <w:szCs w:val="24"/>
        </w:rPr>
        <w:t>Юлечка</w:t>
      </w:r>
      <w:r>
        <w:rPr>
          <w:sz w:val="24"/>
          <w:szCs w:val="24"/>
        </w:rPr>
        <w:t>: - Сестрица Катерина, а я смотрела, как вы танцуете, и всё всё выучила</w:t>
      </w:r>
      <w:r>
        <w:rPr>
          <w:i/>
          <w:sz w:val="24"/>
          <w:szCs w:val="24"/>
        </w:rPr>
        <w:t>.(танцует вместе со всеми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анец “ Течёт ручей ”</w:t>
      </w:r>
    </w:p>
    <w:p>
      <w:pPr>
        <w:pStyle w:val="Normal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Юлечка</w:t>
      </w:r>
      <w:r>
        <w:rPr>
          <w:sz w:val="24"/>
          <w:szCs w:val="24"/>
        </w:rPr>
        <w:t>: - Как же мне весело с вами, сестрицы!</w:t>
        <w:b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едущий: - </w:t>
      </w:r>
      <w:r>
        <w:rPr>
          <w:sz w:val="24"/>
          <w:szCs w:val="24"/>
        </w:rPr>
        <w:t xml:space="preserve">А тут и родители из города приехали. И вернулась в дом песня, зазвучала широко да привольно, весело и звонко. </w:t>
        <w:br/>
        <w:br/>
      </w:r>
      <w:r>
        <w:rPr>
          <w:b/>
          <w:sz w:val="24"/>
          <w:szCs w:val="24"/>
        </w:rPr>
        <w:t>песня “ При лужке ”</w:t>
      </w:r>
      <w:r>
        <w:rPr>
          <w:sz w:val="24"/>
          <w:szCs w:val="24"/>
        </w:rPr>
        <w:br/>
      </w:r>
    </w:p>
    <w:p>
      <w:pPr>
        <w:pStyle w:val="Normal"/>
        <w:rPr/>
      </w:pPr>
      <w:r>
        <w:rPr>
          <w:b/>
          <w:sz w:val="24"/>
          <w:szCs w:val="24"/>
        </w:rPr>
        <w:t>Ск1</w:t>
      </w:r>
      <w:r>
        <w:rPr>
          <w:sz w:val="24"/>
          <w:szCs w:val="24"/>
        </w:rPr>
        <w:t xml:space="preserve"> - Всем спасибо за вниманье,  за задор, весёлый смех.</w:t>
        <w:br/>
      </w:r>
      <w:r>
        <w:rPr>
          <w:b/>
          <w:sz w:val="24"/>
          <w:szCs w:val="24"/>
        </w:rPr>
        <w:t>Ск2</w:t>
      </w:r>
      <w:r>
        <w:rPr>
          <w:sz w:val="24"/>
          <w:szCs w:val="24"/>
        </w:rPr>
        <w:t xml:space="preserve"> - За огонь соревнованья, созидающий успех</w:t>
      </w:r>
    </w:p>
    <w:p>
      <w:pPr>
        <w:pStyle w:val="Normal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Вот настал момент прощанья, будет краткой моя речь:</w:t>
        <w:br/>
        <w:t xml:space="preserve">           Говорим вам: До свиданья!</w:t>
      </w:r>
    </w:p>
    <w:p>
      <w:pPr>
        <w:pStyle w:val="Normal"/>
        <w:rPr/>
      </w:pPr>
      <w:r>
        <w:rPr>
          <w:b/>
          <w:sz w:val="24"/>
          <w:szCs w:val="24"/>
        </w:rPr>
        <w:t>Вместе:</w:t>
      </w:r>
      <w:r>
        <w:rPr>
          <w:sz w:val="24"/>
          <w:szCs w:val="24"/>
        </w:rPr>
        <w:t xml:space="preserve"> До счастливых новых встреч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c4">
    <w:name w:val="c1 c4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7">
    <w:name w:val="c0 c7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20:00Z</dcterms:created>
  <dc:creator>Админ</dc:creator>
  <dc:description/>
  <cp:keywords/>
  <dc:language>en-US</dc:language>
  <cp:lastModifiedBy>Админ</cp:lastModifiedBy>
  <dcterms:modified xsi:type="dcterms:W3CDTF">2013-03-19T09:34:00Z</dcterms:modified>
  <cp:revision>2</cp:revision>
  <dc:subject/>
  <dc:title/>
</cp:coreProperties>
</file>