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ственная красота, которую я знаю, это здоровье»                                                                                                                                                Генрих Гей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доровью во все времена человек относился очень бережно, но сейчас стало особенно модным вести здоровый образ жизни. И не зря. Ведь в наше время все пороки общества процветают как нельзя сильнее, экологическая ситуация оставляет желать лучшего, инфекций и заболеваний - гигантское количество. Разумный человек просто инстинктивно стремится выжить в этой обстанов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йствительно, заботиться о здоровье крайне необходимо. Конечно, что и говорить о вредных привычках. Их просто не должно быть. Все вроде знают, но многие делают. А тот, кто действительно печется о здоровье, должен от них отказаться и даже не думать об этом, и другим говорить о том, как это уж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здоровье нужно с детства, а болезни легче предупредить, чем лечить, говорят врачи. В нашем классе есть ученики, у которых уже плохое зрение и кривая спина. Часто это случается от долгого сидения за компьютером, чтения в неправильной позе при плохом освещении. Это будет сложно потом исправить, потому что в наш век информации человеку все больше и больше приходится сидеть перед монитором, и зрение будет падать и падать. Может, сейчас мы не придаем этому большого значения, потому что просто не представляем, что такое слепо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е питание – еще одна составляющая. Необходимо тщательно отбирать то, что мы едим, следить за режимом питания, качеством продуктов, помнить о необходимости витаминов. И конечно, поменьше всяких  чипсов и колы. Это ведь не самое приятное и необходимое в жизни. А зачем губить организм, когда можно питаться вкусно и при этом полез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агрузки тоже необходимы для укрепления нашего здоровья. Спорт, активный отдых – то, что помогает снять стресс, расслабиться, забыть на некоторое время о проблемах и заботах. Спорт всячески способствует гармоничному развитию человека, и в особенности это важно в молодом возрасте. Именно поэтому нам, мальчишкам и девчонкам, рекомендуют регулярные занятия спортом с самых юных лет, дабы он сумел оказать свое благотворное влияние и заложил хорошую основу нашего здоровья на долгие, долгие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портом – это неотъемлемая составляющая жизни человека, обеспечивающая необходимую активность. Физкультура и спорт дарят мне заряд бодрости и оптимизма, укрепляют иммунитет и тем самым ограждают от различных заболе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 неразделимо связан с закаливанием, и этот момент чрезвычайно важен, поскольку стойкость человека ко всякого рода внешним факторам, таким как низкие температуры, сырость или зной, обеспечивает его хорошее здоровье на протяжении все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ясь спортом, я с удовольствием и радостью отмечаю  легкость и гибкость своего тела, силу мускулов, эластичность суставов, ведь отличная физическая форма – достойная награда тому, кто с готовностью преодолевает лень и уверенно стремится навстречу собственному совершен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льза физической культуры не ограничивается лишь оздоровительными функциями. Спорт – это еще и отличное настроение, высокий жизненный тонус и необычайный душевный подъем, и это прекрасная основа для стремления к успеху, новым свершениям и плодотворному тру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ый распорядок дня, чередование отдыха и работы, правильно питание во время учебного дня, а не «сухой паек» - все это тоже оказывает влияние на состояние здоровья, появление головных болей, развитие болезней. Об этом нам необходимо постоянно помн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ажно и внутренне психологическое состояние и настроение. Как говорится, от нервов все болезни. Делаю  все возможное, чтобы снимать стрессы в течение дня, усталость, развлекаю себя приятными мелочами, настраиваю себя на положительный и оптимистический лад в любой ситуации. Чаще говорю: «Все будет хорошо». Так легче переносить все неприятности, решать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сохранении и укреплении здоровья - как физического, так и психического - играет улыбка. Кроме того улыбка позволяет выделиться из толпы, привлечь внимание и снять стресс. Известно, что улыбчивые люди живут в среднем на семь лет дольше тех, кто улыбается  ред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и все составляющие учитывать, хоть иногда вспоминать о них и делать это, то и здоровью нашему будет наноситься меньше вреда. Ведь в руках человека уменьшить хоть на какую-то долю то негативное, вредное влияние окружающей среды и ее факторов на организм и наше здоровь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ло время, когда прожигать жизнь стало вопиюще не модно. Дурным тоном считается плохо питаться, валяться на диване день напролет, морить себя диетами или вгрызаться в огромный масляный торт, запивая его газировкой. Напротив, вот штрихи к портрету героя нашего времени - позитивный, активный, здоровый и, как следствие, красивый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здоровье - это успех! А успешным быть мод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36:00Z</dcterms:created>
  <dc:creator>шура</dc:creator>
  <dc:description/>
  <cp:keywords/>
  <dc:language>en-US</dc:language>
  <cp:lastModifiedBy>Chistooserka</cp:lastModifiedBy>
  <cp:lastPrinted>2012-10-25T09:36:00Z</cp:lastPrinted>
  <dcterms:modified xsi:type="dcterms:W3CDTF">2012-10-25T03:36:00Z</dcterms:modified>
  <cp:revision>2</cp:revision>
  <dc:subject/>
  <dc:title/>
</cp:coreProperties>
</file>