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равнительная характеристика беспозвоночных животных</w:t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07"/>
        <w:gridCol w:w="1953"/>
        <w:gridCol w:w="1980"/>
        <w:gridCol w:w="2340"/>
        <w:gridCol w:w="2559"/>
        <w:gridCol w:w="255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зна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ишечнополост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лоские черви</w:t>
            </w:r>
          </w:p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руглые черви</w:t>
            </w:r>
          </w:p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ольчатые черви</w:t>
            </w:r>
          </w:p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моллюс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членистоног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 Классификац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ы гидроидные, сцифоидные, коралловые полип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ы ресничные, сосальщики, ленточ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ы многощетиноковые, малощетинковые, пияв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ы брюхоногие, двустворчатые, головоноги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ы ракообразные, паукообразные. насекомы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 Покровы тел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ы оболочко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ы оболоч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ы оболоч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ы оболочко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шк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тиновый панцир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 Скел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статический скелет, у полипов – известковый скел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статический ске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статический ске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статический скеле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елет наружный - ракушк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елет наружный, хитиновый панцир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4. Мускулатур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ускульные клет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мускульный меш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мускульный меш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мускульный мешо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цы прикреплены изнутри к ракушк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ышцы прикреплены изнутри к хитиновому панцирю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. Пищеварительная систем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арительная пол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тка, Пищеварительная пол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ы: передний, средний и задний. Начинается ротовым и заканчивается анальным отверсти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ы: передний (рот на брюшной стороне первого сегмента, мускулистая глотка, пищевод), средний (трубчатый желудок) и задний (кишка и анальное отверстие)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устворчатые – процеживают воду через сифон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оногие, головоногие – рот, язык, глотка, желудок, кишка, анус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ы: передний, средний, задний. Хорошо развиты пищеварительные железы. Передний отдел характеризуется сложно устроенным ротовым аппарато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 Дых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дыхания нет, дышат всей поверхностью тел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дыхания нет, дышат всей поверхностью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дыхания нет, дышат всей поверхностью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дыхания нет, дышат всей поверхностью тел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шат жабрами (водные виды) или легкими (наземные виды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льца, трахеи, жабры, легк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. Выделение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через ротовое отверст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ительные трубочки - каналь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а кожными железами – видоизмененными протонефридия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ефридии в виде трубочек с воронками (являются сегментарными, по два в каждом сегменте)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ыделения - поч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ефридии или мальпигиевы сосу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. Кровеносная сис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нутая, спинной и брюшной сосуды, соединенные между собой кольцевыми сосуда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мкнутая, сердце, сосуд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мкнутая, сердце, сосу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. Температура</w:t>
            </w:r>
          </w:p>
        </w:tc>
        <w:tc>
          <w:tcPr>
            <w:tcW w:w="1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кровные, температура тела зависит от температуры окружающей сре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. Нервная систем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чувствительные клет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вы, нервные узлы на головном отделе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ые узлы (ганглии), окологлоточное кольцо и продольные стволы (развиты спинной и брюшной стволы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глоточные и подглоточные нервные узлы и соединяющего их окологлоточного кольца. От него отходит брюшная нервная цепочка – 2 ствола, парные нервные узлы в каждом сегменте и соединяющая их перемычк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вы, нервные узл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ой нервный узел («головной мозг»), окологлоточного кольца и брюшной нервной цепочк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. Органы чувст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глаза, органы осязания и равнове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химического распозна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ые клетки по всему тел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двустворчатых - органы равновесия, химическог чувства, у брюхоногих, головоногих – глаза, осязани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или сложные глаза, сложно устроенные органы обоняния, осязания, вкуса, слух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.Размножение и развит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фродиты, бесполое размножение - почкование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фрод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фродиты, некоторые виды раздельнопол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фродит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59"/>
        <w:gridCol w:w="2559"/>
        <w:gridCol w:w="2559"/>
        <w:gridCol w:w="2559"/>
        <w:gridCol w:w="2559"/>
      </w:tblGrid>
      <w:tr>
        <w:trPr/>
        <w:tc>
          <w:tcPr>
            <w:tcW w:w="1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ительная характеристика животных Типа хордовых Подтипа позвоночны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зна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лассы хрящевые, костные</w:t>
            </w:r>
          </w:p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ыб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ласс</w:t>
            </w:r>
          </w:p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емноводны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ласс </w:t>
            </w:r>
          </w:p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смыкающие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ласс</w:t>
            </w:r>
          </w:p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тиц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ласс</w:t>
            </w:r>
          </w:p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лекопитающ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 Количество видо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 Классификац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яды: хрящевые рыбы – акулы, скаты, химерообразные, костные рыбы – осетрообразные, сельдеобразные, лососеобразные, карпообразные, окунеобразны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яды: бесхвостые, хвостаты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яды: чешуйчатые, черепахи, крокодил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яды: дятлы, куриные, дневные хищные птицы, совы, гусеобразные, пингвины, журавли, страусы, дрофы. воробьинообразны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яды: первозвери, сумчатые, насекомоядные, рукокрылые, грызуны, зайцеобразные, хищные, ластоногие, китообразные, парнокопытные, хоботные, примат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 Покровы тел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о покрыто костными чешуйками. Вместе они образуют защитный покров – чешую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голая, влажна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сухая, покрыта роговыми чешуйками или щитка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лишена желез, тело покрыто роговыми перья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с большим количеством желез. Развит волосяной покр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. Скеле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ий, костный или хрящевой. Состоит из большого кол-ва костей. Основу составляет позвоночник. К позвонку причленяются ребра. Скелет головы – череп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ий, костный. Позвоночник короткий, рёбер нет. Имеется хвостовая кость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ий, костный. Имеется 8 шейных позвонков. Второй конец ребра при помощи хряща срастается с непарной грудной костью, образуется грудная клетк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ий, костный. Состоит из тех же отделов, как и у пресмыкающихся. Позвоночник состоит из большого кол-ва позвонков. Имеется киль и грудина. Цевка – часть скелета ноги, характерная для птиц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ий, костный. Очень похож на скелет пресмыкающихся, состоит из тех же отделов. Особенности зависят от условий обита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b/>
                <w:bCs/>
                <w:i/>
                <w:iCs/>
                <w:sz w:val="18"/>
                <w:szCs w:val="18"/>
              </w:rPr>
              <w:t>. Мускулатур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кожей расположены мышцы, прикрепленные к костя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кожей расположены мышцы, прикрепленные к костя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 у земноводны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общего кол-ва мышц имеются большие грудные мышцы, подключичные мышцы. Хорошо развиты мышцы шеи и ног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 развиты мышцы спины , конечностей и их пояс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 Пищеварительная систем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заглатывания пища проходит через глотку и пищевод в желудок. Затем пища проходит в толстую кишку. Имеется поджелудочная железа, желчный пузырь, печен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 у рыб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 у земноводны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удок имеет два отдела: железистый и мускульны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удок однокамерный. Кишечник состоит из тонкой, толстой и прямой кишки. Имеется печень и поджелудочная желез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. Дыхани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ышат при помощи жабр, кислородом, растворенным в вод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ышат атмосферным воздухом при помощи легких в виде легочных мешков и влажной кож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го дыхания нет. Дышат исключительно легкими, которые имеют ячеистое строени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ительно легочно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ительно легочно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. Выделение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ерхней части тела лежат 2 лентовидные почк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хоже на выделительную систему рыб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 у земноводны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у пресмыкающихся и земноводны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ыделения – пара почек бобовидной форм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. Кровеносная сис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иде замкнутого круга кровообращения, сердце двухкамер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круга кровообращения, сердце трех камер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ва круга кровообращения, трех камерное сердце, у желудочков есть неполная внутренняя перегородка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8"/>
                <w:szCs w:val="18"/>
              </w:rPr>
              <w:t xml:space="preserve">Сердце четырехкамерное, два круга кровообращ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8"/>
                <w:szCs w:val="18"/>
              </w:rPr>
              <w:t>Сердце четырехкамерное, два круга кровообращ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. Температу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олоднокровные Температура тела не отличается от температуры окружающей среды и меняется в месте с не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кровные Температура тела не отличается от температуры окружающей среды и меняется в месте с 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кровные Температура тела не отличается от температуры окружающей среды и меняется в месте с 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кровные. Температура тела в нормальном состоянии +43.5 градусов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кровные. Температура тела в нормальном состоянии +37-38 градус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. Центральная нервная систем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вид трубки. Состоит из головного и спинного мозг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ний мозг развит сильнее, чем у рыб, делится на два полушария. Мозжечок развит слабее, чем у рыб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 у земноводных. Мозжечок развит несколько сильне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ьнее развит головной мозг. Мозжечок развит гораздо лучше и играет большую роль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ой мозг состоит из тех же отделов, что и у остальных позвоночных. Мозжечок хорошо развит и , подобно большим полушариям, имеет много извилин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. Органы чувст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осязания, слуха, вкуса, зрения, боковая ли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осязания, обоняния, вкуса, слуха, зр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 у земноводных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осходно развиты органы зрения. Обоняние развито слабо, слух очень тонки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ы обоняние, слух, зрение, осязание и вку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.Размножение и развити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ьнополые. Нерест. Оплодотворенная икринка начинает делиться. Образуется многоклеточный зародыш. Личинка покидает оболочку икринки и начинает самостоятельно питатьс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размножения земноводных очень сходны по строению с органами рыб. Лягушки раздельнополые. Икрометание. Яйцо многократно делится и превращается в многоклеточный организм. Через некоторое время из икринки вылупляется головастик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ее оплодотворение. Самка откладывает яйца, внутри которого происходит развитие зародыша. Из яйца выходит похожая на взрослую молодая особь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ьнополые. Внутреннее оплодотворение. Самка откладывается яйца после чего приступает к насиживанию. На ранних стадиях развития зародыш не похож на взрослую птицу. Из яйца вылупляется птенец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е оплодотворение. По окончанию срока беременности наступают роды. Выкармливание детеныша молоком.</w:t>
            </w:r>
          </w:p>
        </w:tc>
      </w:tr>
      <w:tr>
        <w:trPr>
          <w:trHeight w:val="7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. Основные ароморфоз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ополнение или замена осевого скелета (хорды) хрящевым, а затем и костным позвоночником;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образование черепа, окружающего мозг со всех сторон; 3. появление челюстей - аппарата для захватывания живой добычи  - наиболее калорийной пищи; 4. возникновение парных конечностей - плавников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грессивное развитие нервной системы, выражающееся в значительном увеличении  переднего двигательного отдела мозга и мозжечка - структур, обеспечивающих координацию движений; 6. образование органов дыхания - жабр, значительно повышающих потребление кислорода рыбами; 7. Дифференцировка пищеварительной железы на отдельные специализированные органы: печень и поджелудочную железу; 8. Организация элементов выделительной системы в обособленное специализированное образование - первичные почк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келет стал выполнять опорно-двигательную функцию без какой-либо поддержки извне, что привело к формированию длинных трубчатых костей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летки крови образуются уже не только в селезенке, почках, печени, кровяном русле, но и в красном костном моз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торой круг кровообращения — легочный.</w:t>
            </w:r>
          </w:p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епловая энергия настолько мала, что кровь и тело остаются холодными, т. е. имеют температуру окружающей среды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множение на основе откладывания яиц, имеющих специфическую прослойку из жидкости, защищающей зародыш от высыхания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Роговой покров тела, предохраняющий от высыхания. 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Более развитые мускулатура, дыхание, кровообращение, появление зачаточных мозговых полушар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Более развитый  шейный отдел позвоночника, позволяющий свободно двигать головой и, следовательно, быстро реагировать на внешние события. 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Более совершенные конечности, поднимающие тело над землей и обеспечивающие быстрое передвижени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Хорошо развита центральная нервная система, в частности, большие полушария мозга и мозжечок. Появляется кора больших полушарий. Развитие центральной нервной системы позволяет этим животным усложнить поведение, обеспечивает им хорошую память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оявляется четырех камерное сердце, и венозная 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ь в сердце не смешивается с артериальной. Это позволяет доставлять в ткани больше кислорода, усилить обмен веществ и сделать его более стабильным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стоянная относительно высокая температура тела (обычно от 36° С до 42° С), что позволяет обеспечить стабильный обмен веществ в различных условиях существования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явление крыльев, перьевого покрова, легких трубчатых костей, двойного дыхания в полете и д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Хорошо развита центральная нервная система, в частности, большие полушария мозга и мозжечок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 больших полушарий достигает развития в наибольшей степени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Четырех камерное сердце, и венозная кровь в сердце не смешивается с артериальной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стоянная относительно высокая температура тела, что позволяет обеспечить стабильный обмен веществ в различных условиях существования.</w:t>
            </w:r>
          </w:p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ганы для вынашивания и вскармливания потомства (матка, молочные железы), волосяной покров, разделение полости на грудную и брюшную и др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35:00Z</dcterms:created>
  <dc:creator>Админ</dc:creator>
  <dc:description/>
  <cp:keywords/>
  <dc:language>en-US</dc:language>
  <cp:lastModifiedBy>Админ</cp:lastModifiedBy>
  <cp:lastPrinted>2012-12-18T11:15:00Z</cp:lastPrinted>
  <dcterms:modified xsi:type="dcterms:W3CDTF">2013-03-19T07:49:00Z</dcterms:modified>
  <cp:revision>6</cp:revision>
  <dc:subject/>
  <dc:title/>
</cp:coreProperties>
</file>