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ПРИРОДА - ЭТО МЫ!</w:t>
      </w:r>
      <w:r>
        <w:rPr/>
        <w:br/>
      </w:r>
      <w:r>
        <w:rPr>
          <w:b/>
        </w:rPr>
        <w:t>Внеклассное мероприятие для учащихся 5 -6 классов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Ты, человек, любя Природу,                   </w:t>
        <w:br/>
        <w:t>Хоть иногда ее жалей:</w:t>
        <w:br/>
        <w:t xml:space="preserve">В увеселительных походах    </w:t>
        <w:br/>
        <w:t xml:space="preserve">Не растопчи ее полей,    </w:t>
        <w:br/>
        <w:t>Не жги ее напропалую</w:t>
        <w:br/>
        <w:t>И не исчерпывай до дна</w:t>
        <w:br/>
        <w:t>И помни истину простую -</w:t>
        <w:br/>
        <w:t>Нас много, а она - одна!</w:t>
      </w:r>
    </w:p>
    <w:p>
      <w:pPr>
        <w:pStyle w:val="Style15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0610" cy="6219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  <w:bCs/>
          <w:sz w:val="28"/>
          <w:szCs w:val="28"/>
        </w:rPr>
        <w:t>Задача.</w:t>
      </w:r>
      <w:r>
        <w:rPr>
          <w:sz w:val="28"/>
          <w:szCs w:val="28"/>
        </w:rPr>
        <w:br/>
        <w:t>Развитие познавательного интереса учащихся к родному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е принимают участие 2 коман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"Загадк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инка, команда, давшая правильный ответ, получает один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Меня бьют, колотят, ворочают, режут -</w:t>
        <w:br/>
        <w:t>я всё терплю, всем добром плачу. (Зем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водят, двое смотрят, двое болтают,</w:t>
        <w:br/>
        <w:t>один водит и приказывает. (Челов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лом сарафане встала на поляне,</w:t>
        <w:br/>
        <w:t>летели синицы, сели на косицы. (Бере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ят в рыженьких беретах,</w:t>
        <w:br/>
        <w:t>Осень в лес приносит летом.</w:t>
        <w:br/>
        <w:t>Очень дружные сестрички</w:t>
        <w:br/>
        <w:t>Золотистые.....(лиси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устили в огород,</w:t>
        <w:br/>
        <w:t>Потому она и жжёт. (Крапи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длинней иголки, чем у елки,</w:t>
        <w:br/>
        <w:t>Очень прямо я расту в высоту,</w:t>
        <w:br/>
        <w:t>Если я не на опушки,</w:t>
        <w:br/>
        <w:t>Ветви только на макушке. (Со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привыкла нравиться,</w:t>
        <w:br/>
        <w:t>Кто съест меня - отравится. (Пог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рхушке стебелька -</w:t>
        <w:br/>
        <w:t>Солнышко и облака. (Рома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"Ловись, рыбка".</w:t>
      </w:r>
    </w:p>
    <w:p>
      <w:pPr>
        <w:pStyle w:val="Normal"/>
        <w:jc w:val="both"/>
        <w:rPr/>
      </w:pPr>
      <w:r>
        <w:rPr>
          <w:sz w:val="28"/>
          <w:szCs w:val="28"/>
        </w:rPr>
        <w:t>На карточках написаны названия рыб, нужно за 1 минуту отобрать, карточки с названиями морских рыб, за правильный ответ - 1 балл, неправильный - минус 1 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"Все о растениях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деревья и кустарники, растущие в заповеднике, за каждый правильный ответ один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 голубая, ель обыкновенная, береза, пихта, черемуха, малин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ы карточки, зачеркните лишнее, учитывается скорость и правильность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за, сосна, дуб, клен, ольха, вяз. (Сосна - хвойное растение.)</w:t>
        <w:br/>
        <w:t>Кедр, ель, сосна, береза, пихта, лиственница. (Береза - лиственное.)</w:t>
        <w:br/>
        <w:t>Брусника, голубица, клюква, береза, багульник. (Береза - дерево.)</w:t>
        <w:br/>
        <w:t>Малина, смородина, дуб, крыжовник, клюква. (Дуб - дерево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"Священный Байкал".</w:t>
      </w:r>
    </w:p>
    <w:p>
      <w:pPr>
        <w:pStyle w:val="Normal"/>
        <w:rPr/>
      </w:pPr>
      <w:r>
        <w:rPr>
          <w:sz w:val="28"/>
          <w:szCs w:val="28"/>
        </w:rPr>
        <w:t>Каждая команда вытягивает карточку с вопросами, нужно выбрать правильный ответ, если ответ не верный другая команда может исправить, за правильный ответ-один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зраст Байкала:</w:t>
        <w:br/>
        <w:t>а) 50 тысяч лет;</w:t>
        <w:br/>
        <w:t>б) 100 тысяч лет;</w:t>
        <w:br/>
        <w:t>в) 1 млн. лет</w:t>
        <w:br/>
        <w:t>г) 25 млн. лет</w:t>
        <w:br/>
        <w:t>2. Эндемики - это:</w:t>
        <w:br/>
        <w:t>а) обитатели водной среды;</w:t>
        <w:br/>
        <w:t>б) обитатели чистой воды;</w:t>
        <w:br/>
        <w:t>в) животные, ведущие ночной образ жизни.</w:t>
        <w:br/>
        <w:t>г) виды, обитающие только на определенной территории.</w:t>
        <w:br/>
        <w:t>3. Байкал - это:</w:t>
        <w:br/>
        <w:t>а) солёное озеро:</w:t>
        <w:br/>
        <w:t>б) море;</w:t>
        <w:br/>
        <w:t>в) пресное море.</w:t>
        <w:br/>
        <w:t>г) водохранилище.</w:t>
        <w:br/>
      </w:r>
      <w:r>
        <w:rPr>
          <w:b/>
          <w:sz w:val="28"/>
          <w:szCs w:val="28"/>
        </w:rPr>
        <w:t>Конкурс "Грибная полянк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капитанов, из набора открыток "Грибы" нужно на скорость отобрать съедобные грибы. Максимальная оценка 5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ый гриб, осиновик белый, березовик, березовик болотный, моховик желто-бурый, опенок осенний, ложно опенок, рядовка жёлто-красная, шампиньон лесной, шампиньон обыкновенный, сыроежка сине-жёлтая, чесночник, бледная поганка, мухомор.</w:t>
      </w:r>
    </w:p>
    <w:p>
      <w:pPr>
        <w:pStyle w:val="Normal"/>
        <w:rPr/>
      </w:pPr>
      <w:r>
        <w:rPr>
          <w:b/>
          <w:sz w:val="28"/>
          <w:szCs w:val="28"/>
        </w:rPr>
        <w:t>Конкурс "Что вы знаете о кошках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звание кошки во всех европейских языках происходит от древне берберийского «кат». Между тем кошек впервые приручили в Египте. Поэтому во многих европейских языках сохранилось и древнеегипетское название кошки. Как оно звучит в русской транскрипц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яу).</w:t>
      </w:r>
    </w:p>
    <w:p>
      <w:pPr>
        <w:pStyle w:val="Normal"/>
        <w:jc w:val="both"/>
        <w:rPr/>
      </w:pPr>
      <w:r>
        <w:rPr>
          <w:sz w:val="28"/>
          <w:szCs w:val="28"/>
        </w:rPr>
        <w:t>2.   600 лет назад в этой стране существовало 17 разновидностей кошек, которыми местные монархи одаривали королевские дворцы мира в знак особого расположения. Ныне во всём мире насчитывается лишь четыре их разновидности, да и те утрачивают чистоту породы, а подлинные сохранились лишь в Европе. Каково современное название этого незадачливого государ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аиланд, бывший Сиам 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мериканская энциклопедия сообщает, что кошки помогли переселенцам освоить  новые земли на западе Америки. В чём выражалась эта помощ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пасали от крыс продовольствие и попутно предупреждали эпидем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Наука о собаках называется кинологией, о лошадях – гиппологией, а как называется наука о кош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елинолог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В каком графстве изготавливались вкусные, тающие во рту сыры, сделанные в форме ко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графстве Чешир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Этот чудовищный зверь мог неодолимый сон напускать, мог люд побивать, мог и сказки рассказывать. Кто 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т Баю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С некоторых пор таможенникам стало известно, что определённая категория «туристов» при переезде через границу с большой выгодой для себя использует обыкновенных кошек. Каким образ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лекают собак от поиска наркотик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Фотографы переняли у кошки способность глаза реагировать на свет – элемент диафрагму, а какое кошачье свойство с успехом применяют сейчас дорожники всего ми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ветоотражение на дорожных знака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Во многих странах орёл считается символом независимости и самостоятельности. А кто, по мнению Р. Киплинга, мог бы претендовать на роль такого симво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т, который гуляет сам по себ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О какой погоде предупреждает кошка, сворачиваясь во сне в клуб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Эта примета к холод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Кто привёз сиамскую кошку в нашу стра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нашу страну из Европы   сиамскую кошку привёз Герой Социалистического Труда Сергей Владимирович Образц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Назовите имя знаменитого руководителя Театра кошек, который подметил, что очарование кошек заключается «в гордой независимости и скрытой, но преданной любв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Юрий Куклачё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Всем известно пристрастие семейства кошачьих к чистоте. Они вылизывают шерсть независимо от того, грязна она или нет. И дело тут не в чистоплотности, а в способе их охоты. Что же вылизывают у себя все кошки?</w:t>
      </w:r>
    </w:p>
    <w:p>
      <w:pPr>
        <w:pStyle w:val="Normal"/>
        <w:jc w:val="both"/>
        <w:rPr/>
      </w:pPr>
      <w:r>
        <w:rPr>
          <w:sz w:val="28"/>
          <w:szCs w:val="28"/>
        </w:rPr>
        <w:t>(Запахи; кошки охотятся из засады, и дичь может их учуя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Чем отличается поведение дикой и домашней кошки, попавшей в капкан или ловуш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икая кошка молчит, домашняя кричи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Турецкий город Анкара прославился на весь мир двумя животными. Каки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нгорские козы и кошки, бывшее название города – Ангор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 В штат английского почтового ведомства более ста лет назад включены кошки. За что им выписывают «зарплату»?</w:t>
      </w:r>
    </w:p>
    <w:p>
      <w:pPr>
        <w:pStyle w:val="Normal"/>
        <w:jc w:val="both"/>
        <w:rPr/>
      </w:pPr>
      <w:r>
        <w:rPr>
          <w:sz w:val="28"/>
          <w:szCs w:val="28"/>
        </w:rPr>
        <w:t>(Несколько почтовых отделений Лондона охраняют от мышей и крыс кошки. Сам Государственный секретарь почтового ведомства Англии принял такое реш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 В одном из музеев Лондона в штат официально зачислена «кошачья рота» в составе шести кошек. Чтобы кошек никто не трогал, и все посетители знали, что кошки – «служащие музея», им положена униформа – на шее каждой кошки повязан пышный жёлтый бант. Назовите этот му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Британском музее, одном из лучших музеев мира, в котором хранятся богатейшие и уникальные коллекции по истории, археологии, этнографии, искусству, естественным   наукам, имеется одна из лучших библиотек мира, служат кошки, чтобы мыши не чувствовали себя вольго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В нашей стране есть примета, что если чёрный кот дорогу перейдёт, это не к добру. А что сулит встреча с ними в других стран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ранцузы и англичане, наоборот, уверены, что встреча с чёрным котом сулит удачу.  Во Франции он имеется почти в каждой семье, а если в дом забегает чужая чёрная кошка, верят, что это к радости. В Англии многие рыбаки убеждены, что пока чёрная кошка в доме, им не грозит опасность в море. Чёрный кот на корабле – к удач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Какое животное является священным одновременно у мусульман и индуис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шк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.Назовите имя известнейшего кардинала Франции XVII  века, который имел несколько десятков ко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рман Ришель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Что помогает кошке охоти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гти, мышцы, великолепный слух: кошка слышит ультразвук; превосходное ночное зрение: кошачий глаз видит ночью до 80 м; редкое чувство осязания в усах и шкур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.Какие уникальные свойства присущи кошке?</w:t>
      </w:r>
    </w:p>
    <w:p>
      <w:pPr>
        <w:pStyle w:val="Normal"/>
        <w:jc w:val="both"/>
        <w:rPr/>
      </w:pPr>
      <w:r>
        <w:rPr>
          <w:sz w:val="28"/>
          <w:szCs w:val="28"/>
        </w:rPr>
        <w:t>(- Кошка всегда падает на передние лапы с любой высоты, причём чем выше этаж, тем больше у кошки шансов на спасение. Случалось, кошки падали с 32 этажа и не получали трав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шка легко находит дорогу к своему дому, как бы далеко её не завез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шки предсказывают своим поведением землетрясения, извержения вулканов и другие природные катаклиз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шки могут передвигаться галопом, рысью и даже иноходью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«Слепой» кот, товарищ лисы Али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азилио. А. Толстой «Золотой ключик, или Приключения Буратино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 Кот дяди Фёд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оскин. Э. Успенский «Дядя Фёдор, пёс и ко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Умный кот из сказки Ш. Перро, который достался в наследство младшему бр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Кот в сапогах. «Кот в сапогах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.Кошка и два котёнка Алисы из повести Л. Кэррол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Дина, Снежинка, Китти. «Алиса в Зазеркал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Котёнок, который забрался в шляпу и напугал Володю и Вад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аська. Н. Носов «Живая шляпа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Чёрный кот, забияка и драчун, из книжки «Приключения Пиф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Геркуле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.Кого звали Мурёнкой в сказе «Серебряное копытце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Кошку Дарё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.Кого звали Фёдором Тимофеевичем в рассказе А.П. Чехова «Каштанка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Ко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1. Доскажите имя литературного геро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Леопольд; в сапогах; Матроск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2. На чём играл кот   в сказке «Бременские музыканты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Кот играл на скрипк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3.«Что это мы всё без молока и без молока»? Чьи это слов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Кота Матроскина из книги Э. Успенского «Дядя Фёдор, пёс и кот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4.Эта кошка была любимицей Фрекен 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Матиль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5.Этот котёнок носил собачье имя. - (Га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6.Этого кота придумал Уолт Дисней. - (То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7.У этого кота была корова по имени Мурка.- (Матроск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пословицы и поговорки о кошк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Доброе слово и кошке прият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Ешь, не бойся, ложка не кошка – не оцарап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Живут как кошка с соба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Знает кошка, чьё мясо съе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от из дома – мыши в пля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ошачья лапка мягка, да коготок востё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ошке – игрушки, а мышке – слёз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ошку против шёрстки не глад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Лакома кошка до рыбки, да в воду лезть не хо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а душе кошки скреб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а мышку и кошка звер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е всё коту масленица, настанет великий пос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е покупай кота в ме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це игры подводятся итоги и происходит награ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3:02:00Z</dcterms:created>
  <dc:creator>мама</dc:creator>
  <dc:description/>
  <cp:keywords/>
  <dc:language>en-US</dc:language>
  <cp:lastModifiedBy>перебранка love</cp:lastModifiedBy>
  <dcterms:modified xsi:type="dcterms:W3CDTF">2013-03-18T17:37:00Z</dcterms:modified>
  <cp:revision>7</cp:revision>
  <dc:subject/>
  <dc:title/>
</cp:coreProperties>
</file>