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8 класс</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Вот что значит вера в чудо!</w:t>
      </w:r>
    </w:p>
    <w:p>
      <w:pPr>
        <w:pStyle w:val="Normal"/>
        <w:spacing w:lineRule="auto" w:line="360" w:before="0" w:after="0"/>
        <w:ind w:firstLine="567"/>
        <w:jc w:val="both"/>
        <w:rPr/>
      </w:pPr>
      <w:r>
        <w:rPr>
          <w:rFonts w:cs="Times New Roman" w:ascii="Times New Roman" w:hAnsi="Times New Roman"/>
          <w:sz w:val="28"/>
          <w:szCs w:val="28"/>
        </w:rPr>
        <w:t>Что такое семья?</w:t>
      </w:r>
      <w:r>
        <w:rPr>
          <w:rFonts w:cs="Times New Roman" w:ascii="Times New Roman" w:hAnsi="Times New Roman"/>
          <w:b/>
          <w:bCs/>
          <w:sz w:val="28"/>
          <w:szCs w:val="28"/>
        </w:rPr>
        <w:t xml:space="preserve"> </w:t>
      </w:r>
      <w:r>
        <w:rPr>
          <w:rFonts w:cs="Times New Roman" w:ascii="Times New Roman" w:hAnsi="Times New Roman"/>
          <w:bCs/>
          <w:sz w:val="28"/>
          <w:szCs w:val="28"/>
        </w:rPr>
        <w:t>Семья</w:t>
      </w:r>
      <w:r>
        <w:rPr>
          <w:rFonts w:cs="Times New Roman" w:ascii="Times New Roman" w:hAnsi="Times New Roman"/>
          <w:sz w:val="28"/>
          <w:szCs w:val="28"/>
        </w:rPr>
        <w:t xml:space="preserve"> - эта основанная на браке или кровном родстве малая группа, члены которой связаны общностью быта, взаимной моральной ответственностью и взаимопомощью. Нет! Это чья-то проявленная любовь к близким, поддержка, понимание, уют и надежность. Это такая деталь картины, без которой общий смысл бы переменился. Это мир, без которого жить не имеет смысла. Так что, наша сказка будет повествоваться о семье, в которой не было всего этого, но, благодаря вере в чудо, всё изменилос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кто не помнит, когда это случилось, но происходило это в небольшом городке под названием Локс. Там все суетились, бегали в поиске подарков по магазинам. Канун Нового года! Наступал год кота или кролика. Дети стояли около ёлки, водили хоровод, а Дед Мороз раздавал подарки. Увидев свои гостинцы, щёчки малышей порозовели от радости, и, казалось бы, как мало надо для счастья. Главная ёлка украшена разными игрушками и конфетами, мишурой и яркими гирляндами, а главное украшение – это светящаяся звезда на верхушке. Погода стояла замечательная! Снежинки падали, точно пух с неба. Так и хотелось в нем поваляться! Проходя мимо красочных витрин, нельзя не заглянуть внутрь. Там столько разных подарков. Взрослые спорили между собой при покупке, но расставались с улыбкой на лиц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ё звали Шико. Ей было всего 11 лет. Её родители были разведены, а она жила с папой. Он скучал по своей жене, и порой, с работой не всё ладилось. Иногда она задавала вопросы: что случилось и всё ли у него хорошо, а он изображал счастливое лицо и говорил: «Все отлично!», скрывал все свои эмоции под ледяным панцирем, стараясь не тревожить девочку. Поэтому она редко его спрашивала: он ей всё равно ничего не сказал бы. Он считал её маленькой девочкой, которая ничего не понимает, а ведь она давно выросла. Они редко с ним гуляли, да и вообще, вместе времени проводили мало, но она верила, когда-нибудь всё наладится.</w:t>
      </w:r>
    </w:p>
    <w:p>
      <w:pPr>
        <w:pStyle w:val="Normal"/>
        <w:spacing w:lineRule="auto" w:line="360" w:before="0" w:after="0"/>
        <w:ind w:firstLine="567"/>
        <w:jc w:val="both"/>
        <w:rPr/>
      </w:pPr>
      <w:r>
        <w:rPr>
          <w:rFonts w:cs="Times New Roman" w:ascii="Times New Roman" w:hAnsi="Times New Roman"/>
          <w:sz w:val="28"/>
          <w:szCs w:val="28"/>
        </w:rPr>
        <w:t xml:space="preserve">И вот 31 декабря! Папа Шико попросил купить некоторые продукты. Купив нужное, она наблюдала за детьми, которые получили подарки. Распаковывая их, у детей глаза загорались ярким огнём догадок, что же внутри. У всех были совершенно разные подарки: интересные компьютерные игры, красивые куклы, одетые в средневековые платья и другие наряды, разноцветные шары и хлопушки. У неё не было такого, но она не завидовала. А зачем? У неё был любящий отец, и она знала, что он не потеряется, не порвётся, и его никто не заменит как игрушку. И даже, если он ничего не подарит, то это не повод не любить его. </w:t>
      </w:r>
    </w:p>
    <w:p>
      <w:pPr>
        <w:pStyle w:val="Normal"/>
        <w:spacing w:lineRule="auto" w:line="360" w:before="0" w:after="0"/>
        <w:ind w:firstLine="567"/>
        <w:jc w:val="both"/>
        <w:rPr/>
      </w:pPr>
      <w:r>
        <w:rPr>
          <w:rFonts w:cs="Times New Roman" w:ascii="Times New Roman" w:hAnsi="Times New Roman"/>
          <w:sz w:val="28"/>
          <w:szCs w:val="28"/>
        </w:rPr>
        <w:t>Когда она шла домой, то увидела, что собака лает на какое-то существо, похожее на кота. Подходя к ним, она взяла палку и прогнала обидчика. Создание, которому она помогла, выглядело напуганным. Присев на корточки, она внимательно рассмотрела его: у него были длинные розовые уши, задние лапки, как у кролика, а длинный хвост, как у кота. Шёрстка мягкая, пушистая и белая. А глаза цвета морской волны, глубокие как море, наполнены нежностью и дружелюбием. Такого зверя она ещё никогда не видела. Может, она правда ещё мала, что даже не знала таких животных. Аккуратно взяв его, она погладила, постаралась успокоить. Он перестал дрожать. Тогда она отпустила его и собралась идти, как услышала голо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пасибо теб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ернувшись, Шико никого не увидела. Вокруг тоже никого не было, кроме неё и котообразного существа. И всё же интересно, кто это сказал?</w:t>
      </w:r>
    </w:p>
    <w:p>
      <w:pPr>
        <w:pStyle w:val="Normal"/>
        <w:spacing w:lineRule="auto" w:line="360" w:before="0" w:after="0"/>
        <w:ind w:firstLine="567"/>
        <w:jc w:val="both"/>
        <w:rPr/>
      </w:pPr>
      <w:r>
        <w:rPr>
          <w:rFonts w:cs="Times New Roman" w:ascii="Times New Roman" w:hAnsi="Times New Roman"/>
          <w:sz w:val="28"/>
          <w:szCs w:val="28"/>
        </w:rPr>
        <w:t>- Вот он я. Я стою перед тобой, - снова сказал тот нежный голос, и тут она увидела, что это странное животное стоит на задних лапках. Неужели это он сказал? Нет. Этого не может быть. Это просто невозможно.</w:t>
      </w:r>
    </w:p>
    <w:p>
      <w:pPr>
        <w:pStyle w:val="Normal"/>
        <w:spacing w:lineRule="auto" w:line="360" w:before="0" w:after="0"/>
        <w:ind w:firstLine="567"/>
        <w:jc w:val="both"/>
        <w:rPr/>
      </w:pPr>
      <w:r>
        <w:rPr>
          <w:rFonts w:cs="Times New Roman" w:ascii="Times New Roman" w:hAnsi="Times New Roman"/>
          <w:sz w:val="28"/>
          <w:szCs w:val="28"/>
        </w:rPr>
        <w:t xml:space="preserve">- Ещё как возможно. Я и мысли читать умею, и говорить и уже почти научился, как человек ходить, а вот тебе никак не могу доказать, что это я тебя поблагодарил. Кстати, меня зовут Маркус. </w:t>
      </w:r>
    </w:p>
    <w:p>
      <w:pPr>
        <w:pStyle w:val="Normal"/>
        <w:spacing w:lineRule="auto" w:line="360" w:before="0" w:after="0"/>
        <w:ind w:firstLine="567"/>
        <w:jc w:val="both"/>
        <w:rPr/>
      </w:pPr>
      <w:r>
        <w:rPr>
          <w:rFonts w:cs="Times New Roman" w:ascii="Times New Roman" w:hAnsi="Times New Roman"/>
          <w:sz w:val="28"/>
          <w:szCs w:val="28"/>
        </w:rPr>
        <w:t>Она отбежала, но споткнувшись, упала.</w:t>
      </w:r>
    </w:p>
    <w:p>
      <w:pPr>
        <w:pStyle w:val="Normal"/>
        <w:spacing w:lineRule="auto" w:line="360" w:before="0" w:after="0"/>
        <w:ind w:firstLine="567"/>
        <w:jc w:val="both"/>
        <w:rPr/>
      </w:pPr>
      <w:r>
        <w:rPr>
          <w:rFonts w:cs="Times New Roman" w:ascii="Times New Roman" w:hAnsi="Times New Roman"/>
          <w:sz w:val="28"/>
          <w:szCs w:val="28"/>
        </w:rPr>
        <w:t xml:space="preserve">- Почему ты говоришь? Кто ты тако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 бойся, я не плохой, я тебя не обижу. Я волшебный, поэтому говор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Что значит волшебный?</w:t>
      </w:r>
    </w:p>
    <w:p>
      <w:pPr>
        <w:pStyle w:val="Normal"/>
        <w:spacing w:lineRule="auto" w:line="360" w:before="0" w:after="0"/>
        <w:ind w:firstLine="567"/>
        <w:jc w:val="both"/>
        <w:rPr/>
      </w:pPr>
      <w:r>
        <w:rPr>
          <w:rFonts w:cs="Times New Roman" w:ascii="Times New Roman" w:hAnsi="Times New Roman"/>
          <w:sz w:val="28"/>
          <w:szCs w:val="28"/>
        </w:rPr>
        <w:t>- Ты ведь знаешь, что наступает год кота или кролика? Так я животное этого года. Просто порой, спускаясь на Землю, люди замечали меня, но не знали: кот я или кролик. Спорили очень долго, а решили назвать год именно так.</w:t>
      </w:r>
    </w:p>
    <w:p>
      <w:pPr>
        <w:pStyle w:val="Normal"/>
        <w:spacing w:lineRule="auto" w:line="360" w:before="0" w:after="0"/>
        <w:ind w:firstLine="567"/>
        <w:jc w:val="both"/>
        <w:rPr/>
      </w:pPr>
      <w:r>
        <w:rPr>
          <w:rFonts w:cs="Times New Roman" w:ascii="Times New Roman" w:hAnsi="Times New Roman"/>
          <w:sz w:val="28"/>
          <w:szCs w:val="28"/>
        </w:rPr>
        <w:t>- Ясно. А почему ты спускаешься на Землю? Тебе плохо там, где ты живешь? И вообще, где ты живеш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ы любознательна и этим мне нравишься, поэтому я отвечу на твои вопросы. Я живу очень хорошо: у меня есть семья, большой дом и я счастлив, а на Землю я спускаюсь в канун Нового Года, своего года. Ну, а где я живу - это секрет, не могу сказ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нятно. Ладно, я пойду. Наверное, папа уже заждался меня, - сказав, это Шико встала и подняла пакет с продуктами. – Пока, Марку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й. Хочешь, я исполню любое твоё желание, но только од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ишь? А ты разве можеш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онечно, я же волшебное животно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 в чём подвох? Я читала, что желание исполняют в обмен на что-то. У меня ничего н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ы мне спасла жизнь. Я хочу тебя отблагодарить вот и всё.</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 ты не обманываеш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уда такое недоверие? Мне не зачем врать.</w:t>
      </w:r>
    </w:p>
    <w:p>
      <w:pPr>
        <w:pStyle w:val="Normal"/>
        <w:spacing w:lineRule="auto" w:line="360" w:before="0" w:after="0"/>
        <w:ind w:firstLine="567"/>
        <w:jc w:val="both"/>
        <w:rPr/>
      </w:pPr>
      <w:r>
        <w:rPr>
          <w:rFonts w:cs="Times New Roman" w:ascii="Times New Roman" w:hAnsi="Times New Roman"/>
          <w:sz w:val="28"/>
          <w:szCs w:val="28"/>
        </w:rPr>
        <w:t>- Тогда я хочу большой дом, и мы с папой будем в нём жить. Вот папа обрадуется! Или двухколесный велосипед. Папа будет учить меня кататься на нём. Или собаку, папа всегда хотел немецкую овчар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Хочу напомнить: я могу исполнить только одно. Так что подскажу, чтобы ты сделала правильный выбор. Все эти желания связаны…с к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очке не пришлось долго думать, ведь всё связано с её самым близким человеком – папо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Хочу, чтобы папа был счастлив, - с улыбкой на лице произнесла Шик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удет сделано, - сказав это, Маркус исче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вчушка, идя домой, думала «наверное, он не исполнил желание, даже ничего не изменилось вокруг», но всё оказалось наоборот. Она зашла в дом, разулась и сказа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апа, я пришла.</w:t>
      </w:r>
    </w:p>
    <w:p>
      <w:pPr>
        <w:pStyle w:val="Normal"/>
        <w:spacing w:lineRule="auto" w:line="360" w:before="0" w:after="0"/>
        <w:ind w:firstLine="567"/>
        <w:jc w:val="both"/>
        <w:rPr/>
      </w:pPr>
      <w:r>
        <w:rPr>
          <w:rFonts w:cs="Times New Roman" w:ascii="Times New Roman" w:hAnsi="Times New Roman"/>
          <w:sz w:val="28"/>
          <w:szCs w:val="28"/>
        </w:rPr>
        <w:t>Отец Шико вышел из гостиной, а на нём она увидела старый фартук, уже испачканный в соусе.</w:t>
      </w:r>
    </w:p>
    <w:p>
      <w:pPr>
        <w:pStyle w:val="Normal"/>
        <w:spacing w:lineRule="auto" w:line="360" w:before="0" w:after="0"/>
        <w:ind w:firstLine="567"/>
        <w:jc w:val="both"/>
        <w:rPr/>
      </w:pPr>
      <w:r>
        <w:rPr>
          <w:rFonts w:cs="Times New Roman" w:ascii="Times New Roman" w:hAnsi="Times New Roman"/>
          <w:sz w:val="28"/>
          <w:szCs w:val="28"/>
        </w:rPr>
        <w:t>- Ну, что стоишь в прихожей. Давай, заходи и садись за стол. Ты купила то, что я проси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девочка зашла в гостиную, то увидела там свою бабушк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ет, бабуля. А ты что из-за нас так далеко еха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онечно. Не буду же я одна Новый Год праздновать. Мы с твоим папой приготовили тебе подарок. Вон там под ёлк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 у нас нет ёлки.</w:t>
      </w:r>
    </w:p>
    <w:p>
      <w:pPr>
        <w:pStyle w:val="Normal"/>
        <w:spacing w:lineRule="auto" w:line="360" w:before="0" w:after="0"/>
        <w:ind w:firstLine="567"/>
        <w:jc w:val="both"/>
        <w:rPr/>
      </w:pPr>
      <w:r>
        <w:rPr>
          <w:rFonts w:cs="Times New Roman" w:ascii="Times New Roman" w:hAnsi="Times New Roman"/>
          <w:sz w:val="28"/>
          <w:szCs w:val="28"/>
        </w:rPr>
        <w:t>- А что же тогда там, в углу стои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Шико подошла поближе, то увидела пышную ель, украшенную игруш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пасибо, бабуш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лагодари не меня, а папу своего. Это он всё сделал и меня пригласил, и ёлку принарядил, и ужин приготовил, а я только на стол накрыла.</w:t>
      </w:r>
    </w:p>
    <w:p>
      <w:pPr>
        <w:pStyle w:val="Normal"/>
        <w:spacing w:lineRule="auto" w:line="360" w:before="0" w:after="0"/>
        <w:ind w:firstLine="567"/>
        <w:jc w:val="both"/>
        <w:rPr/>
      </w:pPr>
      <w:r>
        <w:rPr>
          <w:rFonts w:cs="Times New Roman" w:ascii="Times New Roman" w:hAnsi="Times New Roman"/>
          <w:sz w:val="28"/>
          <w:szCs w:val="28"/>
        </w:rPr>
        <w:t>Тут вошёл папа. Девочка побежала к нему навстречу, обняла его и тихо сказа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пасиб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жалуйс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 ещё. Я тебя очень люб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Я тебя тож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этих слов девочка заплакала, потому что эти слова он всегда говорил, когда был счастли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верное, надо было говорить это чаще. Прости меня, Шико. Такого больше не будет, обеща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вый Год прошёл на славу. Были счастливы абсолютно все. А наши главные герои стали больше доверять друг другу, проводить больше времени вместе, и отец Шико сдержал своё обещание. Так что: будьте счастливыми и верьте в чуд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31:00Z</dcterms:created>
  <dc:creator>Алекс</dc:creator>
  <dc:description/>
  <cp:keywords/>
  <dc:language>en-US</dc:language>
  <cp:lastModifiedBy>кожевникова</cp:lastModifiedBy>
  <dcterms:modified xsi:type="dcterms:W3CDTF">2013-03-19T11:51:00Z</dcterms:modified>
  <cp:revision>8</cp:revision>
  <dc:subject/>
  <dc:title/>
</cp:coreProperties>
</file>