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В гости к бабушке-хозяйке»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пект занятия по ознакомлению детей с малыми фольклорными форм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ное содержа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Формировать представление о жанровых особенностях произведений малых фольклорных форм (потешки, загадки, колыбельные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Объяснить назначение потешек, загадок, колыбельны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Активизировать словарь детей: потешка, потешать, загадка, колыбельная, прибаут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Учить детей отгадывать загадки, построенные на описан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Закреплять умение отвечать на вопрос полным ответо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Воспитывать интерес к устному народному творчеств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Оборудование:</w:t>
      </w:r>
      <w:r>
        <w:rPr>
          <w:rFonts w:cs="Times New Roman" w:ascii="Times New Roman" w:hAnsi="Times New Roman"/>
        </w:rPr>
        <w:t xml:space="preserve"> уголок в группе или спальне, оформленный под русскую избу: с печью, столом, скамейками, деревянной или глиняной посудой, самоваром, люлькой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Материал:</w:t>
      </w:r>
      <w:r>
        <w:rPr>
          <w:rFonts w:cs="Times New Roman" w:ascii="Times New Roman" w:hAnsi="Times New Roman"/>
        </w:rPr>
        <w:t xml:space="preserve"> юбка, платок (русская народная одежда); сундучок, русские народные игрушки: петушок, лошадка, мышка (глиняные, вязаные, деревянные или сделанные из соломы, бересты, щепы); музыкальная, мягкая игрушка – кошечка; кукла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Ход заняти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1 ча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Воспитатель: Ребята, я предлагаю вам сегодня поиграть с дедушкой Молчком. Мы уже играли с ним. Дедушка Молчок – невидимка. Он появляется в комнате, когда становится тихо-тихо. У дедушки Молчка есть шапка. Когда он ее надевает, то становится невидимым. Он очень добрый, любит детей, и, я думаю, он тоже захочет с вами поиграть. Позовем его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ки-чики-чики-чо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равствуй дедушка Молч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ходи к нам, помолчи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идим и погрусти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ты, добрый старичок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шина… Пришел Молч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спугни его, смотр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чего не говори. Тс-с-с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бята, дедушка Молчок шепнул мне, что приглашает нас в гости к своей хозяйке. Чтобы попасть к ней, надо крепко-крепко зажмурить глаза и проговорить старинные волшебные слов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тела сова, веселая гол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летела-летел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дубок се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востиком повертел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торонам погляде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пять полете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 дети произносят слова, воспитатель «превращается» в бабушку- хозяйку. (Накидывает платок, надевает юбку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Бабушка-хозяйка:</w:t>
      </w:r>
      <w:r>
        <w:rPr>
          <w:rFonts w:cs="Times New Roman" w:ascii="Times New Roman" w:hAnsi="Times New Roman"/>
        </w:rPr>
        <w:t xml:space="preserve"> Здравствуйте, гости-дорогие! Ждала вас сегодня в гости. Проходите, да на житье-бытье мое поглядите. А чтобы вы не скучали, я потешу вас потешкам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Знаете ли вы, что такое потешк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и: Это веселые стиш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-Х: Да. Можно и так сказать. Раньше, в старину у нас в России мамы, бабушки пели для своих деток или внучков веселые песенки-потешки. И тогда, когда умывали, купали их, причесывали или когда ребенок делал свои первые шаги, или просто лаская. В русских народных потешках используются нежные слова, красивые выражения. И говорятся они или поются ласковым голосом. Вот послушайте такие потеш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бушка подходит к девочке, гладит ее по голове и ласково приговарива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х ты, моя девочк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олотая белочк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адкая конфеточк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реневая веточ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Понравилась вам потешк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Какие ласковые слова вы заметил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ем подходит к мальчику, поглаживает его и приговарива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й, ты, мой сыноче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шеничный колосоче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зорьевый цветоче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реневый кусточе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А в этой потешке какие ласковые слова вы заметил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Как ласково называют вас ваши мам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бята, а вы любите играть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и: Да, люби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-Х: Вот и раньше дети любили, когда с ними играли. С маленькими детками, которые еще не умели ходить играли так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рет на колени какого-нибудь ребенка, приговаривает слова потешки и выполняет соответствующие движ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ехали, поеха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лес за орех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ровненькой дорожк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кочкам, по кочка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ямку … Бух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ямки …Ух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еще вот так играл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ять берет на колени ребенка и играет с ни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шу, мешу тест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ть в печи мест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ку, пеку карава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валивай валя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Понравились вам эти игр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акие игры можно играть с куклами, они же ваши доч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бята, для вас дедушка Молчок приготовил чудесный сундучок. Он предлагает отгадать, что лежит внутр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Как можно узнать об это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и: Посмотреть в сундуч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щуп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-Х (пробует открыть): Не открывае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и: Угад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-Х: Правильно. Чтобы дети росли умными, взрослые придумывали загадки. Загадка – это такой короткий рассказ, когда сам предмет не называется, а описывается, говорится, какой он. Дедушка Молчок приготовил для вас свои загадки. Отгадае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гадк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ленький рос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инный хвос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енькая шубк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ренькие зуб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и: Мыш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-Х: Как вы догадались? Что есть у мышки, о чем говорилось в загадк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ы детей. Достает из сундучка мыш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ушайте следующую загадк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голове красный гребешо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 носом красная бородк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хвосте узор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ногах шпо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и: Петуш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-Х: Правильно. А сейчас как вы догадалис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ы детей. Достает петух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Ребята, дедушка Молчок приготовил еще одну загадк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ива на шее волно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зади хвост трубо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 ушей челк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ногах щет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и: Лошад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-Х: Молодцы! И эту загадку отгада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изкультминут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сейчас мы поиграем все вместе. Игра называется «Еду, еду к бабе, к деду!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яйте движения вместе со мно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ду-еду к бабе, к де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лошадке в красной шап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ровненькой дорож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дной нож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таром лапоточ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рытвинам, по кочк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прямо и прям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А потом вдруг … в ямку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х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ча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-Х: Ребята, при помощи потешек деток потешали, веселили, развлекали; загадки придумывали, чтобы дети росли умным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А чему помогают колыбельны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Что такое колыбельна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кон веков маленьким детям перед сном пели бабушки и мамы колыбельные песни. При помощи колыбельных мамы оберегали своих детей. Слушая колыбельную, малыш быстро успокаивался и засыпал спокойным здоровым сн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-Х подзывает ребенка, берет его на руки, качает и поет колыбельну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ыбаю-позыба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шел отец за рыбою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ушка пеленки мы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душка дрова рубить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бушка уху вари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ы (имя ребенка) накорми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-Х берет другого ребенка и поет другую колыбельну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ю-баюшки-ба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ложися на кра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дет серенький волчо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ухватит за боч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ухватит за боч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утащит во лес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утащит во лесо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 ракитовый куст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нам волчок не ход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шу детку не буд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Ребята, громкие или тихие колыбельные песн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Быстрые или медленны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Почем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ьно, колыбельные тихие, медленные песенки, потому что при помощи колыбельной детей укладывали сп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Пели ли вам колыбельную ваши мамы или бабушк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сейчас я спою вам еще одну колыбельну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я-котенька - кото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я-серенький хвосток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ди, котик, ночева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во (имя) кача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во … кача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баюкива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ж, как я тебе ко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работу заплач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м кувшин моло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кусочек пирог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к-коток часто встречается в потешках, прибаутках, колыбельных. Это ласковое животное приносит в дом уют. Котик – музыкальное животное. Он умеет мурлыкать. Под его мурлыканье дети хорошо засыпали. Вот и принято было, прежде чем положить ребенка в колыбельку, поместить в нее ко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бята, дедушка Молчок шепчет мне на ухо, что пора возвращаться в детский са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вайте снова зажмурим глаза и проговорим волшебные сл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пока дети проговаривают слова, Б-Х «превращается» в воспитателя) 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0T20:42:00Z</dcterms:created>
  <dc:creator>Пользователь</dc:creator>
  <dc:description/>
  <cp:keywords/>
  <dc:language>en-US</dc:language>
  <cp:lastModifiedBy>Пользователь</cp:lastModifiedBy>
  <dcterms:modified xsi:type="dcterms:W3CDTF">2013-03-19T12:01:00Z</dcterms:modified>
  <cp:revision>4</cp:revision>
  <dc:subject/>
  <dc:title/>
</cp:coreProperties>
</file>