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 для воспитателей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проявляются музыкальные потребности детей в вашей группе?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стоятельной музыкальной деятельност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ьбе к воспитателю музицировать вместе с детьм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являются совсем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музыкальной деятельности дети предпочитают остальным?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е движения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на детских музыкальных инструментах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дидактические иг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является интерес к музыкальному репертуару?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является совсем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просьбе музицировать вместе с ними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юбимые песни, которые поют самостоятельно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иде музыкальной деятельности лучше и чаще всего дети проявляют творческие способности?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нии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ыкальных играх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е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сценировке песен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является музыкальный вкус детей в вашей группе?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является совсем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, когда спрашивают взрослы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ся ли музыкально-познавательные способности детей в вашей группе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чал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казываниях о характере музык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аналогию между жизненными и музыкальными явлениям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12:00Z</dcterms:created>
  <dc:creator>User</dc:creator>
  <dc:description/>
  <cp:keywords/>
  <dc:language>en-US</dc:language>
  <cp:lastModifiedBy>User</cp:lastModifiedBy>
  <dcterms:modified xsi:type="dcterms:W3CDTF">2013-03-20T14:12:00Z</dcterms:modified>
  <cp:revision>2</cp:revision>
  <dc:subject/>
  <dc:title/>
</cp:coreProperties>
</file>