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ппарат вредных привычек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разрушающим действием табака на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 наглядных примерах показать пагубное влияние курения на организм человека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вать  умение дорожить своим здоровьем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ботать поведенческие мотивации к сохранению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бор для демонстрации процесса курения (пластиковая бутылка, вата, сигареты, спи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отографии, на которых изображены легкие кури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материал  о влиянии курения на организм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 xml:space="preserve">Рабочий лист "Каким образом можно сказать «нет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 эпиграф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"Табак приносит вред телу, разрушает разум, отупляет целые нации" </w:t>
      </w:r>
    </w:p>
    <w:p>
      <w:pPr>
        <w:pStyle w:val="Heading1"/>
        <w:rPr>
          <w:szCs w:val="28"/>
        </w:rPr>
      </w:pPr>
      <w:r>
        <w:rPr>
          <w:szCs w:val="28"/>
        </w:rPr>
        <w:t>Оноре де Баль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рганизационный момент</w:t>
      </w:r>
    </w:p>
    <w:p>
      <w:pPr>
        <w:pStyle w:val="TextBody"/>
        <w:spacing w:before="0" w:after="0"/>
        <w:ind w:firstLine="708"/>
        <w:rPr/>
      </w:pPr>
      <w:r>
        <w:rPr>
          <w:szCs w:val="28"/>
        </w:rPr>
        <w:t xml:space="preserve">     </w:t>
      </w:r>
      <w:r>
        <w:rPr>
          <w:szCs w:val="28"/>
        </w:rPr>
        <w:t>Слово ведущему: Сегодня наш урок  посвящен серьезной проблеме. Начать хочу с притчи. Мудреца спросили: “Что является для человека наиболее ценным и важным в жизни: богатство или слава?” Вот что ответил мудрец: “Ни богатство, ни слава не делают человека счастливым. Здоровый нищий счастливее больного короля”.</w:t>
        <w:br/>
        <w:t xml:space="preserve">     Здоровье – это действительно бесценный дар. Без него очень трудно сделать жизнь интересной и счастливой. Здоровье помогает человеку учиться, трудиться, заниматься любимым делом, активно отдыхать. Беда наша в том, что мы начинаем понимать это только тогда, когда “поломан механизм” и нужно думать о его починке. Одна из глобальных проблем человечества, подрывающая его здоровье, самое распространенное социальное явление  - это курение. Каждый третий четверг ноября отмечается Всемирный день борьбы с курением. Он был установлен американским онкологическим обществом в 1977 году.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>2. Вредное воздействие курения на организм человека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бота проводится в группах. Каждой группе выдается  свой тематический материал (приложение А). Учащиеся должны прочитать текст и выделить фразы, в которых говорится о последствиях курения. Далее представитель  от каждой группы  зачитывает  приготовленную информацию по темам:</w:t>
      </w:r>
    </w:p>
    <w:p>
      <w:pPr>
        <w:pStyle w:val="TextBody"/>
        <w:spacing w:before="0" w:after="0"/>
        <w:rPr/>
      </w:pPr>
      <w:r>
        <w:rPr>
          <w:b/>
          <w:szCs w:val="28"/>
        </w:rPr>
        <w:t>1 группа</w:t>
      </w:r>
      <w:r>
        <w:rPr>
          <w:szCs w:val="28"/>
        </w:rPr>
        <w:t xml:space="preserve"> – "Влияние курения на организм подростка".</w:t>
      </w:r>
    </w:p>
    <w:p>
      <w:pPr>
        <w:pStyle w:val="TextBody"/>
        <w:spacing w:before="0" w:after="0"/>
        <w:rPr/>
      </w:pPr>
      <w:r>
        <w:rPr>
          <w:b/>
          <w:szCs w:val="28"/>
        </w:rPr>
        <w:t>2 группа</w:t>
      </w:r>
      <w:r>
        <w:rPr>
          <w:szCs w:val="28"/>
        </w:rPr>
        <w:t xml:space="preserve"> – "Влияние курения на организм женщины".</w:t>
      </w:r>
    </w:p>
    <w:p>
      <w:pPr>
        <w:pStyle w:val="TextBody"/>
        <w:spacing w:before="0" w:after="0"/>
        <w:rPr/>
      </w:pPr>
      <w:r>
        <w:rPr>
          <w:b/>
          <w:szCs w:val="28"/>
        </w:rPr>
        <w:t>3 группа</w:t>
      </w:r>
      <w:r>
        <w:rPr>
          <w:szCs w:val="28"/>
        </w:rPr>
        <w:t xml:space="preserve"> – " Знакомство человека с табаком (первая сигарета)".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>3. Показ опыта</w:t>
      </w:r>
    </w:p>
    <w:p>
      <w:pPr>
        <w:pStyle w:val="TextBody"/>
        <w:spacing w:before="0" w:after="0"/>
        <w:rPr/>
      </w:pPr>
      <w:r>
        <w:rPr>
          <w:i/>
          <w:szCs w:val="28"/>
        </w:rPr>
        <w:t>Задача:</w:t>
      </w:r>
      <w:r>
        <w:rPr>
          <w:szCs w:val="28"/>
        </w:rPr>
        <w:t xml:space="preserve"> продемонстрировать учащимся как табачный дым действует на легкие курильщика. Вызвать реакции отвращения у учащихся на запах и вид продуктов курения табака.</w:t>
      </w:r>
    </w:p>
    <w:p>
      <w:pPr>
        <w:pStyle w:val="TextBody"/>
        <w:spacing w:before="0" w:after="0"/>
        <w:rPr/>
      </w:pPr>
      <w:r>
        <w:rPr>
          <w:i/>
          <w:szCs w:val="28"/>
        </w:rPr>
        <w:t>Опыт:</w:t>
      </w:r>
      <w:r>
        <w:rPr>
          <w:szCs w:val="28"/>
        </w:rPr>
        <w:t xml:space="preserve"> вставить сигарету в проделанное отверстие в крышке, сжав бутылку, выдавит из нее воздух, зажечь сигарету, медленно ослабляя давление на бутылку производить «курение».</w:t>
      </w:r>
    </w:p>
    <w:p>
      <w:pPr>
        <w:pStyle w:val="Normal"/>
        <w:rPr/>
      </w:pPr>
      <w:r>
        <w:rPr>
          <w:i/>
          <w:sz w:val="28"/>
          <w:szCs w:val="28"/>
        </w:rPr>
        <w:t>Выводы:</w:t>
      </w:r>
      <w:r>
        <w:rPr>
          <w:sz w:val="28"/>
          <w:szCs w:val="28"/>
        </w:rPr>
        <w:t xml:space="preserve"> при осмотре ваты определить ее цвет и отложение на ней табачного дегт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i/>
          <w:szCs w:val="28"/>
        </w:rPr>
        <w:t>Справка:</w:t>
      </w:r>
      <w:r>
        <w:rPr>
          <w:szCs w:val="28"/>
        </w:rPr>
        <w:t xml:space="preserve"> Если курильщик наберет в рот дым, а затем выдохнет его через платок, то на белой ткани останется коричневое пятно. Это и есть табачный деготь. В нем особенно много веществ, вызывающих 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лее учащимся показывают фотографии легких куриль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ихотворение</w:t>
      </w:r>
    </w:p>
    <w:p>
      <w:pPr>
        <w:pStyle w:val="Normal"/>
        <w:rPr/>
      </w:pPr>
      <w:r>
        <w:rPr>
          <w:sz w:val="28"/>
          <w:szCs w:val="28"/>
        </w:rPr>
        <w:t xml:space="preserve">Учащиеся рассказывают  стихотворение  </w:t>
      </w:r>
      <w:r>
        <w:rPr>
          <w:i/>
          <w:sz w:val="28"/>
          <w:szCs w:val="28"/>
        </w:rPr>
        <w:t>«Крошка сын пришел к отц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Упражнение </w:t>
      </w:r>
      <w:r>
        <w:rPr>
          <w:b/>
          <w:i/>
          <w:sz w:val="28"/>
          <w:szCs w:val="28"/>
        </w:rPr>
        <w:t>«Попробуй отказаться».</w:t>
      </w:r>
    </w:p>
    <w:p>
      <w:pPr>
        <w:pStyle w:val="Heading3"/>
        <w:rPr>
          <w:szCs w:val="28"/>
        </w:rPr>
      </w:pPr>
      <w:r>
        <w:rPr>
          <w:szCs w:val="28"/>
        </w:rPr>
        <w:t>Учащимся выдаются  рабочие листы: "Каким образом можно сказать «нет"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В). Работа в группах: один участник предлагает покурить, другой отк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. Закрепление материала </w:t>
      </w:r>
      <w:r>
        <w:rPr>
          <w:b/>
          <w:i/>
          <w:sz w:val="28"/>
          <w:szCs w:val="28"/>
        </w:rPr>
        <w:t>"Верно ли утверждени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днять руку, если согласны со следующими утвержд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дростки курят, чтобы "быть как все". </w:t>
      </w:r>
      <w:r>
        <w:rPr>
          <w:i/>
          <w:sz w:val="28"/>
          <w:szCs w:val="28"/>
        </w:rPr>
        <w:t>Вер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ет ничего страшного в том, что подростки «балуются « сигаретами. </w:t>
      </w:r>
      <w:r>
        <w:rPr>
          <w:i/>
          <w:sz w:val="28"/>
          <w:szCs w:val="28"/>
        </w:rPr>
        <w:t>Невер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урящие женщины выглядят старше своих ровесниц. </w:t>
      </w:r>
      <w:r>
        <w:rPr>
          <w:i/>
          <w:sz w:val="28"/>
          <w:szCs w:val="28"/>
        </w:rPr>
        <w:t>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 курящего  подростка улучшается память. </w:t>
      </w:r>
      <w:r>
        <w:rPr>
          <w:i/>
          <w:sz w:val="28"/>
          <w:szCs w:val="28"/>
        </w:rPr>
        <w:t>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>5. Табачный деготь вызывает рак</w:t>
      </w:r>
      <w:r>
        <w:rPr>
          <w:i/>
          <w:sz w:val="28"/>
          <w:szCs w:val="28"/>
        </w:rPr>
        <w:t>. Вер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раз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очему я никогда не буду курить…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читывает ответы учащих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- это не совсем копия взрослого по всем параметрам. У него еще находятся в стадии развития все системы и органы, имеет свои особенности и состояние обмена веществ в организме. Поэтому ребенок, подросток значительно чувствительнее, уязвимее к действию любых вредных веществ, в том числе и табачных ядов, чем взрослый человек. У курящих детей в первую очередь изменяются функции центральной нервной и сердечно-сосудистой систем. Такие дети, прежде всего, становятся легко возбудимыми, вспыльчивыми, раздражительными, невнимательными. Постепенно развивается зависимость от табака, и если нет сигареты, появляется состояние дискомфорта в самочувствии, что выражается в виде беспокойства. Все мысли заняты тем, чтобы поскорее закурить. Американские ученые установили, что у курящих юношей ухудшается память, затрудняется заучивание текстов. Установлено, что 50% курящих школьников учатся плохо. У курящих подростков нарушаются обменные процессы в организме, особенно усвоение витаминов А, В1, В6, В12, а витамин С разрушается. Это является причиной того, что тормозится общее развитие, замедляется рост. Вследствие курения часто развивается малокровие, а также близорукость. Появляются воспалительные процессы в носоглотке. Курение в раннем возрасте ухудшает слух, поэтому курящие дети, как правило, хуже слышат низкие звуки.</w:t>
      </w:r>
    </w:p>
    <w:p>
      <w:pPr>
        <w:pStyle w:val="Heading1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2540</wp:posOffset>
                </wp:positionV>
                <wp:extent cx="78447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pt,0.2pt" to="561.45pt,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8"/>
        </w:rPr>
        <w:br/>
        <w:t>Л. Н. Толстой «Детство. Отрочество. Юность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пах табака был приятен, но во рту было горько и дыхание захватывало. Одна</w:t>
        <w:softHyphen/>
        <w:t>ко, скрепив сердце, я довольно долго втягивал в себя дым, пробо</w:t>
        <w:softHyphen/>
        <w:t>вал пускать кольца и затягиваться. Скоро комната вся на</w:t>
        <w:softHyphen/>
        <w:t>полнилась голубоватым облаком дыма, трубка начала хрипеть, горящий табак «подпрыгивал», а во рту я почувствовал горечь и в голове маленькое кружение. Я хотел уже перестать и толь</w:t>
        <w:softHyphen/>
      </w:r>
      <w:r>
        <w:rPr>
          <w:spacing w:val="-1"/>
          <w:sz w:val="28"/>
          <w:szCs w:val="28"/>
        </w:rPr>
        <w:t xml:space="preserve">ко посмотреться с трубкой в зеркало, как, к удивлению моему, </w:t>
      </w:r>
      <w:r>
        <w:rPr>
          <w:sz w:val="28"/>
          <w:szCs w:val="28"/>
        </w:rPr>
        <w:t>зашатался на ногах, комната пошла кругом, и, взглянув в зерка</w:t>
        <w:softHyphen/>
        <w:t xml:space="preserve">ло, к которому я с трудом подошел, я увидел, что лицо мое </w:t>
      </w:r>
      <w:r>
        <w:rPr>
          <w:spacing w:val="-1"/>
          <w:sz w:val="28"/>
          <w:szCs w:val="28"/>
        </w:rPr>
        <w:t xml:space="preserve">было бледным как полотно. Едва я успел упасть на диван, как </w:t>
      </w:r>
      <w:r>
        <w:rPr>
          <w:spacing w:val="-2"/>
          <w:sz w:val="28"/>
          <w:szCs w:val="28"/>
        </w:rPr>
        <w:t xml:space="preserve">почувствовал такую тошноту и такую слабость, что вообразил себе, </w:t>
      </w:r>
      <w:r>
        <w:rPr>
          <w:sz w:val="28"/>
          <w:szCs w:val="28"/>
        </w:rPr>
        <w:t>что трубка для меня смертельна, мне показалось, что умираю. Я серьезно испугался и хотел уже звать людей на помощь и по</w:t>
        <w:softHyphen/>
        <w:t>сылать за доктором. Однако страх продолжался недолго. Я скоро понял, в чем дело, и со страшной головной болью, расслаблен</w:t>
        <w:softHyphen/>
      </w:r>
      <w:r>
        <w:rPr>
          <w:spacing w:val="-2"/>
          <w:sz w:val="28"/>
          <w:szCs w:val="28"/>
        </w:rPr>
        <w:t xml:space="preserve">ный, долго лежал </w:t>
      </w:r>
      <w:r>
        <w:rPr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иване...»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Но нередко «первоначальные» </w:t>
      </w:r>
      <w:r>
        <w:rPr>
          <w:sz w:val="28"/>
          <w:szCs w:val="28"/>
        </w:rPr>
        <w:t>проявления отравления еще более значительны. При этом могут быть выраженные в различной степени спазмы в горле, пищеводе и желудке, повторная обильная рвота, перебои в сердце, об</w:t>
        <w:softHyphen/>
        <w:t>щая возбужденность, переходящая в ступор («отупение»), вплоть до потери сознания, и т. д. Все это характеризует фазу «зна</w:t>
        <w:softHyphen/>
        <w:t>комства» человека с табаком.</w:t>
      </w:r>
    </w:p>
    <w:p>
      <w:pPr>
        <w:pStyle w:val="Normal"/>
        <w:shd w:fill="FFFFFF" w:val="clear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. Углов «Письмо курящей девушке»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е сердись, но я попробую нарисовать твое будущее, каким оно представляется мне. А если ты в этом усомнишься, оглянись, посмотри на курящих женшин старше тебя.</w:t>
      </w:r>
    </w:p>
    <w:p>
      <w:pPr>
        <w:pStyle w:val="Style13"/>
        <w:spacing w:lineRule="auto" w:line="240"/>
        <w:ind w:left="0" w:right="0" w:firstLine="259"/>
        <w:rPr>
          <w:sz w:val="28"/>
          <w:szCs w:val="28"/>
        </w:rPr>
      </w:pPr>
      <w:r>
        <w:rPr>
          <w:sz w:val="28"/>
          <w:szCs w:val="28"/>
        </w:rPr>
        <w:t>От курения станет хриплым твой голос, посте</w:t>
        <w:softHyphen/>
        <w:t>пенно почернеют, испортятся зубы. Кожа лица постепенно приобретет землистый оттенок. Резко пострадает твое обоняние и ухудшатся вкусовые ощущения, Наверное, ты уже обратила внимание, как часто сплевывают курильщики. Не знаю, ус</w:t>
        <w:softHyphen/>
        <w:t>пела ли ты заметить, что изо рта курильщика по</w:t>
        <w:softHyphen/>
        <w:t>стоянно идет запах... Запах изо рта курящей на</w:t>
        <w:softHyphen/>
        <w:t>столько неприятен, что не удивляйся, если кто-то из твоих знакомых парней будет тебя избегать. Т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удешь просыпаться с горечью во рту и головны</w:t>
        <w:softHyphen/>
        <w:t xml:space="preserve">ми болями оттого, что всю ночь кашляла. Очень </w:t>
      </w:r>
      <w:r>
        <w:rPr>
          <w:spacing w:val="-1"/>
          <w:sz w:val="28"/>
          <w:szCs w:val="28"/>
        </w:rPr>
        <w:t>рано кожа лица станет морщинистой и сухой. Жен</w:t>
      </w:r>
      <w:r>
        <w:rPr>
          <w:sz w:val="28"/>
          <w:szCs w:val="28"/>
        </w:rPr>
        <w:t xml:space="preserve">щины -курильщицы в 25 лет выглядят намного </w:t>
      </w:r>
      <w:r>
        <w:rPr>
          <w:spacing w:val="-1"/>
          <w:sz w:val="28"/>
          <w:szCs w:val="28"/>
        </w:rPr>
        <w:t>старше своих ровесниц. Вот какая настоящая оцен</w:t>
        <w:softHyphen/>
      </w:r>
      <w:r>
        <w:rPr>
          <w:sz w:val="28"/>
          <w:szCs w:val="28"/>
        </w:rPr>
        <w:t>ка твоего курения! Ты не привлечешь к себе, а на</w:t>
        <w:softHyphen/>
        <w:t>оборот — оттолкнешь любого серьезного пар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давай поговорим о друг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ы куришь, будучи беременной, то знай: в эксперименте установлено — стоит бере</w:t>
        <w:softHyphen/>
        <w:t>менной женщине закурить сигарету, как через несколько минут никотин (через плаценту) по</w:t>
        <w:softHyphen/>
        <w:t>ступает в сердце и мозг еще не родившегося ре</w:t>
        <w:softHyphen/>
        <w:t>бенка. И этот яд ты невольно передаешь своему ребенку. Ученые проследили особенности разви</w:t>
        <w:softHyphen/>
        <w:t>тия детей, родившихся от матерей, куривших во время беременности. Эти дети, наблюдавшиеся до 5-6-летнего возраста, в значительной мере отставали в своем физическом и умственном раз</w:t>
        <w:softHyphen/>
        <w:t xml:space="preserve">вит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время твой ребенок будет болеть. Его ждет и пневмония, и бронхит. В отчаянии ты будешь искать причины, не зная, что они в тебе. </w:t>
      </w:r>
    </w:p>
    <w:p>
      <w:pPr>
        <w:pStyle w:val="Normal"/>
        <w:shd w:fill="FFFFFF" w:val="clear"/>
        <w:ind w:firstLine="259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мирная организация здравоохра</w:t>
        <w:softHyphen/>
        <w:t>нения выступает с лозунгом: "Курение или здо</w:t>
        <w:softHyphen/>
        <w:t>ровье? Выбирайте сами!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 врач и обязан тебе предложить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 "Крошка сын к отцу пришел…"</w:t>
      </w:r>
      <w:r>
        <w:rPr>
          <w:i/>
          <w:sz w:val="28"/>
          <w:szCs w:val="28"/>
        </w:rPr>
        <w:t xml:space="preserve">                                 Приложение Б</w:t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sectPr>
          <w:type w:val="nextPage"/>
          <w:pgSz w:w="11906" w:h="16838"/>
          <w:pgMar w:left="993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ошка сын пришёл к отцу, </w:t>
        <w:br/>
        <w:t>И спросила кроха:</w:t>
      </w:r>
    </w:p>
    <w:p>
      <w:pPr>
        <w:pStyle w:val="Poe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Если я курить начну — </w:t>
        <w:br/>
        <w:t xml:space="preserve">Это очень плохо?»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димо врасплох застал </w:t>
        <w:br/>
        <w:t xml:space="preserve">Сын отца вопросом. </w:t>
        <w:br/>
        <w:t xml:space="preserve">Папа быстро с кресла встал, </w:t>
        <w:br/>
        <w:t xml:space="preserve">Бросил папиросу.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/>
      </w:pPr>
      <w:r>
        <w:rPr>
          <w:sz w:val="28"/>
          <w:szCs w:val="28"/>
        </w:rPr>
        <w:t xml:space="preserve">И сказал отец тогда, </w:t>
        <w:br/>
        <w:t xml:space="preserve">Глядя сыну в очи: </w:t>
        <w:br/>
      </w:r>
      <w:r>
        <w:rPr>
          <w:b/>
          <w:sz w:val="28"/>
          <w:szCs w:val="28"/>
        </w:rPr>
        <w:t>«Да, сынок, курить табак -</w:t>
        <w:br/>
        <w:t xml:space="preserve">Это плохо, очень».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/>
      </w:pPr>
      <w:r>
        <w:rPr>
          <w:sz w:val="28"/>
          <w:szCs w:val="28"/>
        </w:rPr>
        <w:t xml:space="preserve">Сын, услышав, сей ответ, </w:t>
        <w:br/>
        <w:t xml:space="preserve">Снова вопрошает: </w:t>
        <w:br/>
      </w:r>
      <w:r>
        <w:rPr>
          <w:i/>
          <w:sz w:val="28"/>
          <w:szCs w:val="28"/>
        </w:rPr>
        <w:t xml:space="preserve">«Ты ведь куришь много лет </w:t>
        <w:br/>
        <w:t xml:space="preserve">И не умираешь?»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Да, курю я много лет, </w:t>
        <w:br/>
        <w:t xml:space="preserve">Отдыха не зная. </w:t>
        <w:br/>
        <w:t xml:space="preserve">Я не ведал страшных бед, </w:t>
        <w:br/>
        <w:t xml:space="preserve">А вся глава — седая.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уже не побегу </w:t>
        <w:br/>
        <w:t xml:space="preserve">За тобой вприпрыжку, </w:t>
        <w:br/>
        <w:t xml:space="preserve">Бегать быстро не могу — </w:t>
        <w:br/>
        <w:t xml:space="preserve">Мучает одышка. </w:t>
      </w:r>
    </w:p>
    <w:p>
      <w:pPr>
        <w:pStyle w:val="Poe"/>
        <w:tabs>
          <w:tab w:val="clear" w:pos="720"/>
          <w:tab w:val="left" w:pos="159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лым летом, иль забыл, </w:t>
        <w:br/>
        <w:t xml:space="preserve">Что со мною было? </w:t>
        <w:br/>
        <w:t xml:space="preserve">Я в больницу угодил, </w:t>
        <w:br/>
        <w:t xml:space="preserve">Сердце прихватило. </w:t>
      </w:r>
    </w:p>
    <w:p>
      <w:pPr>
        <w:pStyle w:val="Poe"/>
        <w:spacing w:before="0" w:after="0"/>
        <w:rPr/>
      </w:pPr>
      <w:r>
        <w:rPr>
          <w:b/>
          <w:sz w:val="28"/>
          <w:szCs w:val="28"/>
        </w:rPr>
        <w:t xml:space="preserve">Целый месяц пробыл там, </w:t>
        <w:br/>
        <w:t xml:space="preserve">Еле откачали. </w:t>
        <w:br/>
        <w:t xml:space="preserve">Да, спасибо докторам — </w:t>
        <w:br/>
        <w:t>Умереть не дали.</w:t>
      </w:r>
      <w:r>
        <w:rPr>
          <w:sz w:val="28"/>
          <w:szCs w:val="28"/>
        </w:rPr>
        <w:br/>
        <w:t xml:space="preserve"> </w:t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дце, лёгкие больны — </w:t>
        <w:br/>
        <w:t xml:space="preserve">В этом нет сомненья. </w:t>
        <w:br/>
        <w:t xml:space="preserve">Я здоровьем заплатил </w:t>
        <w:br/>
        <w:t xml:space="preserve">За своё куренье. </w:t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тин — опасный яд, </w:t>
        <w:br/>
        <w:t xml:space="preserve">Сердце поражает. </w:t>
        <w:br/>
        <w:t xml:space="preserve">А смола от сигарет </w:t>
        <w:br/>
        <w:t xml:space="preserve">В бронхах оседает. </w:t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угарный газ CO, </w:t>
        <w:br/>
        <w:t xml:space="preserve">Попадая с дымом — </w:t>
        <w:br/>
        <w:t xml:space="preserve">Он в крови вступить готов </w:t>
        <w:br/>
        <w:t xml:space="preserve">В связь с гемоглобином. </w:t>
      </w:r>
    </w:p>
    <w:p>
      <w:pPr>
        <w:pStyle w:val="Po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Ведь курильщика всегда </w:t>
        <w:br/>
        <w:t xml:space="preserve">Гипоксия мучит: </w:t>
        <w:br/>
        <w:t xml:space="preserve">Под глазами синева </w:t>
        <w:br/>
        <w:t xml:space="preserve">Почернее тучи». </w:t>
      </w:r>
    </w:p>
    <w:p>
      <w:pPr>
        <w:pStyle w:val="Poe"/>
        <w:spacing w:before="0" w:after="0"/>
        <w:rPr/>
      </w:pPr>
      <w:r>
        <w:rPr>
          <w:sz w:val="28"/>
          <w:szCs w:val="28"/>
        </w:rPr>
        <w:br/>
        <w:t>«</w:t>
      </w:r>
      <w:r>
        <w:rPr>
          <w:i/>
          <w:sz w:val="28"/>
          <w:szCs w:val="28"/>
        </w:rPr>
        <w:t>Ну и ну!</w:t>
      </w:r>
      <w:r>
        <w:rPr>
          <w:sz w:val="28"/>
          <w:szCs w:val="28"/>
        </w:rPr>
        <w:t xml:space="preserve"> — воскликнул сын, </w:t>
        <w:br/>
      </w:r>
      <w:r>
        <w:rPr>
          <w:i/>
          <w:sz w:val="28"/>
          <w:szCs w:val="28"/>
        </w:rPr>
        <w:t xml:space="preserve">Как ты много знаешь! </w:t>
        <w:br/>
        <w:t xml:space="preserve">А курить, однако ж, ты </w:t>
        <w:br/>
        <w:t>Всё же не бросаешь!»</w:t>
      </w:r>
      <w:r>
        <w:rPr>
          <w:sz w:val="28"/>
          <w:szCs w:val="28"/>
        </w:rPr>
        <w:t xml:space="preserve"> </w:t>
      </w:r>
    </w:p>
    <w:p>
      <w:pPr>
        <w:pStyle w:val="Poe"/>
        <w:spacing w:before="0" w:after="0"/>
        <w:rPr/>
      </w:pPr>
      <w:r>
        <w:rPr>
          <w:sz w:val="28"/>
          <w:szCs w:val="28"/>
        </w:rPr>
        <w:br/>
        <w:t>«</w:t>
      </w:r>
      <w:r>
        <w:rPr>
          <w:b/>
          <w:sz w:val="28"/>
          <w:szCs w:val="28"/>
        </w:rPr>
        <w:t xml:space="preserve">Дорогой сыночек мой, </w:t>
        <w:br/>
        <w:t xml:space="preserve">Я б тебе слукавил, </w:t>
        <w:br/>
        <w:t xml:space="preserve">Но, признаюсь, лишь с тобой </w:t>
        <w:br/>
        <w:t xml:space="preserve">Факты сопоставил. </w:t>
      </w:r>
    </w:p>
    <w:p>
      <w:pPr>
        <w:pStyle w:val="Poe"/>
        <w:spacing w:before="0" w:after="0"/>
        <w:rPr/>
      </w:pPr>
      <w:r>
        <w:rPr>
          <w:b/>
          <w:sz w:val="28"/>
          <w:szCs w:val="28"/>
        </w:rPr>
        <w:br/>
        <w:t xml:space="preserve">Я бросал курить раз пять, </w:t>
        <w:br/>
        <w:t xml:space="preserve">Может быть, и боле, </w:t>
        <w:br/>
        <w:t xml:space="preserve">Да беда — курю опять. </w:t>
        <w:br/>
        <w:t>Не хватает воли».</w:t>
      </w:r>
      <w:r>
        <w:rPr>
          <w:sz w:val="28"/>
          <w:szCs w:val="28"/>
        </w:rPr>
        <w:t xml:space="preserve"> </w:t>
      </w:r>
    </w:p>
    <w:p>
      <w:pPr>
        <w:pStyle w:val="Poe"/>
        <w:spacing w:before="0" w:after="0"/>
        <w:rPr/>
      </w:pPr>
      <w:r>
        <w:rPr>
          <w:sz w:val="28"/>
          <w:szCs w:val="28"/>
        </w:rPr>
        <w:br/>
        <w:t>«</w:t>
      </w:r>
      <w:r>
        <w:rPr>
          <w:i/>
          <w:sz w:val="28"/>
          <w:szCs w:val="28"/>
        </w:rPr>
        <w:t xml:space="preserve">Нет, ты сильный, мой отец ,волевой! И смело завершишь ты, наконец, начатое дело. </w:t>
        <w:br/>
        <w:t>Я хочу, чтоб не  курил -</w:t>
        <w:br/>
        <w:t xml:space="preserve">Бросил, эту гадость — </w:t>
        <w:br/>
        <w:t>Некурящим начал жить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>Всем родным на радость.</w:t>
      </w:r>
    </w:p>
    <w:p>
      <w:pPr>
        <w:pStyle w:val="Poe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— мой папа, я — твой сын: </w:t>
        <w:br/>
        <w:t xml:space="preserve">Справимся с бедою. </w:t>
        <w:br/>
        <w:t xml:space="preserve">Ты бросал курить один, </w:t>
        <w:br/>
        <w:t xml:space="preserve">А теперь нас двое.                  Я и мама — не хотим </w:t>
        <w:br/>
        <w:t xml:space="preserve">Мы курить пассивно. </w:t>
        <w:br/>
        <w:t xml:space="preserve">К нам ведь тоже никотин </w:t>
        <w:br/>
        <w:t xml:space="preserve">Попадает с дымом. </w:t>
        <w:br/>
        <w:t xml:space="preserve">И семейный наш бюджет </w:t>
        <w:br/>
        <w:t xml:space="preserve">Станет побогаче. </w:t>
        <w:br/>
        <w:t xml:space="preserve">Купим мне велосипед, </w:t>
        <w:br/>
        <w:t xml:space="preserve">Чтоб гонял на даче». </w:t>
      </w:r>
    </w:p>
    <w:p>
      <w:pPr>
        <w:pStyle w:val="Poe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«Ну и кроха! Вот так сын - хитрован ужасный. </w:t>
        <w:br/>
        <w:t xml:space="preserve">Все проблемы враз решил. </w:t>
        <w:br/>
        <w:t xml:space="preserve">Ладно. Я согласный!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Но условия скорей </w:t>
        <w:br/>
        <w:t xml:space="preserve">Тоже выдвигаю — </w:t>
        <w:br/>
        <w:t xml:space="preserve">Ты и пробовать не смей! </w:t>
        <w:br/>
        <w:t xml:space="preserve">А я курить бросаю». </w:t>
      </w:r>
    </w:p>
    <w:p>
      <w:pPr>
        <w:pStyle w:val="Poe"/>
        <w:spacing w:before="0" w:after="0"/>
        <w:rPr/>
      </w:pPr>
      <w:r>
        <w:rPr>
          <w:sz w:val="28"/>
          <w:szCs w:val="28"/>
        </w:rPr>
        <w:br/>
        <w:t xml:space="preserve">И решили впредь ещё </w:t>
        <w:br/>
        <w:t xml:space="preserve">И отец, и кроха: </w:t>
        <w:br/>
      </w:r>
      <w:r>
        <w:rPr>
          <w:sz w:val="28"/>
          <w:szCs w:val="28"/>
          <w:u w:val="single"/>
        </w:rPr>
        <w:t xml:space="preserve">«Будем делать хорошо, </w:t>
        <w:br/>
        <w:t xml:space="preserve">И не будем плохо!» </w:t>
      </w:r>
    </w:p>
    <w:p>
      <w:pPr>
        <w:sectPr>
          <w:type w:val="nextPage"/>
          <w:pgSz w:w="11906" w:h="16838"/>
          <w:pgMar w:left="1418" w:right="567" w:gutter="0" w:header="0" w:top="568" w:footer="0" w:bottom="567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>Приложение В</w:t>
      </w:r>
    </w:p>
    <w:p>
      <w:pPr>
        <w:pStyle w:val="Normal"/>
        <w:shd w:fill="FFFFFF" w:val="clear"/>
        <w:ind w:hanging="100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Каким способом можно сказать «нет»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Говори: «Нет, спасиб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  <w:t>Ты хочешь выпи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>Нет, спасибо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ъясни причину отк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  <w:t>Ты хотел бы выпить ви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  <w:t>Нет, спасибо, я не пью вино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втори отказ несколько раз</w:t>
      </w:r>
      <w:r>
        <w:rPr>
          <w:sz w:val="28"/>
          <w:szCs w:val="28"/>
        </w:rPr>
        <w:t xml:space="preserve"> («заезженная пластинка»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Хочешь покурить марихуану?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Ну, давай!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ы только попробуй, тебе понравится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хо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346"/>
        <w:rPr>
          <w:sz w:val="28"/>
          <w:szCs w:val="28"/>
        </w:rPr>
      </w:pPr>
      <w:r>
        <w:rPr>
          <w:sz w:val="28"/>
          <w:szCs w:val="28"/>
        </w:rPr>
        <w:t>Давай выпьем водки и покурим. Сегодня родители придут позд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Нет, я ухож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1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мени тему раз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Давай попугаем вон тех дев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Нет, пойдем лучше ко мне, у меня есть новый видеофиль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збегай критических ситуаций</w:t>
      </w:r>
      <w:r>
        <w:rPr>
          <w:sz w:val="28"/>
          <w:szCs w:val="28"/>
        </w:rPr>
        <w:t xml:space="preserve"> (порой предвидя их).</w:t>
      </w:r>
    </w:p>
    <w:p>
      <w:pPr>
        <w:pStyle w:val="Normal"/>
        <w:shd w:fill="FFFFFF" w:val="clear"/>
        <w:ind w:firstLine="365"/>
        <w:rPr>
          <w:sz w:val="28"/>
          <w:szCs w:val="28"/>
        </w:rPr>
      </w:pPr>
      <w:r>
        <w:rPr>
          <w:sz w:val="28"/>
          <w:szCs w:val="28"/>
        </w:rPr>
        <w:t>Тебе знакомы места, где пробуют наркотики, ведут себя недос</w:t>
        <w:softHyphen/>
        <w:t>тойно. Лучше не ходи туда, избегай таких мес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/>
      </w:pPr>
      <w:r>
        <w:rPr>
          <w:spacing w:val="-10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спользуй так называемый «холодный душ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Ты чего вчера сбежал, побоялся выпить, покурить? Пойдем, сегодня  попробу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ащай на него внимания, игнорируй его, у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00" w:after="1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192"/>
      <w:ind w:left="77" w:right="48" w:firstLine="259"/>
      <w:jc w:val="both"/>
    </w:pPr>
    <w:rPr>
      <w:sz w:val="1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e">
    <w:name w:val="poe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49:00Z</dcterms:created>
  <dc:creator>Komp</dc:creator>
  <dc:description/>
  <cp:keywords/>
  <dc:language>en-US</dc:language>
  <cp:lastModifiedBy>Elena</cp:lastModifiedBy>
  <cp:lastPrinted>2007-11-30T03:12:00Z</cp:lastPrinted>
  <dcterms:modified xsi:type="dcterms:W3CDTF">2013-03-19T16:23:00Z</dcterms:modified>
  <cp:revision>3</cp:revision>
  <dc:subject/>
  <dc:title>Аппарат вредных привычек</dc:title>
</cp:coreProperties>
</file>