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ИГР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И ФУНКЦИИ ИГ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Закирова Н.С.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читель – логопед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. Старый Оскол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красная пора детства!  Ребенок, впервые переступивший порог школы, попадает в мир человеческих знаний, где ему предстоит открывать много неизвестного, искать оригинальные, нестандартные решения в различных видах деятельности. Такой деятельностью является и познавательная учебная деятельность. В ее основе лежит реализация и развитие познавательных интересов, способностей и возможностей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версальных  приемов формирования познавательных интересов у младших школьников в практике обучения и воспитания 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ее эффективными средствами включения ребенка в процесс творчества на уроке является игровая деятельность. В мировой педагогике игра рассматривается как любое соревнование или состязание между играющими, действия которого ограничены определенными условиями, правилами, направленными на достижение определенной цели (выигрыш, победа, приз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е игры невозможно исчерпать и оценить развлекательно – рекреативными возможностями.  Игра, являясь развлечением, отдыхом, способна перерасти в обучение, в творчество, в терапию, в модель типа человеческих отношений и проявлений в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ременной школе, делающей ставку на активизацию и интенсификацию учебного процесса, игровая деятельность используется в следующих случая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амостоятельных технологий для освоения понятия, темы и даже раздела учебного предм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элемент более общей технолог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честве урока или его части (введение, контрол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ехнология внекласс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" игровые   педагогические технологии" включает достаточно обширную группу методов и приемов организации педагогического процесса в форме различных педагогических иг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тличии игр вообще, педагогическая игра обладает существенным признаком –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  Игровая форма занятий создается на уроках при помощи игровых приемов и ситуаций, выступающих как средство побуждения стимулирования к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игровых приемов и ситуаций при урочной форме занятий происходит по следующим основным направления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цель ставится перед учащимися в форме игровой задач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ая деятельность подчиняется правилам иг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 используется в качестве ее сред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чебную деятельность вводится элемент соревнования, который переводит дидактическую задачу  в  игрову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успешное выполнение дидактического задания связывается с игровым результ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развивается на языке действий, учатся и учат все участники игры в результате активных действий, активных контактов друг с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растное развитие ребенка предполагает формирование содержания форм игр, которые зависят от основных функций.  Рассмотрим основные функции дидактических игр, используемых на уроках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младших школьников учение – новое непривычное дело. Поэтому при знакомстве со школьной жизнью игра способствует снятию барьера между " внешним миром знания и психикой ребенка".  Игровое действие позволяет осваивать то, что заранее вызывает у младшего школьника страх неизвестности, постоянно внушаемое уважение к школьной премудрости, что мешает свободному освоению знаний.  Кроме того, установка на выполнение учебной работы у детей еще не сформирована.  Поэтому основным типом дидактических игр, используемых на начальных этапах, являются игры, </w:t>
      </w:r>
      <w:r>
        <w:rPr>
          <w:b/>
          <w:sz w:val="28"/>
          <w:szCs w:val="28"/>
        </w:rPr>
        <w:t xml:space="preserve">формирующие устойчивый интерес к учению и снимающие напряжение, </w:t>
      </w:r>
      <w:r>
        <w:rPr>
          <w:sz w:val="28"/>
          <w:szCs w:val="28"/>
        </w:rPr>
        <w:t>которое возникает в период адаптации ребенка к школьному режи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яд ли являются открытием для всех учителей такие приемы, когда задания познавательного характера присылали сказочные герои, такие игры, как дидактические игры: " Магазин", " Составляем букет", " Клоун"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е игры на данном этапе обучения способствуют включению детей в учение на основе внешней занимательности, заданной игровой ситуацией осуществляется переход к учебным зада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данном этапе обучения можно использовать прием, когда сказочные герои оживают.  В классе есть дети легко ранимые, неуверенные в себе, застенчивые, и перевоплощение в сказочного героя (надетая красная шапочка, шляпка Синеглазки и т.д.) помогают детям окунуться в мир сказки.  И не беда, если ответ не совсем правильный, ведь это ошибся не сам ученик, а его герой.  Одноклассники с огромным желанием помогают сказочным героям справиться с заданием, а ученики, исполнявшие роли, при неправильном или неточном ответе легче воспринимают ситуацию неудачи.  Данный прием  помогает развитию самообладания, умения держать себя в ру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ра является одним из средств </w:t>
      </w:r>
      <w:r>
        <w:rPr>
          <w:b/>
          <w:sz w:val="28"/>
          <w:szCs w:val="28"/>
        </w:rPr>
        <w:t>формирования психологи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й,</w:t>
      </w:r>
      <w:r>
        <w:rPr>
          <w:sz w:val="28"/>
          <w:szCs w:val="28"/>
        </w:rPr>
        <w:t xml:space="preserve"> крайне необходимых для учебного процесса  - мышления, внимания, памят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новлюсь на некоторых играх, способствующих раскрытию данной функ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</w:t>
      </w:r>
      <w:r>
        <w:rPr>
          <w:b/>
          <w:sz w:val="28"/>
          <w:szCs w:val="28"/>
        </w:rPr>
        <w:t xml:space="preserve">" </w:t>
      </w:r>
      <w:r>
        <w:rPr>
          <w:b/>
          <w:i/>
          <w:sz w:val="28"/>
          <w:szCs w:val="28"/>
        </w:rPr>
        <w:t>Полубуковка</w:t>
      </w:r>
      <w:r>
        <w:rPr>
          <w:sz w:val="28"/>
          <w:szCs w:val="28"/>
        </w:rPr>
        <w:t>" (развитие мышления и памя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знать буквы по фрагментам.  Запомнить их.  Напечатать в тетради. Время для запоминания 20 -30 с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бедитель: кто больше запомнит и правильне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игра " </w:t>
      </w:r>
      <w:r>
        <w:rPr>
          <w:b/>
          <w:sz w:val="28"/>
          <w:szCs w:val="28"/>
        </w:rPr>
        <w:t>Собираем букет"</w:t>
      </w:r>
      <w:r>
        <w:rPr>
          <w:sz w:val="28"/>
          <w:szCs w:val="28"/>
        </w:rPr>
        <w:t xml:space="preserve"> (развитие слуховой памяти и увеличение произвольного слухового вним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участник называет цветок.  Второй – повторяет и добавляет свой.  Третий -  повторяет два цветка и добавляет в букет свой – третий и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идет в быстром темпе.  Записать названия цветов из букета по памяти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игра на развитие внимани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) </w:t>
      </w:r>
      <w:r>
        <w:rPr>
          <w:b/>
          <w:sz w:val="28"/>
          <w:szCs w:val="28"/>
        </w:rPr>
        <w:t>" Редактор</w:t>
      </w:r>
      <w:r>
        <w:rPr>
          <w:sz w:val="28"/>
          <w:szCs w:val="28"/>
        </w:rPr>
        <w:t>" (у ребенка должна быть одна и та же книжка).  Игра проводится на уроках чт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адание: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подчеркиваем, </w:t>
      </w:r>
      <w:r>
        <w:rPr>
          <w:b/>
          <w:sz w:val="28"/>
          <w:szCs w:val="28"/>
        </w:rPr>
        <w:t xml:space="preserve">у </w:t>
      </w:r>
      <w:r>
        <w:rPr>
          <w:sz w:val="28"/>
          <w:szCs w:val="28"/>
        </w:rPr>
        <w:t>– зачеркиваем (1 мин.)- по вертика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изонтальная линия –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– зачеркиваем, </w:t>
      </w:r>
      <w:r>
        <w:rPr>
          <w:b/>
          <w:sz w:val="28"/>
          <w:szCs w:val="28"/>
        </w:rPr>
        <w:t xml:space="preserve">у </w:t>
      </w:r>
      <w:r>
        <w:rPr>
          <w:sz w:val="28"/>
          <w:szCs w:val="28"/>
        </w:rPr>
        <w:t>– подчеркиваем (1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ва линия: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зачеркиваем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обводим в кружок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5 заданий. Проводить данную игру кажд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гра </w:t>
      </w:r>
      <w:r>
        <w:rPr>
          <w:b/>
          <w:sz w:val="28"/>
          <w:szCs w:val="28"/>
        </w:rPr>
        <w:t>" Шифровальщики"</w:t>
      </w:r>
      <w:r>
        <w:rPr>
          <w:sz w:val="28"/>
          <w:szCs w:val="28"/>
        </w:rPr>
        <w:t xml:space="preserve"> (развитие мыш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7 зашифрованных слов и ключ к шифру.  Необходимо расшифровать слова и выделить лишнее слово. Слова печатаются в тетрад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7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6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29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ключ к шифру, зашифровать слова: 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  <w:t>Крыса, кролик, рак,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тот, кто выполнит задание быстрее и вер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" </w:t>
      </w:r>
      <w:r>
        <w:rPr>
          <w:b/>
          <w:sz w:val="28"/>
          <w:szCs w:val="28"/>
        </w:rPr>
        <w:t>Прочитай пословицу</w:t>
      </w:r>
      <w:r>
        <w:rPr>
          <w:sz w:val="28"/>
          <w:szCs w:val="28"/>
        </w:rPr>
        <w:t>" – расставив слова и слоги под определенными цифрами по порядку прочитаешь послов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ледующая функция дидактических игр – </w:t>
      </w:r>
      <w:r>
        <w:rPr>
          <w:b/>
          <w:sz w:val="28"/>
          <w:szCs w:val="28"/>
        </w:rPr>
        <w:t>формирование навыков учебной работы и формирование собственно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Игровое обучение ненавязчиво.  Игра большей частью добровольна и желан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ый этап формирования познавательных интересов совпадает по времени с 1 полугодием 1 класса.  Он характеризуется введением элементов учебно-познавательных игр на различных этапах урока, на каждом уро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обучения грамоте можно использовать различные игры, способствующие развитию интереса к овладению навыком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" Лесенка".</w:t>
      </w:r>
    </w:p>
    <w:p>
      <w:pPr>
        <w:pStyle w:val="Normal"/>
        <w:jc w:val="both"/>
        <w:rPr/>
      </w:pPr>
      <w:r>
        <w:rPr>
          <w:sz w:val="28"/>
          <w:szCs w:val="28"/>
        </w:rPr>
        <w:t>Все слова в предложении разбиваются на слоги. Первый раз (по указке) дети читают слоги без пауз. Второй раз с соблюдением пауз между словами. Что они заметили?  Слова отделяем чертой друг от друга.</w:t>
      </w:r>
    </w:p>
    <w:p>
      <w:pPr>
        <w:pStyle w:val="Normal"/>
        <w:jc w:val="both"/>
        <w:rPr/>
      </w:pPr>
      <w:r>
        <w:rPr>
          <w:sz w:val="28"/>
          <w:szCs w:val="28"/>
        </w:rPr>
        <w:t>- что получилось? (пред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яем правила письма предложения. ( Первое слово с большой буквы, в конце ставим точ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аю внимание на написание имен собственных. Дети исправляют " ошибк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РА " </w:t>
      </w:r>
      <w:r>
        <w:rPr>
          <w:b/>
          <w:sz w:val="28"/>
          <w:szCs w:val="28"/>
        </w:rPr>
        <w:t>Цепочка слов</w:t>
      </w:r>
      <w:r>
        <w:rPr>
          <w:sz w:val="28"/>
          <w:szCs w:val="28"/>
        </w:rPr>
        <w:t>" заключается в нахождении цепочки слов, соединяющих два ключевых слова, причем каждое слово цепочки получается из предыдущего заменой ровно одной буквы. Выигрывает тот, кто быстрее составит цепоч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уроках обучения грамоте при отработке навыков чтения слогов слияний на  "ленте букв" использую игру </w:t>
      </w:r>
      <w:r>
        <w:rPr>
          <w:b/>
          <w:sz w:val="28"/>
          <w:szCs w:val="28"/>
        </w:rPr>
        <w:t>" Дупло"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этот д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нем дуп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поселилась буква " о"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а эта глас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ружна с соглас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удь " эль" упал в дуп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ем вместе " ло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удь " эн" упал в дуп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ем вместе " но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 xml:space="preserve">Игра </w:t>
      </w:r>
      <w:r>
        <w:rPr>
          <w:b/>
          <w:sz w:val="28"/>
          <w:szCs w:val="28"/>
        </w:rPr>
        <w:t>" Буриме"</w:t>
      </w:r>
      <w:r>
        <w:rPr>
          <w:sz w:val="28"/>
          <w:szCs w:val="28"/>
        </w:rPr>
        <w:t>- это игра, в которой участники придумывают стихи на заданные рифмы (опыт белгородских учите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  Мила</w:t>
        <w:tab/>
        <w:tab/>
        <w:tab/>
        <w:t>Маленькая М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 разбила</w:t>
        <w:tab/>
        <w:tab/>
        <w:tab/>
        <w:t>Чашечку разб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 Иван</w:t>
        <w:tab/>
        <w:tab/>
        <w:tab/>
        <w:t>А брат ее И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стакан</w:t>
        <w:tab/>
        <w:tab/>
        <w:tab/>
        <w:t>подарил ей свой стак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  с хол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  з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  вд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жура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гра " </w:t>
      </w:r>
      <w:r>
        <w:rPr>
          <w:b/>
          <w:sz w:val="28"/>
          <w:szCs w:val="28"/>
        </w:rPr>
        <w:t>Твердый – мягкий".</w:t>
      </w:r>
    </w:p>
    <w:p>
      <w:pPr>
        <w:pStyle w:val="Normal"/>
        <w:jc w:val="both"/>
        <w:rPr/>
      </w:pPr>
      <w:r>
        <w:rPr>
          <w:sz w:val="28"/>
          <w:szCs w:val="28"/>
        </w:rPr>
        <w:t>Эту игру провожу в качестве упражнения в определении звуков по мягкости и твердости.  Класс делится на две команды, учитель называет слова то с твердым согласным звуком (встает команда " камня"), то-  с мягким (встает команда " вата"). Вариант: встать всем, когда слышим мягкий зву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процессе игры создаются условия для освоения социальных ролей и той среды, в которой происходит обучение ребенка. ( Роль учителя, роль контролера, роль оценщика результатов учебной работы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правило, игра направлена на решение не одной задачи, а целого круга задач, причем ведущая функция  игры определяется ее дидактическими целями. Например, функция социальных ролей может реализовываться в большинстве игр, т.к. дидактические игры носят коллективный характер и предполагают то или иное разделение р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дидактических игр в процессе обучения в начальной школе позволяет решать все многообразие воспитательных  и учебных задач. Она играет огромную роль в учебном процессе, т.к. соответствует активной природе младшего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01:00Z</dcterms:created>
  <dc:creator>User</dc:creator>
  <dc:description/>
  <cp:keywords/>
  <dc:language>en-US</dc:language>
  <cp:lastModifiedBy>Admin</cp:lastModifiedBy>
  <cp:lastPrinted>2004-04-01T08:00:00Z</cp:lastPrinted>
  <dcterms:modified xsi:type="dcterms:W3CDTF">2013-03-20T10:43:00Z</dcterms:modified>
  <cp:revision>10</cp:revision>
  <dc:subject/>
  <dc:title>ЧТО ТАКОЕ ИГРА</dc:title>
</cp:coreProperties>
</file>