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амилия , имя 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ставить  окончания, определив род и падеж существительных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деревн__(_______________),    по  алле__(________________),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лощад__(_________________,     в  горо__(_____________________),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 пристан___(_________________),  на  полян__(_______________),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еобразовать  существительные в указанный  паде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евня – П.п.- _____________________   аллея – Р.п. -________________________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– Д.п-_______________________  город – П.п.-__________________________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тань – Р.п.-______________________ стекло –Т.п._____________________________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б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ить словосочетания так, чтобы существительные оказались в В.п.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задачи- _________________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реча подруги- _________________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   мыши-_____________________________________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б.- Записать предложение, раскрыв скобки,  выписать существительные и выполнить морфологический разбор этих существительны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(дерево)  сидел  (скворец) и пел (песня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21:00Z</dcterms:created>
  <dc:creator>Татьяна Афонина</dc:creator>
  <dc:description/>
  <cp:keywords/>
  <dc:language>en-US</dc:language>
  <cp:lastModifiedBy>Татьяна Афонина</cp:lastModifiedBy>
  <dcterms:modified xsi:type="dcterms:W3CDTF">2013-03-20T05:33:00Z</dcterms:modified>
  <cp:revision>3</cp:revision>
  <dc:subject/>
  <dc:title/>
</cp:coreProperties>
</file>