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  <w:u w:val="single"/>
          <w:lang w:val="ru-RU" w:eastAsia="ru-RU"/>
        </w:rPr>
      </w:pPr>
      <w:r>
        <w:rPr>
          <w:b/>
          <w:bCs/>
          <w:i/>
          <w:iCs/>
          <w:color w:val="000000"/>
          <w:sz w:val="32"/>
          <w:szCs w:val="32"/>
          <w:u w:val="single"/>
          <w:lang w:val="ru-RU" w:eastAsia="ru-RU"/>
        </w:rPr>
        <w:t>Проверочные работы за третью четверть в 3 класс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верочная работа рассчитана на два урока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i/>
          <w:iCs/>
          <w:color w:val="000000"/>
          <w:sz w:val="28"/>
          <w:szCs w:val="28"/>
          <w:lang w:val="ru-RU" w:eastAsia="ru-RU"/>
        </w:rPr>
        <w:t xml:space="preserve">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  <w:lang w:val="ru-RU" w:eastAsia="ru-RU"/>
        </w:rPr>
        <w:t>Диктан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Цель: </w:t>
      </w:r>
      <w:r>
        <w:rPr>
          <w:color w:val="000000"/>
          <w:sz w:val="28"/>
          <w:szCs w:val="28"/>
          <w:lang w:val="ru-RU" w:eastAsia="ru-RU"/>
        </w:rPr>
        <w:t>проверить сформированность навыков правопи</w:t>
        <w:softHyphen/>
        <w:t>сания безударных гласных в корне слова, приставках, раз</w:t>
        <w:softHyphen/>
        <w:t>делительного твёрдого знака, мягкого знака на конце имён существительных после шипящих, проверить степень усвоения темы: «Главные члены предложения», развивать  у учащихся навыки самостоятельной рабо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бъём диктанта — 50—60 с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 диктовке текста чётко проговаривать личные окон</w:t>
        <w:softHyphen/>
        <w:t>чания глаго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</w:t>
      </w:r>
      <w:r>
        <w:rPr>
          <w:b/>
          <w:bCs/>
          <w:color w:val="000000"/>
          <w:sz w:val="28"/>
          <w:szCs w:val="28"/>
          <w:lang w:val="ru-RU" w:eastAsia="ru-RU"/>
        </w:rPr>
        <w:t>Г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Я и брат поливали яблоньки. Мы вошли в ша</w:t>
        <w:softHyphen/>
        <w:t>лаш за вёдрами и увидели там гостя. Это был уж. Он лежал на душистом сене. Туда падал солнечный луч. Луч пробился сквозь дырявую крышу. Уж заволно</w:t>
        <w:softHyphen/>
        <w:t>вался, поднял головку и зашипел. Он пополз к выходу и скрылся в зелёной траве. Мы проводили гостя глаза</w:t>
        <w:softHyphen/>
        <w:t>ми. Пусть живёт! Всем хватит места на земле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Слова для справок: </w:t>
      </w:r>
      <w:r>
        <w:rPr>
          <w:b/>
          <w:bCs/>
          <w:i/>
          <w:iCs/>
          <w:color w:val="000000"/>
          <w:sz w:val="28"/>
          <w:szCs w:val="28"/>
          <w:lang w:val="ru-RU" w:eastAsia="ru-RU"/>
        </w:rPr>
        <w:t>увидели, сквозь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ru-RU"/>
        </w:rPr>
      </w:pPr>
      <w:r>
        <w:rPr>
          <w:b/>
          <w:bCs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ru-RU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 w:eastAsia="ru-RU"/>
        </w:rPr>
        <w:t xml:space="preserve">                        </w:t>
      </w:r>
      <w:r>
        <w:rPr>
          <w:b/>
          <w:bCs/>
          <w:i/>
          <w:iCs/>
          <w:color w:val="000000"/>
          <w:sz w:val="28"/>
          <w:szCs w:val="28"/>
          <w:u w:val="single"/>
          <w:lang w:val="ru-RU" w:eastAsia="ru-RU"/>
        </w:rPr>
        <w:t>Грамматические зад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ru-RU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ru-RU" w:eastAsia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азобрать слова по состав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1-й вариант:   пословица,  убежал, зимни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</w:t>
      </w:r>
      <w:r>
        <w:rPr>
          <w:color w:val="000000"/>
          <w:sz w:val="28"/>
          <w:szCs w:val="28"/>
          <w:lang w:val="ru-RU" w:eastAsia="ru-RU"/>
        </w:rPr>
        <w:t>2-й вариант:  поговорка,   закрылся,  смешно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-й вариант: Во втором предложение  подчеркнуть главные члены предложения, указать части реч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-й вариант:  аналогично, только в первом предложение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Выписать словосочетания: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-й вариант: солнечный луч – разобрать как часть речи, существ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-й вариант:  дырявую крышу – разобрать как часть речи, существ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             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  <w:lang w:val="en-US" w:eastAsia="ru-RU"/>
        </w:rPr>
        <w:t xml:space="preserve">II </w:t>
      </w:r>
      <w:r>
        <w:rPr>
          <w:b/>
          <w:bCs/>
          <w:color w:val="000000"/>
          <w:sz w:val="28"/>
          <w:szCs w:val="28"/>
          <w:lang w:val="ru-RU" w:eastAsia="ru-RU"/>
        </w:rPr>
        <w:t>часть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ru-RU"/>
        </w:rPr>
        <w:t>Составить и записать текст, используя данные слов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>На рыбалке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1-й вариант: Утро, речка, товарищ, поймал, лещ, всякая, мелочь, улов.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Прогулка. 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               </w:t>
      </w:r>
      <w:r>
        <w:rPr>
          <w:color w:val="000000"/>
          <w:sz w:val="28"/>
          <w:szCs w:val="28"/>
          <w:lang w:val="ru-RU" w:eastAsia="ru-RU"/>
        </w:rPr>
        <w:t>Жаркое лето,  солнечный луч, шли по тропинке, золотистая рожь, весёлый стриж. Моя дочь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>Дописать имена существительные.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1-й вариант: Наступил …., наступила …., наступило ….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-й вариант: Заблестело….,  заблестела…..,  заблестел….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Прочитать и подумать, какие слова надо проверять, а какие являются проверочным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морозки- морозец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Хрупок- хрупкий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отовить –подготовка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Продолжить ряды родственных слов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-й вариант:  Ночь, ночёвка, …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-й вариант:   цепь, цепкий, …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>Орфографическая минутка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Не мог, не спускался в овраг,  не прошёл по тропинке, не слушал рассказ,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Любой глагол проанализировать, как часть речи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Работа оценивается следующим образом:  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</w:t>
      </w:r>
      <w:r>
        <w:rPr>
          <w:color w:val="000000"/>
          <w:sz w:val="28"/>
          <w:szCs w:val="28"/>
          <w:lang w:val="ru-RU" w:eastAsia="ru-RU"/>
        </w:rPr>
        <w:t>- первая оценка за диктант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</w:t>
      </w:r>
      <w:r>
        <w:rPr>
          <w:color w:val="000000"/>
          <w:sz w:val="28"/>
          <w:szCs w:val="28"/>
          <w:lang w:val="ru-RU" w:eastAsia="ru-RU"/>
        </w:rPr>
        <w:t>- вторая – за 1-ю  часть грамматического задания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</w:t>
      </w:r>
      <w:r>
        <w:rPr>
          <w:color w:val="000000"/>
          <w:sz w:val="28"/>
          <w:szCs w:val="28"/>
          <w:lang w:val="ru-RU" w:eastAsia="ru-RU"/>
        </w:rPr>
        <w:t xml:space="preserve">- третья  - за  2- ю часть проверочной работ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29:00Z</dcterms:created>
  <dc:creator>Admin</dc:creator>
  <dc:description/>
  <dc:language>en-US</dc:language>
  <cp:lastModifiedBy>вика</cp:lastModifiedBy>
  <dcterms:modified xsi:type="dcterms:W3CDTF">2013-03-20T11:29:00Z</dcterms:modified>
  <cp:revision>2</cp:revision>
  <dc:subject/>
  <dc:title>Проверочные работы за третью четверть в 3 классе</dc:title>
</cp:coreProperties>
</file>