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8 «Вишенка» г. Ртищево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тупление по теме :  «Экспериментальная деятельност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в старшем дошкольном возраст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 категории Оськина О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й образовательный процесс в дошкольном учреждении необходимо конструировать на исследовательской основе, где ребенок становится первооткрывателем и экспериментатором.  Для него это прежде всего возможность личностной самореализации посредством активного освоения и воспроизведения исследовательск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Девиз программы «Детство» - Чувствовать, Познавать, Тво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Детство» ориентирует воспитателей на развитие у старших дошкольников интереса к природе, желания активно познавать природные объекты и действовать с ними, проявлять гуманное, экологически целесообразное отношение к живой и неживой природе. Это предполагает решение нескольких следующих взаимосвязан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собствовать освоению детьми разных способов обследования, установлению связей между способом обследования и познаваемым свойством предмета.</w:t>
      </w:r>
    </w:p>
    <w:p>
      <w:pPr>
        <w:pStyle w:val="Normal"/>
        <w:rPr/>
      </w:pPr>
      <w:r>
        <w:rPr>
          <w:sz w:val="28"/>
          <w:szCs w:val="28"/>
        </w:rPr>
        <w:t>2. Поддерживать у дошкольников интерес к живой и неживой природе, к наблюдению, экспериментированию, изучению материалов энциклопедий, жур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вивать желание активно познавать и действовать с природными  объектами, материалами с уч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сти и предпочтен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имулировать самостоятельность в процессе познавательно- исследовательской деятельности: в выдвижении предположений, отборе способов проверки, установлению связей, достижении результата, их интерпретации и применении в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ребенка (Что нас раду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наблюдение как самостоятельный способ познания, применять в нем сенсорные и интеллектуальные способы, планировать его, формулировать выводы по содержанию;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мение в элементарной поисковой деятельности самостоятельно принимать и ставить познавательные задачи, выдвигать предположения, замечать и осознавать противоречия в суждениях, использовать разные способы проверки предположений (опыты, эвристические рассуждения, длительные сравнительные наблюдения), способность делать выводы, маленькие открыти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основе сравнения классифицировать объекты и явления по существенным признак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елировать характерные и существенные признаки, частные и общие связи и понят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оятельно применять знания о природе при анализе новых ситуаций; устанавливать связи разной степени сложности и содерж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я связно рассказывать о наблюдаемых явлениях, объяснять и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речь- 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ельская активность старшего дошкольника в условиях    экспериментирования проявляе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интересе ребенка к экспериментированию с разными объект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умении принять от взрослого проблемную задачу, требующую решения с помощью экспериментирования, или поставить ее самостоятельн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ремлении ребенка проводить в процессе экспериментирования активный поиск путей решения проблемы, в том числе используя перебор вариантов решения  методом проб и ошибок, если избранный путь оказался неудачны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настойчивости исследовательского поиска решения проблемы и сохранении интереса к экспериментированию с объектами в дальнейш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тие кругозора и познавательно – исследовательской деятельности в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обходимо обеспечить условия для проявления активной позиции ребенка в познании прир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вивающей среде группы создаются условия для самостоятельного решения детьми проблемных ситуаций природоведческого содержания, экспериментирования, наблю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уголке экспериментирования, на участке детского сада создаются условия для выявления детьми качеств и свойств воды, снега, льда, песка, почвы, камней, формируется умение определять их зависимость от воздействия солнца, температуры, влажности воздуха, сезона.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детям самостоятельно ухаживать за растениями уголка природы и участка детского с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спользуются формы и методы</w:t>
      </w:r>
      <w:r>
        <w:rPr>
          <w:sz w:val="28"/>
          <w:szCs w:val="28"/>
        </w:rPr>
        <w:t>, вызывающие развитие эмоций и чувств детей, способствующие проявлению гуманно – ценностного отношения к природе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целевые прогулки, экскурсии в природ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использование модели для группировки природных объектов, заполнение экологических дневников, создание вместе с детьми книг самоделок о природе, выпуск детских журналов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ривлечение детей к созданию разнообразных коллекц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кологические игры – дидактические, сюжетные, подвиж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педагога 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ое обуч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уются разные образовательные ситуации, направленные на формирование обобщенных представлений, выявление причинных связей в природе, в которых познание природы сочетается с другими видами дет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ения, целевые прогулки, экскурс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, рассказ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просмотр видеоматериал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ционирова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ыты, проблемные ситуации, поисковая деятельность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деятель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ние педагогом самостоятельной деятельности детей в природе, задания для наблюдений в природе, создание проблемных ситуаций – познавательных и практиче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как средство эколог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rPr/>
      </w:pPr>
      <w:r>
        <w:rPr>
          <w:sz w:val="28"/>
          <w:szCs w:val="28"/>
        </w:rPr>
        <w:t xml:space="preserve">В игре – опыте,  дети познают свойства и качества предметов природы, но благодаря преобразованию предмета эти игры дают дополнительную возможность вскрыть внутренние свойства объектов (сыпучесть, вязкость, впитываемость, проницаемость, летучесть и  т.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–опыт организуется на основе опыта, приобретенного детьми после серии занятий с использованием экспериментирования. </w:t>
      </w:r>
    </w:p>
    <w:p>
      <w:pPr>
        <w:pStyle w:val="Normal"/>
        <w:rPr/>
      </w:pPr>
      <w:r>
        <w:rPr>
          <w:sz w:val="28"/>
          <w:szCs w:val="28"/>
        </w:rPr>
        <w:t>Игра – опыт создает возможность проявления детьми инициативы и творчества в выборе способа экспериментирования,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гре важно создавать такие условия, чтобы дети чувствовали востребованность своего исследования другими людьми, стремились довести их до конца, чтобы у них развивалось стремление к исследованию и проектированию, складывалось ощущение, что исследование – это само по себе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  Экспериментальная деятельность по тем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питываемость материа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разовательная ситуация «Гном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ельская задача ребенка: определить степень поглощения воды разными материалами (впитываем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я часть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етьми стоят 6 маленьких дом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облемной ситуации.   В этих домиках живут гномы. Каждый перед своим домиком сделал вот такой дворик (плоская тарелочка, ее дно покрыто разным материалом).  Посмотри и назови, из чего сделали гномики свои дворики.  (дети перечисляют: из земли, песка, бумаги, глины, стекла).  Ночью начал накрапывать дождик. Кап! Кап! Кап! Утром вышли гномики и у них случился спор. Одни гномики кричат: «Был дождик, у нас лужи!» а другие: «Не было дождика, у нас луж нет!» поможем гномикам разрешить сп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дни гномы говорили, что у них был дождь, а другие что не бы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узнать - был дождь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чему на одних двориках были видны лужи, а на других –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адайтесь и покажите, у каких домиков были видны лужи, а у каких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ети высказывают предположения,  взрослый просит объяснить, почему он так думает. Затем детям предлагается проверить свои догадки, воспользовавшись предметами, лежащими на столе: чаша с водой, игрушечные чайнички с водой, пипетки, ложечки, спринц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 детей – догадаться, как можно провести исследование и разрешить пробл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самостоятельно они не делают попыток исследовать ситуацию, взрослый дает первую наводящую подсказ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омните, как дождик капал: кап, кап, кап! Попробуйте и вы сделать такой же дождик капельками воды – кап! кап! – над каждым двориком. И проверьте сами, на каком дворике будут лужи, а на каком – нет. Выберите, какие из этих предметов тебе помогут сделать такой дож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ети не проявляют активности, дается вторая прямая подсказ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ите эту пипетку и капельками воды, как дождиком, проверьте каждый дворик.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, справившимся с задачей, задают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какими домиками гномы увидели лу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детям предлагается занести результаты исследования в таблицу (так как дети старшего дошкольного возраста, то результаты в таблицу заносят они сами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я часть ситуации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, здесь на столе целый волшебный городок (стоят мелкие тарелочки, наполненные разными материалами, к краю тарелочек приклеены плоскостные изображения домиков). Если бы над этим городком прокапал дождик, перед какими домиками были бы лужи, а перед какими – нет? </w:t>
      </w:r>
      <w:r>
        <w:rPr>
          <w:sz w:val="28"/>
          <w:szCs w:val="28"/>
          <w:lang w:val="en-US"/>
        </w:rPr>
        <w:t>Хотите это проверить сейчас?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11:00Z</dcterms:created>
  <dc:creator>Пользователь</dc:creator>
  <dc:description/>
  <cp:keywords/>
  <dc:language>en-US</dc:language>
  <cp:lastModifiedBy>User</cp:lastModifiedBy>
  <dcterms:modified xsi:type="dcterms:W3CDTF">2013-03-20T12:44:00Z</dcterms:modified>
  <cp:revision>11</cp:revision>
  <dc:subject/>
  <dc:title>Экспериментальная деятельность по теме: «Впитываемость материалов»</dc:title>
</cp:coreProperties>
</file>