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стетическое развитие и творческое воображение школьника на уроках изобразительно искусства в начальной школе</w:t>
      </w:r>
    </w:p>
    <w:p>
      <w:pPr>
        <w:pStyle w:val="Normal"/>
        <w:jc w:val="center"/>
        <w:rPr/>
      </w:pPr>
      <w:r>
        <w:rPr>
          <w:sz w:val="28"/>
          <w:szCs w:val="28"/>
        </w:rPr>
        <w:t>( из опыта работы, изображение пейзажа, 3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Несмотря на проводимые беседы о творчестве художников и на уроках и во время проведения внеклассных мероприятий, написание сочинений по картинам  на уроках русского языка, рассмотрение некоторых репродукций художников на других уроках , посещение музеев города – Русский музей, Эрмитаж, много ли фамилий известных художников могут назвать учащиеся? Увы, очень и очень мало. Хотя мы все стараемся донести до сведения детей те или иные особенности жизни и творчества этих замечательных людей.</w:t>
      </w:r>
    </w:p>
    <w:p>
      <w:pPr>
        <w:pStyle w:val="Normal"/>
        <w:rPr/>
      </w:pPr>
      <w:r>
        <w:rPr>
          <w:sz w:val="28"/>
          <w:szCs w:val="28"/>
        </w:rPr>
        <w:tab/>
        <w:tab/>
        <w:t>Волею судьбы я совсем недавно попала в мастерскую художника Хаертинова П.А., где он проводил занятие для всех желающих, причем возрастной ценз не имел никакого значения. Эта встреча вдохновила меня на проведение необычного урока для моих учеников - учащихся 4 класса по обучению рисования пейза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обходимые инструменты   доступны для приобретения и просты в использов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вар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мага для  ксерокса  формата А-4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исти – с широкой (мягкой)  и узкой (жесткой) насад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стые карандаши,  «гелевая» ручка со стержнем  черного цвета,</w:t>
      </w:r>
    </w:p>
    <w:p>
      <w:pPr>
        <w:pStyle w:val="Normal"/>
        <w:rPr/>
      </w:pPr>
      <w:r>
        <w:rPr>
          <w:sz w:val="28"/>
          <w:szCs w:val="28"/>
        </w:rPr>
        <w:t>- ножичек для заточки карандашей или металлическая линейка (тонкая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губк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Для тех кто выполняет работу впервые,  изображение пейзажа лучше начинать с работы в одном тоне. Каждую работ необходимо повторить 3-4 раза. Необходимо выполнить предварительные упражнения: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чтобы разогреть кончики пальцев – массаж, гимнастика -  на напряжение, расслабление пальцев,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сколько раз сложить лист бумаги, разорвать его на 4 части (без ножниц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рисовать пальцами и гелевой ручкой снегирей в следующей последовательности: </w:t>
      </w:r>
    </w:p>
    <w:p>
      <w:pPr>
        <w:pStyle w:val="Style15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7915</wp:posOffset>
                </wp:positionH>
                <wp:positionV relativeFrom="paragraph">
                  <wp:posOffset>240665</wp:posOffset>
                </wp:positionV>
                <wp:extent cx="295275" cy="292735"/>
                <wp:effectExtent l="19685" t="19685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268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186.45pt;margin-top:18.95pt;width:23.2pt;height:23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3740</wp:posOffset>
                </wp:positionH>
                <wp:positionV relativeFrom="paragraph">
                  <wp:posOffset>240665</wp:posOffset>
                </wp:positionV>
                <wp:extent cx="304800" cy="292735"/>
                <wp:effectExtent l="19050" t="19685" r="3238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9268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256.2pt;margin-top:18.95pt;width:23.95pt;height:23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3840</wp:posOffset>
                </wp:positionH>
                <wp:positionV relativeFrom="paragraph">
                  <wp:posOffset>228600</wp:posOffset>
                </wp:positionV>
                <wp:extent cx="285750" cy="304800"/>
                <wp:effectExtent l="19050" t="19050" r="3238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319.2pt;margin-top:18pt;width:22.45pt;height:23.9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7765</wp:posOffset>
                </wp:positionH>
                <wp:positionV relativeFrom="paragraph">
                  <wp:posOffset>240665</wp:posOffset>
                </wp:positionV>
                <wp:extent cx="266700" cy="292735"/>
                <wp:effectExtent l="19050" t="19685" r="3302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268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391.95pt;margin-top:18.95pt;width:20.95pt;height:23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6590</wp:posOffset>
                </wp:positionH>
                <wp:positionV relativeFrom="paragraph">
                  <wp:posOffset>85725</wp:posOffset>
                </wp:positionV>
                <wp:extent cx="180975" cy="228600"/>
                <wp:effectExtent l="19685" t="19050" r="31750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1.7pt;margin-top:6.75pt;width:14.2pt;height:17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8115</wp:posOffset>
                </wp:positionH>
                <wp:positionV relativeFrom="paragraph">
                  <wp:posOffset>104775</wp:posOffset>
                </wp:positionV>
                <wp:extent cx="161925" cy="209550"/>
                <wp:effectExtent l="19685" t="19050" r="31750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09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2.45pt;margin-top:8.25pt;width:12.7pt;height:16.4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2040</wp:posOffset>
                </wp:positionH>
                <wp:positionV relativeFrom="paragraph">
                  <wp:posOffset>104775</wp:posOffset>
                </wp:positionV>
                <wp:extent cx="180975" cy="228600"/>
                <wp:effectExtent l="19685" t="19050" r="31750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5.2pt;margin-top:8.25pt;width:14.2pt;height:17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0040</wp:posOffset>
                </wp:positionH>
                <wp:positionV relativeFrom="paragraph">
                  <wp:posOffset>180975</wp:posOffset>
                </wp:positionV>
                <wp:extent cx="467360" cy="305435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5.2pt;margin-top:14.25pt;width:36.8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3015</wp:posOffset>
                </wp:positionH>
                <wp:positionV relativeFrom="paragraph">
                  <wp:posOffset>180975</wp:posOffset>
                </wp:positionV>
                <wp:extent cx="543560" cy="35306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45pt;margin-top:14.25pt;width:42.8pt;height:2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4465</wp:posOffset>
                </wp:positionH>
                <wp:positionV relativeFrom="paragraph">
                  <wp:posOffset>314325</wp:posOffset>
                </wp:positionV>
                <wp:extent cx="266700" cy="353060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712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95pt;margin-top:24.75pt;width:20.95pt;height:27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9590</wp:posOffset>
                </wp:positionH>
                <wp:positionV relativeFrom="paragraph">
                  <wp:posOffset>314325</wp:posOffset>
                </wp:positionV>
                <wp:extent cx="200660" cy="400685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12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7pt;margin-top:24.75pt;width:15.75pt;height:31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2865</wp:posOffset>
                </wp:positionH>
                <wp:positionV relativeFrom="paragraph">
                  <wp:posOffset>228600</wp:posOffset>
                </wp:positionV>
                <wp:extent cx="95885" cy="150495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15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95pt;margin-top:18pt;width:7.5pt;height:11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92040</wp:posOffset>
                </wp:positionH>
                <wp:positionV relativeFrom="paragraph">
                  <wp:posOffset>228600</wp:posOffset>
                </wp:positionV>
                <wp:extent cx="1270" cy="127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2pt;margin-top:18pt;width:0.1pt;height: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2">
                <wp:simplePos x="0" y="0"/>
                <wp:positionH relativeFrom="column">
                  <wp:posOffset>4777740</wp:posOffset>
                </wp:positionH>
                <wp:positionV relativeFrom="paragraph">
                  <wp:posOffset>240665</wp:posOffset>
                </wp:positionV>
                <wp:extent cx="114300" cy="927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2pt;margin-top:1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1165</wp:posOffset>
                </wp:positionH>
                <wp:positionV relativeFrom="paragraph">
                  <wp:posOffset>156845</wp:posOffset>
                </wp:positionV>
                <wp:extent cx="105410" cy="133985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95pt;margin-top:12.35pt;width:8.25pt;height:10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39615</wp:posOffset>
                </wp:positionH>
                <wp:positionV relativeFrom="paragraph">
                  <wp:posOffset>109220</wp:posOffset>
                </wp:positionV>
                <wp:extent cx="57150" cy="181610"/>
                <wp:effectExtent l="5080" t="1905" r="508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45pt;margin-top:8.6pt;width:4.45pt;height:14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9715</wp:posOffset>
                </wp:positionH>
                <wp:positionV relativeFrom="paragraph">
                  <wp:posOffset>1905</wp:posOffset>
                </wp:positionV>
                <wp:extent cx="229235" cy="155575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9320" cy="15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45pt;margin-top:0.15pt;width:17.95pt;height:12.1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39715</wp:posOffset>
                </wp:positionH>
                <wp:positionV relativeFrom="paragraph">
                  <wp:posOffset>1905</wp:posOffset>
                </wp:positionV>
                <wp:extent cx="229235" cy="288925"/>
                <wp:effectExtent l="3810" t="3175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932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45pt;margin-top:0.15pt;width:17.95pt;height:22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77765</wp:posOffset>
                </wp:positionH>
                <wp:positionV relativeFrom="paragraph">
                  <wp:posOffset>204470</wp:posOffset>
                </wp:positionV>
                <wp:extent cx="95885" cy="210185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95pt;margin-top:16.1pt;width:7.45pt;height:16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77790</wp:posOffset>
                </wp:positionH>
                <wp:positionV relativeFrom="paragraph">
                  <wp:posOffset>156845</wp:posOffset>
                </wp:positionV>
                <wp:extent cx="10160" cy="50546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7pt;margin-top:12.35pt;width:0.7pt;height:3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25365</wp:posOffset>
                </wp:positionH>
                <wp:positionV relativeFrom="paragraph">
                  <wp:posOffset>337820</wp:posOffset>
                </wp:positionV>
                <wp:extent cx="153035" cy="76835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336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26.6pt;width:11.95pt;height:6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0815</wp:posOffset>
                </wp:positionH>
                <wp:positionV relativeFrom="paragraph">
                  <wp:posOffset>37465</wp:posOffset>
                </wp:positionV>
                <wp:extent cx="409575" cy="247650"/>
                <wp:effectExtent l="19685" t="53340" r="37465" b="762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47680"/>
                        </a:xfrm>
                        <a:prstGeom prst="rightArrow">
                          <a:avLst>
                            <a:gd name="adj1" fmla="val 50000"/>
                            <a:gd name="adj2" fmla="val 41352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4f81bd" stroked="t" o:allowincell="f" style="position:absolute;margin-left:213.45pt;margin-top:2.95pt;width:32.2pt;height:19.45pt;mso-wrap-style:none;v-text-anchor:middle" type="_x0000_t13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8540</wp:posOffset>
                </wp:positionH>
                <wp:positionV relativeFrom="paragraph">
                  <wp:posOffset>37465</wp:posOffset>
                </wp:positionV>
                <wp:extent cx="400050" cy="247650"/>
                <wp:effectExtent l="19050" t="53975" r="38100" b="774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47680"/>
                        </a:xfrm>
                        <a:prstGeom prst="rightArrow">
                          <a:avLst>
                            <a:gd name="adj1" fmla="val 50000"/>
                            <a:gd name="adj2" fmla="val 40371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80.2pt;margin-top:2.95pt;width:31.45pt;height:19.45pt;mso-wrap-style:none;v-text-anchor:middle" type="_x0000_t13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9590</wp:posOffset>
                </wp:positionH>
                <wp:positionV relativeFrom="paragraph">
                  <wp:posOffset>37465</wp:posOffset>
                </wp:positionV>
                <wp:extent cx="352425" cy="247650"/>
                <wp:effectExtent l="19685" t="59690" r="36195" b="831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47680"/>
                        </a:xfrm>
                        <a:prstGeom prst="rightArrow">
                          <a:avLst>
                            <a:gd name="adj1" fmla="val 50000"/>
                            <a:gd name="adj2" fmla="val 35574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41.7pt;margin-top:2.95pt;width:27.7pt;height:19.45pt;mso-wrap-style:none;v-text-anchor:middle" type="_x0000_t13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25365</wp:posOffset>
                </wp:positionH>
                <wp:positionV relativeFrom="paragraph">
                  <wp:posOffset>37465</wp:posOffset>
                </wp:positionV>
                <wp:extent cx="153035" cy="57150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2.95pt;width:11.95pt;height: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92040</wp:posOffset>
                </wp:positionH>
                <wp:positionV relativeFrom="paragraph">
                  <wp:posOffset>37465</wp:posOffset>
                </wp:positionV>
                <wp:extent cx="86360" cy="172085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2pt;margin-top:2.95pt;width:6.7pt;height:13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73015</wp:posOffset>
                </wp:positionH>
                <wp:positionV relativeFrom="paragraph">
                  <wp:posOffset>94615</wp:posOffset>
                </wp:positionV>
                <wp:extent cx="10541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45pt;margin-top:7.45pt;width:8.2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73015</wp:posOffset>
                </wp:positionH>
                <wp:positionV relativeFrom="paragraph">
                  <wp:posOffset>94615</wp:posOffset>
                </wp:positionV>
                <wp:extent cx="114935" cy="191135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45pt;margin-top:7.45pt;width:8.95pt;height:15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пробовать кистями провести  тонкие и толстые линии, украсить их тыльной стороной кисти точками (ягодками) или веткам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</w:rPr>
        <w:t>От проведенной толстой линии вверх и вниз губкой провести линии  широкими движениями ( виднеющийся лес, обрыв, водопад)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денную широкую линию прорисовать движениями влево и вправо лезвием ножа (скалы)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Губкой нанести слой краски на лист бумаги, слегка дотрагиваясь до него ( «Чарушинский»  метод примакивания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Вот теперь можно приступать к написанию пейзажа. Берем лист бумаги и быстрыми движениями, пока не высохла краска, работаем в следующей последовательности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сти широкой кистью линию горизонта чуть выше центральной части листа,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ртикальными движениями губкой, слегка касаясь листа, показать лесную полосу,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лотнить краской подсохшую линию горизонта,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звием ножа, горизонтальными движениями дугообразными вправо, показать скалы,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Изобразить в одном из углов островок земли, нанеся слой краски кистью, приложив лист чистой бумаги (палитра) на это пятно, создав отпечаток шероховатой поверхности,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зкой кистью вверх от острова провести широкую и  2 узкие линии вверх, прорисовывая стволы деревьев,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новременно, взяв 2 карандаша, прорисовать ветви деревьев влево и вправо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лее, когда работа чуть подсохнет, можно продолжить изображение: дорисовать тропинки, следы птиц, дорожки, сугробы. Все это можно сделать простым карандашом. А можно в цвете: ягоды рябина на деревьях, снегири на снегу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ное в работе – фантазия! Не бояться испортить работу. Рисовать в удовольствие, рисовать, рисовать и рисовать, как получается! Каждое изображение не получится одинаковым, оно будет индивидуально, неповторимо, уникально, другого такого не найдет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кие работы можно разнообразить в дальнейшем используя уже и другие оттенки краски в работе:  восходящее солнце, виднеющиеся дома, можно нарисовать грибы в траве, пролетающие стрекозы или бабочки и т.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Детям очень понравилась такая самостоятельная работа на уроке. Они попросили провести еще один урок на эту тему. А если и вы заинтересовались похожими работами, то попробуйте, нарисуйте, может и вам понравить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7690" cy="253746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5" r="-6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1578610" cy="236855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Самое удивительное, что после проведения таких уроков, дети стали по-другому воспринимать, слушать, запоминать материал о писателях, их творчестве. Они стали читать картины так, как их рассматривали на экскурсиях в музеях, т.е. учащиеся пытались самостоятельно использовать полученный опыт и знания на других уроках в своей, собственной работе. Стали задумываться: как расположить, что изобразить на переднем плане, крупно ли показать изображение на заднем плане, что меня безусловно радовало! Изменилось отношение – изменилось понимание – изменилось чувство – изменилось настроение – все к лучшему! Ни этого ли мы пытаемся добиться?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4:09:00Z</dcterms:created>
  <dc:creator>сергей</dc:creator>
  <dc:description/>
  <cp:keywords/>
  <dc:language>en-US</dc:language>
  <cp:lastModifiedBy>сергей</cp:lastModifiedBy>
  <dcterms:modified xsi:type="dcterms:W3CDTF">2013-03-18T15:02:00Z</dcterms:modified>
  <cp:revision>12</cp:revision>
  <dc:subject/>
  <dc:title/>
</cp:coreProperties>
</file>