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тическое планирование учебного материала по физике в 11 классе по учебнику Г.Я Мякишев, Б.Б.Буховц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Базовый уровень (3 часа в неделю, всего 102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20"/>
        <w:gridCol w:w="993"/>
        <w:gridCol w:w="708"/>
        <w:gridCol w:w="2127"/>
        <w:gridCol w:w="1701"/>
        <w:gridCol w:w="1842"/>
        <w:gridCol w:w="851"/>
        <w:gridCol w:w="851"/>
        <w:gridCol w:w="851"/>
        <w:gridCol w:w="851"/>
        <w:gridCol w:w="851"/>
      </w:tblGrid>
      <w:tr>
        <w:trPr>
          <w:tblHeader w:val="true"/>
          <w:trHeight w:val="116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онс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уровню подготовки уч-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дополнительного содержания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з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Дата</w:t>
            </w:r>
          </w:p>
        </w:tc>
      </w:tr>
      <w:tr>
        <w:trPr>
          <w:tblHeader w:val="true"/>
          <w:trHeight w:val="31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электро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оков. Магнитное поле. Вектор магнитной индукции. Линии магнитной ин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ое поле. Замкнутый контур с током в магнитном поле. Магнитная стрелка. Направление вектора магнитной            индукции. Линии магнитной индукции. Вихревое пол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араллельных токов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понятий: магнитные силы, магнитное поле, правило «бурав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вектора магнитной индукции. Сила Ампера. Электроизмерительные приборы. Громкоговорит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вектора магнитной индукции. Модуль силы Ампера. Направление силы Ампера. Единица магнитной ин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действие амперметра и вольтметра. Устройство и действие громкоговор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мысл закона Ампера. Применять правило «левой руки» для определения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Амп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действия силы Лоренца. Движение заряженной частицы в однородном магнитном поле. Применение силы Лорен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нного пучка магнитным по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направление и модуль силы Лоре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формулу силы Лор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свойства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агничивание вещества. Гипотеза Ампера. Температура Кюри. Ферромагнетики и их применение. Магнитная запись информ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доменной структуры ферромагнетиков. Размагничивание стального образца при нагревании. Магнитная запись зву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пара- и диамагнет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 «Действие магнитного поля на 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магнитного поля на 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П1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Ампера и силу Лоре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электромагнитной индукции. Магнитный по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электромагнитной индукции. Магнитный по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индук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явления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Ленца. Закон электромагнитной индукции. Вихревое электрическое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индукционного тока с магнитом. Правило Ленца. ЭДС индукции. Закон электромагнитной индукции. Вихревое электрическое поле. Индукционные токи в массивных проводниках. Применение ферри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Ленца. Зависимость ЭДС индукции от скорости изменения магнитного по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 электромагнитной индукции и уметь определять направление индукцио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2 «Изучение явления электромагни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дук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явления электромагнитной ин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явления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П8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ДС индукции в движущихся проводник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ДС в движущихся проводник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исимость ЭДС самоиндукции от скорости изменения силы тока в цепи и от индуктивности проводни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причины возникновения индукционного тока в проводниках и рассчитывать численное значение ЭДС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ЭДС в движущихся проводн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инамический микрофон. Самоиндукция, индуктив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индукция. Аналогия между самоиндукцией и инерцией. Индуктив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ЭДС индукции в движущихся проводниках. Зависимость ЭДС индукции от индуктивности провод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для вычисления ЭДС самоиндукции и уметь определять направление тока само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. Возникновение магнитного поля при изменении электрического. Электрическое п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ёта энергии магнитного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Основы электродинам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1 по теме: «Основы электродинамик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иван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лектродина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П1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бания и вол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ые и вынужденные колебания. Условия возникновения свободных колебаний. Математический маят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колебания. Вынужденные колебания. Условия возникновения свободных колебаний. Математический маят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колебания груза на нити и груза на пружине. Зависимость периода колебаний груза на нити от ее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свободных и вынужденных колебаний. Знать общее уравнение колебательны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колебательного дви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движения тела, колеблющегося под действием сил упругости. Уравнение движения математического маятника. Гармонические колебания. Амплитуда колеб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колебательного и вращательного движений. Запись колебательного движ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равнение движения тела, колеблющегося под действием сил упруг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монические колебания. Фаза колеб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 движения, описывающего свободные колебания. Период и частота гармонических колебаний. Зависимость частоты и периода свободных колебаний от свойств системы. Фаза колебаний. Представление гармонических колебаний с помощью косинуса. Сдвиг ф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периода колебаний груза на пружине от жесткости пружины и массы гру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гармонических колебаний, формулы для расчёта периода колебаний маят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равнения движения, описывающего свободные колеб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3 «Определение ускорения свободного падения при помощи маятни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скорения свободного падения при помощи мая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18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гармонических колеб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вращение энергии в системах без трения. Затухающие колеб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читывать полную механическую энергию системы в любой момент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нуждение колебания. Резонанс. Применение резонанса и борьба с н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уждение колебания шарика, прикрепленного к пружине. Резонанс. Применение резонанса и борьба с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уждение колебания. Резонанс колебания маят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я вынужденных колебаний малой и большой част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4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и вынужденные электромагнитные колебания. Колебательный контур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и вынужденные электромагнитные колебания. Колебательный контур. Превращение энергии при электромагнитных колебан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электромагнитные колебания низкой частоты в колебательном конту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колебательного контура, характеристики электромагнитных колеб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, описывающее процессы в колебательном контуре. Аналогия между механическими и электромагнитными колеба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, описывающее процессы в колебательном контуре. Аналогия между механическими и электромагнитными колебаниями. Формула Томсона. Гармонические колебания заряда и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частоты свободных электромагнитных колебаний от электроемкости и индуктивности конту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равнение, описывающее процессы в колебательном кон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Томпс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формулу Томс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П27-30,УПР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переменного электрического т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еременного тока при вращении витка в магнитном по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действующих значений силы тока и напря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переменный электрический 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сопротивление в цепи переменного тока. Действующие значения силы тока и напря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 тока в цепи с резистором. Мощность в цепи с резистором. Действующие значения силы тока и напря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циллограмма в цепи переменн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читывать параметры цепи при различных видах сопроти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в цепи переменн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в цепи переменн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циллограмма в цепи переменн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расчета параметров электрических цепей переме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циллограмма в цепи переменн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расчета параметров электрических цепей переме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переменный электрический 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нс в электрической цепи. Генератор на транзисторе. Автоколеб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а силы тока при резонансе. Использование резонанса в радиосвязи. Необходимость учета возможности резонанса в электрической цепи. Автоколебательные системы. Как создать незатухающие колебания в контуре? Работа генератора на транзисторе. Основные элементы автоколебательной системы. Примеры других автоколебательных сист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тухающие электромагнитные колебания в генераторе на транзисторе. Электрический резонан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условиях резон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ндукционного генер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нерирование электрической энергии. Трансформато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переменного тока. Назначение трансформаторов. Устройство трансформатора. Трансформатор на холостом ходу. Работа нагруженного трансформат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принцип действия генератора переменного тока (на модели). Устройство и принцип действия трансформа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принцип работы генератора переменного тока, устройство и условия работы трансформатора на холостом ходу и под нагруз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использование электрической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энергии. Использование электроэнергии. Эффективное использование электро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изводства электроэнергии. Знать основных потребителей электроэнергии и её  способы пере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9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: «Механ. и электромагнитные колеб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2 по теме: «Механические и электромаг. колебани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иван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и электромаг. колеб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37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новые явления. Распространение механических волн. Длина и скорость вол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зывают волной? Почему возникают волны? Поперечные и продольные волны. Энергия волны. Распространение механических волн. Длина и скорость вол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 распространение продольных и поперечных  механических вол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волна, поперечные и продольные волны, формулу длины и скорости вол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2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бегущей волны волны в сре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 и сферическая волны. Поперечные и продольные волны в сре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вол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вол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волны в различных средах. Скорость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вуковые волны в различных сре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7,УПР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волна. Свойства электромагнитных во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ространяются  электромагнитные взаимодействия. Электромагнитная волна. Открытый колебательный контур. Опыт Герца. Поглощение, отражение, преломление, поперечность электромагнитн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е и прием электромагнитных вол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теории Максвелла. Объяснять возникновение и распространение электромагнитного поля. Описывать и объяснять основные свойства электромагнитных вол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принцип действия генератора сверхвысокой част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8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отока электромагнитного излу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тность потока излучения от расстояния до источника. Зависимость плотности потока излучения от частот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лотности  потока электромагнитного изл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Поповым. Принципы радио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Поповым. Радиотелефонная связь. Модуляция. Детектирование. Простейший радиоприем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простейшего радиоприем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и объяснять принципы радиосвязи. Знать устройство и принцип действия радиоприёмника А.С. Поп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ная модуляция.Детек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51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диоволн. Радиолокация. Понятие о телеви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телевидении. Развитие средств связи. Распространение радиоволн. Радиоло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елевид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физические явления: распространение радиоволн, радиоло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 магнитного п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54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: «Механические и электромагнитные  волн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3 по теме 1 электромагнитные  вол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иван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ие и электромагнитные 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П48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сть света. Принцип Гюйгенса. Закон отраж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способа передачи воздействия. Корпускулярная и волновая теории света. Геометрическая и волновая теории света. Геометрическая и волновая оптика. Скорость света. Астрономический метод измерения скорости света. Лабораторные методы измерения скорости света. Принцип Гюйгенса. Закон от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пределение скорости света». Закон отражения св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витие теории взглядов на природу света, принцип Гюйгенса, закон отражения света, выполнять построение изоб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еломления света. Вывод закона преломления света. Показатель преломления. Ход лучей в треугольной приз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еломления света в плоскопараллельной пластинке и в треугольной приз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акон преломления света и выполнять построение изоб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.волоконная оп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тра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 света. Решение задач на законы преломления и отражен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 св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пользование явления полного отражения в волновой оп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реломления и отражен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4 «Измерение показателя преломления стекл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оказателя преломления ст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П59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линз. Тонкая линза. Изображение в линзе. Собирающая линза. Рассеивающая лин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характеристики линзы и лучи, используемые для построения изоб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зображения в линз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собирающей  и рассеивающей линзах. Характеристика изображений, полученной с помощью линз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зображений св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собирающей и рассеивающей лин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казывать ход лучей в собирающих и рассеивающих линз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тонкой линзы. Увеличение линзы. </w:t>
            </w:r>
            <w:r>
              <w:rPr>
                <w:b/>
                <w:sz w:val="22"/>
                <w:szCs w:val="22"/>
              </w:rPr>
              <w:t>Лабораторная работ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формулы тонкой линзы. Увеличение линз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тонкой лин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: «Линз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 Интерференция механических во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 Опыт И. Ньютона по дисперсии света. Сложение волн. Интерференция. Условие максимумов и минимумов.    Когерентность волн. Распределение энергии при интерфере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 Интерференция механических вол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. явлений: дисперсия света, интерфер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6-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енция све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когерентности световых волн. Интерференция в тонких плёнках. Кольца Ньютона. Длина световой волны. Интерференция электромагнитн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света. Интерференция в тонких пленках, Кольца Ньют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. явления: интерференция. Знать условия возникновения устойчивой интерференционной картины. Уметь определять минимум и максимум интерфер.карт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в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ление оп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просветлённой оп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механических волн и света. Дифракционная реш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ракция механических волн. Опыт Юнга. Теория Френеля. Дифракционные картины от различных препятствий. Границы применимости геометрической оптики. Разрешающая способность микроскопа, телескопа. Дифракционная решет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света на тонкой нити. Дифракция света на тонкой щели. Разложение света в спектр с помощью дифракционной решет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объяснять причины дифракции, теорию дифракции на ще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70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Дифракционная реше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6 «Измерение длины световой вол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ы световой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66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ость световых волн. Поляризация с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ыты с турмалином. Поперечность световых волн. Механическая модель опытов с турмалином. Полярои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ризация света поляроидам. Применение поляроидов для изучения механических напряжений в деталях конструкц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явление поляризации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7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: «Опт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: «Опти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иван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59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электродинамики и принцип относительности. Постулаты теории относ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тносительности в механике и электродинамике. Постулаты теории относительности. Отличие первого постулата теории относительности от принципа относительности в меха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стулаты теории относи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Майкельс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ледствия, вытекающие из постулатов теории относитель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льность одновременности. Относительность расстояний. Релятивистский закон сложения скор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преобразования относительности одновременности, расстояний и промежутков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77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ассы от скорости.  Релятивистская динам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ассы от скорости. Принцип соответствия. Решение задач. Формула Эйнштейна. Энергия поко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реобразования массы и формулу Эйнште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расстояний и промежутков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формулу Эйншт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лучений. Виды спек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света. Тепловое излучение. Электролюминесценция. </w:t>
            </w:r>
          </w:p>
          <w:p>
            <w:pPr>
              <w:pStyle w:val="Normal"/>
              <w:tabs>
                <w:tab w:val="clear" w:pos="708"/>
                <w:tab w:val="right" w:pos="3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долюминесценция. </w:t>
              <w:tab/>
            </w:r>
          </w:p>
          <w:p>
            <w:pPr>
              <w:pStyle w:val="Normal"/>
              <w:tabs>
                <w:tab w:val="clear" w:pos="708"/>
                <w:tab w:val="right" w:pos="3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люминесценция.</w:t>
              <w:tab/>
            </w:r>
          </w:p>
          <w:p>
            <w:pPr>
              <w:pStyle w:val="Normal"/>
              <w:tabs>
                <w:tab w:val="clear" w:pos="708"/>
                <w:tab w:val="right" w:pos="3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люминесценция. Распределение энергии в спектре. Непрерывные спектры. Линейчатые спектры. Полосатые спектры. Спектры поглощения.</w:t>
            </w:r>
          </w:p>
          <w:p>
            <w:pPr>
              <w:pStyle w:val="Normal"/>
              <w:tabs>
                <w:tab w:val="clear" w:pos="708"/>
                <w:tab w:val="right" w:pos="3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видов излучения и спек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0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ктральный анализ. Инфракрасное и ультрафиолетовое излу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ктральный анализ и его применение. Инфракрасное и ультрафиолетовое излуч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физических понятий: инфракрасное и ультрафиолетовое изл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3-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вские лучи. Шкала электромагнитных излуч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рентгеновских лучей. Свойства рентгеновских лучей. Дифракция. Применение рентгеновских лучей. Устройство рентгеновской трубки. Шкала электромагнитных излучений. Зависимость свойств излучений от длины волны. Повторение главы: «Излучение и спектры», тестирование по этой гла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шкалу электромагнитных излу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нтовая 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ффе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фотоэффекта. Законы фотоэффек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ы фотоэффекта, уравнение Эйнштейна для фотоэфф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отоэфф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отоэфф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ны. Применение фотоэфф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тоны. Энергия и импульс фотона. Корпускулярно-волновой дуализм. Гипотеза  де Бройл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еличины, характеризующие свойства фотона (масса, скорость, энергия, импуль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ление света. Химическое действие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вление света. Химическое действие света. Фотограф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давление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а. Опыты Резерфор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Томсона. Опыты Резерфорда. Определение размеров атомного ядра. Планетарная модель ато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атома по Резерфор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латы Бора. Модель атома водорода по Бору. Квантовая меха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латы Бора. Модель атома водорода по Бору. Поглощение света. Трудности теории Бора. Квантовая меха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квантовые постулаты 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4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цированное излучение. Лазеры. Свойства лазерного излучения. Принцип действия лазеров. Трехуровневая система. Устройство рубинового лазера. Другие типы лазеров. Применение лаз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онятие о вынужденном индуцированном излучении. Знать свойства лазерного излучения, принцип действия лаз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блюдения и регистрации элементарных част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приборов для регистрации элементарных частиц. Газоразрядный счетчик Гейгера. Камера Вильсона. Пузырьковая камера. Метод толстослойных фотоэмульс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действия приборов регистрации и наблюдения элементарных час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радиоактив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, бета- и гамма- излу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радиоактив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фа-, бета- и гамма- излуч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физические явления: радиоактивность, альфа-, бета- и гамма- изл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8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м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с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адиоактивного распада. Период полураспада. Изото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адиоактивного распада. Период полураспада. Изот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закон радиоактивного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закон радиоактивного расп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ейтрона. Строение атомного ядра. Ядерные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е превращение атомных ядер. Протонно-нейтронная модель ядра. Ядерные си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троение ядра и энергию связи нуклонов. Решать задачи на составление ядерны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3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связи атомных яд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связи атомных я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Энергия связи атомных я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еакции. Деление ядер ур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дерные реакции. Энергетический  выход ядерных реакций. Ядерные реакции на нейтронах. Открытие деления урана. Механизм деления ядра. Испускание нейтронов в процессе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деление ядра урана, цепную реакцию, принцип термоядерной реакции. Приводить примеры использования ядерной энергии в тех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6-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е ядерные реакции. Ядерный реа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пные ядерные реакции. Изотопы урана. Коэффициент размножения нейтронов. Образование плутония. Основные элементы ядерного реактора. Критическая м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оры на быстрых нейтронах. Первые ядерные реакт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8-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ядерные реакции. Применение ядерной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ые реакции. Применение ядерной энергии. Развитие ядерной энергетики. Ядерное оруж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-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диоактивных изотопов и их прим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ы, не существующие в природе. Меченые атомы. Радиоактивные изотопы -  источники излучений. Получение радиоактивных изотопов. Радиоактивные изотопы в биологии, медицине, промышленности, сельском хозяйстве, археоло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радиоактивных изото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действие радиоактивных излу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действие радиоактивных излучений. Доза излучения. Рентген. Защита организмов от изл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дозах излучения и защите от изл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этапа в развитии физики элементарных частиц. Открытие позитрона. Античаст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первый. От электрона до позитрона: 1897-1932 гг.    Этап второй. От позитрона до кварков:1932-1964. 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третий. От гипотезы о кварках (1964г.) до наших дней. Открытие позитрона. Античас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тапы развития физики элементарных час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4-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Физика атомного яд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в решении задач по данн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.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 «Квантовая физ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иван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П87-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ее повтор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из вариантов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1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Литератур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якишев  Г.Я., Буховцев Б.Б. Физика. 11 класс. – М.: Просвещение, 200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ымкевич А.П. Сборник задач по физике. 10 – 11 класс  – М.: Просвещение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панова Г.Н. Сборник задач по физике. 10 – 11 класс  – М.: Просвещение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уров Ю.А. Физика в 11 классе (Модели уроков). – М.: Просвещение,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ков В.А. Поурочные разработки по физике. 11 класс. - М.: ВАКО, 200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цова Н.И., Прояненкова Л.А. Поурочное планирование по физике к ЕГЭ.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: Издательство «Экзамен», 200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05:00Z</dcterms:created>
  <dc:creator>Администратор</dc:creator>
  <dc:description/>
  <cp:keywords/>
  <dc:language>en-US</dc:language>
  <cp:lastModifiedBy>Бибилиотека</cp:lastModifiedBy>
  <dcterms:modified xsi:type="dcterms:W3CDTF">2012-11-04T08:08:00Z</dcterms:modified>
  <cp:revision>18</cp:revision>
  <dc:subject/>
  <dc:title>Тематическое планирование учебного материала по физике в 11 классе по учебнику Г</dc:title>
</cp:coreProperties>
</file>