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ческий материал  как средство совершенствования социокультурной компетенции школьников на среднем этапе  обучения иностранному языку</w:t>
      </w:r>
    </w:p>
    <w:p>
      <w:pPr>
        <w:pStyle w:val="Normal"/>
        <w:ind w:firstLine="540"/>
        <w:jc w:val="both"/>
        <w:rPr/>
      </w:pPr>
      <w:r>
        <w:rPr>
          <w:sz w:val="28"/>
        </w:rPr>
        <w:t>В методической и педагогической литературе недостаточно разработок, способствующих осуществлению процесса межкультурной компетенции. Изменилась цель, но сам процесс обучения остался практически неизменным. Без специальных обучающих действий сложно овладеть культурой страны изучаемого языка, а также умениями вести себя в определённом социуме, навыками адекватно реагировать на нетипичные социальные явления, на сбои в коммуникации, то есть необходимо развитие у обучающихся социокультурной компетенции. Исследованием определено, что знания социокультурных стереотипов речевого и неречевого поведения позволят сделать адекватным межкультурное общение при условии постоянного совершенствования имеющихся социокультурных знаний, умений и способностей.</w:t>
      </w:r>
    </w:p>
    <w:p>
      <w:pPr>
        <w:pStyle w:val="Normal"/>
        <w:ind w:firstLine="539"/>
        <w:jc w:val="both"/>
        <w:rPr/>
      </w:pPr>
      <w:r>
        <w:rPr>
          <w:spacing w:val="-2"/>
          <w:sz w:val="28"/>
          <w:szCs w:val="29"/>
        </w:rPr>
        <w:t xml:space="preserve">Результаты проведённого </w:t>
      </w:r>
      <w:r>
        <w:rPr>
          <w:sz w:val="28"/>
        </w:rPr>
        <w:t>историко-логического анализа развития социокультурной компетенции позволяют сделать вывод о том, что реконструируемые в работах оте</w:t>
        <w:softHyphen/>
        <w:t>чественных и зарубежных методистов модели социокультурной компетенции, несмотря на отличия в плане содержания и  состава, одинаково репрезентируют конечную цель социокультурного подхода: подготовку личности к ре</w:t>
        <w:softHyphen/>
        <w:t xml:space="preserve">чевому общению с представителями иной культуры. 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</w:rPr>
        <w:t>А</w:t>
      </w:r>
      <w:r>
        <w:rPr>
          <w:sz w:val="28"/>
        </w:rPr>
        <w:t xml:space="preserve">нализ компонентного состава социокультурной компетенции, предлагаемый </w:t>
      </w:r>
      <w:r>
        <w:rPr>
          <w:spacing w:val="2"/>
          <w:sz w:val="28"/>
        </w:rPr>
        <w:t xml:space="preserve">В.В. Сафоновой, </w:t>
      </w:r>
      <w:r>
        <w:rPr>
          <w:sz w:val="28"/>
        </w:rPr>
        <w:t xml:space="preserve">Н.Д. Гальсковой, Г. Нойнером и др., позволил выделить следующие компоненты, развитие которых будет способствовать подготовке детей к межкультурной коммуникации: </w:t>
      </w:r>
      <w:r>
        <w:rPr>
          <w:i/>
          <w:iCs/>
          <w:sz w:val="28"/>
        </w:rPr>
        <w:t>л</w:t>
      </w:r>
      <w:r>
        <w:rPr>
          <w:i/>
          <w:iCs/>
          <w:sz w:val="28"/>
          <w:szCs w:val="28"/>
        </w:rPr>
        <w:t>ингвострановедческий, общекультурный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циолингвистический, тематически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рагматический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</w:rPr>
        <w:t xml:space="preserve">Социокультурная компетенция </w:t>
      </w:r>
      <w:r>
        <w:rPr>
          <w:spacing w:val="1"/>
          <w:sz w:val="28"/>
        </w:rPr>
        <w:t>–</w:t>
      </w:r>
      <w:r>
        <w:rPr>
          <w:b/>
          <w:bCs/>
          <w:sz w:val="28"/>
        </w:rPr>
        <w:t xml:space="preserve"> </w:t>
      </w:r>
      <w:r>
        <w:rPr>
          <w:spacing w:val="1"/>
          <w:sz w:val="28"/>
        </w:rPr>
        <w:t xml:space="preserve">это </w:t>
      </w:r>
      <w:r>
        <w:rPr>
          <w:rFonts w:cs="14;Times New Roman" w:ascii="14;Times New Roman" w:hAnsi="14;Times New Roman"/>
          <w:sz w:val="28"/>
        </w:rPr>
        <w:t>сложное образование, ко</w:t>
        <w:softHyphen/>
        <w:t>торое включает знания о повседневной жизни жителей страны изучаемого язы</w:t>
        <w:softHyphen/>
      </w:r>
      <w:r>
        <w:rPr>
          <w:rFonts w:cs="14;Times New Roman" w:ascii="14;Times New Roman" w:hAnsi="14;Times New Roman"/>
          <w:sz w:val="28"/>
        </w:rPr>
        <w:t>к</w:t>
      </w:r>
      <w:r>
        <w:rPr>
          <w:rFonts w:cs="14;Times New Roman" w:ascii="14;Times New Roman" w:hAnsi="14;Times New Roman"/>
          <w:sz w:val="28"/>
        </w:rPr>
        <w:t>а и родной страны, о достижениях иноязычных наций во всех сферах общественной жизни, тра</w:t>
        <w:softHyphen/>
        <w:t xml:space="preserve">дициях и обычаях, географические и исторические, а также фонетические, лексические, грамматические, стилистические знания, обеспечивающие способность обучающихся общаться в культурной среде различных социальных групп, кроме того, навыки и способности понимать и адекватно использовать в речи социокультурную лексику, корректно применять знания о культуре носителей языка в общении с ними, умение преодолевать предвзятое отношение к другим культурам </w:t>
      </w:r>
      <w:r>
        <w:rPr>
          <w:sz w:val="28"/>
        </w:rPr>
        <w:t>[1]</w:t>
      </w:r>
      <w:r>
        <w:rPr>
          <w:rFonts w:cs="14;Times New Roman" w:ascii="14;Times New Roman" w:hAnsi="14;Times New Roman"/>
          <w:sz w:val="28"/>
        </w:rPr>
        <w:t>.</w:t>
      </w:r>
      <w:r>
        <w:rPr>
          <w:sz w:val="22"/>
        </w:rPr>
        <w:t xml:space="preserve"> </w:t>
      </w:r>
    </w:p>
    <w:p>
      <w:pPr>
        <w:pStyle w:val="TextBodyIndent"/>
        <w:spacing w:lineRule="auto" w:line="240"/>
        <w:rPr>
          <w:szCs w:val="22"/>
        </w:rPr>
      </w:pPr>
      <w:r>
        <w:rPr>
          <w:szCs w:val="22"/>
        </w:rPr>
        <w:t>Социокультурная компетенция определяется И.Л. Бим как поведенческая, в том числе этикетная, знание социокультурного контекста. П.В. Сысоев выделяет в составе социокультурной компетенции совокупность ценностных ориентации, моделей поведения, обычаев и традиций, элементов языка, характерных для определенного общества.</w:t>
      </w:r>
    </w:p>
    <w:p>
      <w:pPr>
        <w:pStyle w:val="TextBodyIndent"/>
        <w:spacing w:lineRule="auto" w:line="240"/>
        <w:rPr>
          <w:szCs w:val="22"/>
        </w:rPr>
      </w:pPr>
      <w:r>
        <w:rPr>
          <w:szCs w:val="22"/>
        </w:rPr>
        <w:t xml:space="preserve">По мнению В.В. Сафоновой, социокультурная компетенция включает: 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) знания о/об: а) отношениях эквивалентности безъэквивалентности между единицами изучаемого и родного языка; б) типах социокультурных лакун, возможных при общении носителей родного и изучаемого языков; в) носителях и источниках национально-культурной и социально-классовой информации в языке; г) лингвострановедческом и социолингвистическом наполнении лексики изучаемых программных тем; д) социокультурных стереотипах речевого поведения на иностранном и родном языках, степени их совместимости или несовместимости; е) социокультурных аспектах речевого поведения на иностранном языке в условиях моно- и межкультурного общения; 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)навыки: а) опознания страноведчески маркированных языковых единиц; б) "распредмечивания" социокультурного содержания изучаемых типов иноязычного текста; в) корректного социокультурного употребления страноведчески маркированных языковых единиц в речи; г) лингвострановедческого комментирования социокультурного содержания языковых реалий на иностранном и родном языках; д) перевода страноведчески маркированных языковых единиц с иностранного на русский и с русского на иностранный языки; 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3) умения: а) осуществлять социокультурный анализ бытового, научного и общественно-политического аутентичного текста; б) выбирать приемлемый в социокультурном плане стиль речевого поведения в условиях межкультурной коммуникации; в) создавать социокультурные портреты участников межкультурной коммуникации; 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4)способности и качества, включающие: а) лингвострановедческую наблюдательность, б) социокультурную восприимчивость к обнаружению тенденций во взаимодействии национального и интернационального в языковых полях тематически связанной лексики, в) социокультурную непредвзятость (отсутствие этнопсихологических предпосылок для лингвострановедческой интерференции) при толковании лингвострановедческих явлений [4]. 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Самым эффективным средством формирования, совершенствования и дальнейшего развития социокультурной компетенции является пребывание в стране изучаемого языка, погружение в саму атмосферу культуры, традиций, обычаев и социальных норм страны изучаемого языка. Однако не все имеют такую возможность. Поэтому необходим поиск эффективных путей формирования, совершенствования и дальнейшего развития социокультурной компетенции вне язычной среды. Когда-то одним из таких средств были аудиотексты, записанные в реальных ситуациях иноязычного общения или начитанные носителями языка. Затем появились видеоматериалы, которые продолжают быть популярными и в настоящее время, так как являются своего рода культурными портретами страны.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</w:rPr>
      </w:pPr>
      <w:r>
        <w:rPr>
          <w:sz w:val="28"/>
        </w:rPr>
        <w:t>Выделение в обучении иностранному языку социокультурного компонента способствует достижению поставленных перед школой целей и задач, поскольку делает процесс усвоения языка обучающимися более эффективным и лёгким. Использование лингвострановедческой и культуроведческой информации в учебном процессе способствует сознательности усвоения материала, обеспечивает повышение познавательной активности школьников, благоприятствует созданию положительной мотивации, даёт стимул к самостоятельной работе над языком [3].</w:t>
      </w:r>
    </w:p>
    <w:p>
      <w:pPr>
        <w:pStyle w:val="TextBodyIndent"/>
        <w:widowControl w:val="false"/>
        <w:autoSpaceDE w:val="false"/>
        <w:spacing w:lineRule="auto" w:line="240" w:before="0" w:after="200"/>
        <w:rPr>
          <w:szCs w:val="24"/>
        </w:rPr>
      </w:pPr>
      <w:r>
        <w:rPr>
          <w:szCs w:val="24"/>
        </w:rPr>
        <w:t>Процесс развития социокультурной компетенции происходит более эффективно в процессе интегрированного обучения, компаративного анализа культурных ценностей и опосредован комплексом условий, в числе которых - приобщение детей к национальной культуре и культуре страны изучаемого языка, ориентация учебно-воспитательного процесса на субъективную позицию обучающегося как носителя общечеловеческих и культурных ценностей, применение способов, активизирующих познавательную и творческую деятельность в процессе изучения иностранного языка.</w:t>
      </w:r>
    </w:p>
    <w:p>
      <w:pPr>
        <w:pStyle w:val="Style15"/>
        <w:ind w:firstLine="540"/>
        <w:jc w:val="both"/>
        <w:rPr>
          <w:sz w:val="28"/>
        </w:rPr>
      </w:pPr>
      <w:r>
        <w:rPr>
          <w:sz w:val="28"/>
        </w:rPr>
        <w:t>Включение фразеологического материала в содержание образования является неотъемлемой частью процесса совершенствования социокультурной компетенции на уроках иностранного языка на среднем этапе обучения. Использование информации, сведений, связанных с реальной жизнью народа изучаемого языка, стимулирует не только интерес к изучению иностранного языка, но и содействует воспитанию обучающихся в контексте «диалога культур», знакомит их с общечеловеческими ценностями, повышает их познавательную мотивацию, формирует их способность к общению на иностранном языке, повышает самостоятельность, активность каждого ученика, воспитывает ответственное отношение к делу, способствует становлению личности [2].</w:t>
      </w:r>
    </w:p>
    <w:p>
      <w:pPr>
        <w:pStyle w:val="TextBody"/>
        <w:ind w:firstLine="540"/>
        <w:jc w:val="both"/>
        <w:rPr/>
      </w:pPr>
      <w:r>
        <w:rPr>
          <w:szCs w:val="20"/>
        </w:rPr>
        <w:t>В структуру совершенствования социокультурной компетентности на основе использования фразеологизмов на среднем этапе обучения включаются следующие компоненты: 1.</w:t>
      </w:r>
      <w:r>
        <w:rPr>
          <w:i/>
          <w:iCs/>
          <w:szCs w:val="20"/>
        </w:rPr>
        <w:t>Работа с лексикой</w:t>
      </w:r>
      <w:r>
        <w:rPr>
          <w:szCs w:val="20"/>
        </w:rPr>
        <w:t xml:space="preserve">: - </w:t>
      </w:r>
      <w:r>
        <w:rPr/>
        <w:t xml:space="preserve">Выделение фразеологических единиц, рекомендуемых для запоминания. - </w:t>
      </w:r>
      <w:r>
        <w:rPr>
          <w:szCs w:val="17"/>
        </w:rPr>
        <w:t xml:space="preserve">Поиск фразеологических эквивалентов, соответствующих определениям, которые даны на русском языке. </w:t>
      </w:r>
      <w:r>
        <w:rPr/>
        <w:t>2.</w:t>
      </w:r>
      <w:r>
        <w:rPr>
          <w:i/>
          <w:iCs/>
        </w:rPr>
        <w:t>Работа с грамматическими конструкциями</w:t>
      </w:r>
      <w:r>
        <w:rPr/>
        <w:t xml:space="preserve">: - Выделение фразеологизмов, рекомендуемых для повторения. - Упражнения, направленные на повторение выделенных фразеологизмов. 3. </w:t>
      </w:r>
      <w:r>
        <w:rPr>
          <w:i/>
          <w:iCs/>
        </w:rPr>
        <w:t>Творческие задания</w:t>
      </w:r>
      <w:r>
        <w:rPr/>
        <w:t xml:space="preserve">: - Составление кроссвордов. - Объяснение фразеологизмов. - Построить предложения, используя фразеологизмы. - Подобрать фразеологизмы по теме. - Проанализировать фразеологизмы-синонимы; фразеологизмы; антонимы и т. д. </w:t>
      </w:r>
      <w:r>
        <w:rPr>
          <w:szCs w:val="17"/>
        </w:rPr>
        <w:t>4.</w:t>
      </w:r>
      <w:r>
        <w:rPr>
          <w:i/>
          <w:iCs/>
          <w:szCs w:val="17"/>
        </w:rPr>
        <w:t>Овладение переводческими навыками</w:t>
      </w:r>
      <w:r>
        <w:rPr>
          <w:szCs w:val="17"/>
        </w:rPr>
        <w:t>. (22)</w:t>
      </w:r>
    </w:p>
    <w:p>
      <w:pPr>
        <w:pStyle w:val="TextBodyIndent"/>
        <w:spacing w:lineRule="auto" w:line="240"/>
        <w:rPr/>
      </w:pPr>
      <w:r>
        <w:rPr/>
        <w:t xml:space="preserve">Использование фразеологизмов в современном обществе выполняет важную коммуникативную функцию. </w:t>
      </w:r>
      <w:r>
        <w:rPr>
          <w:szCs w:val="24"/>
        </w:rPr>
        <w:t>Фразеологический материал позволяет сохранить языковые и фактические знания, служит надежным инструментом мышления, стимулирует говорение, слушание и чтение на иностранном языке.</w:t>
      </w:r>
    </w:p>
    <w:p>
      <w:pPr>
        <w:pStyle w:val="Normal"/>
        <w:shd w:fill="FFFFFF" w:val="clear"/>
        <w:spacing w:before="5" w:after="0"/>
        <w:ind w:left="45" w:right="11" w:firstLine="540"/>
        <w:jc w:val="both"/>
        <w:rPr>
          <w:sz w:val="28"/>
        </w:rPr>
      </w:pPr>
      <w:r>
        <w:rPr>
          <w:sz w:val="28"/>
          <w:szCs w:val="20"/>
        </w:rPr>
        <w:t>Употребление фразеологизмов придает речи живость и образность. Именно поэтому фразеологизмы используются не только в живой разговорной речи, но часто служат средством выражения мыслей журналистов, писателей, юмористов, сатириков.</w:t>
      </w:r>
      <w:r>
        <w:rPr>
          <w:color w:val="000000"/>
          <w:spacing w:val="-2"/>
          <w:sz w:val="28"/>
          <w:szCs w:val="23"/>
        </w:rPr>
        <w:t xml:space="preserve"> Таким образом, рационально используемый </w:t>
      </w:r>
      <w:r>
        <w:rPr>
          <w:color w:val="000000"/>
          <w:sz w:val="28"/>
          <w:szCs w:val="23"/>
        </w:rPr>
        <w:t xml:space="preserve">фразеологический материал в изучении иностранного языка помогает учащемуся в </w:t>
      </w:r>
      <w:r>
        <w:rPr>
          <w:color w:val="000000"/>
          <w:spacing w:val="-2"/>
          <w:sz w:val="28"/>
          <w:szCs w:val="23"/>
        </w:rPr>
        <w:t xml:space="preserve">овладении материалом, накоплении знаний о языке и получаемых </w:t>
      </w:r>
      <w:r>
        <w:rPr>
          <w:color w:val="000000"/>
          <w:spacing w:val="-5"/>
          <w:sz w:val="28"/>
          <w:szCs w:val="23"/>
        </w:rPr>
        <w:t>через язык, в силу его тесной связи со всеми видами речевой деятель</w:t>
        <w:softHyphen/>
      </w:r>
      <w:r>
        <w:rPr>
          <w:color w:val="000000"/>
          <w:spacing w:val="-4"/>
          <w:sz w:val="28"/>
          <w:szCs w:val="23"/>
        </w:rPr>
        <w:t>ности.</w:t>
      </w:r>
    </w:p>
    <w:p>
      <w:pPr>
        <w:pStyle w:val="Normal"/>
        <w:shd w:fill="FFFFFF" w:val="clear"/>
        <w:spacing w:before="5" w:after="0"/>
        <w:ind w:left="45" w:right="11" w:firstLine="539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2"/>
          <w:sz w:val="28"/>
          <w:szCs w:val="23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3"/>
        </w:rPr>
      </w:pPr>
      <w:r>
        <w:rPr>
          <w:b/>
          <w:bCs/>
          <w:color w:val="000000"/>
          <w:spacing w:val="-4"/>
          <w:sz w:val="28"/>
          <w:szCs w:val="23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Воробьёв Г..А. Развитие социокультурной компетенции будущих учителей // Иностранные языки в школе. - №2.-2003.-С. 30-35.</w:t>
      </w:r>
    </w:p>
    <w:p>
      <w:pPr>
        <w:pStyle w:val="TextBody"/>
        <w:jc w:val="both"/>
        <w:rPr/>
      </w:pPr>
      <w:r>
        <w:rPr/>
        <w:t>2.Воронкова Т.Е. Работа с аутентичными текстами, содержащими интеркультурный компонент // Иностранные языки в школе. - №7.-2004.-С. 37-4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Куницына В.Н. Социальная компетентность и социальный интеллект: структура, функции, взаимоотношение // в сб. Теоретические и практические вопросы психологии. Вып. 1. Ч.1 /под ред. А.А. Крылова. СПб., 1995.</w:t>
      </w:r>
    </w:p>
    <w:p>
      <w:pPr>
        <w:pStyle w:val="2"/>
        <w:rPr/>
      </w:pPr>
      <w:r>
        <w:rPr/>
        <w:t>4.Сафонова В.В. Социокультурный подход к обучению иностранным языкам / Сафонова В.В. – М.: Высшая школа, 199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22:00Z</dcterms:created>
  <dc:creator>Пользователь</dc:creator>
  <dc:description/>
  <cp:keywords/>
  <dc:language>en-US</dc:language>
  <cp:lastModifiedBy>Хозяй</cp:lastModifiedBy>
  <cp:lastPrinted>2010-04-19T18:27:00Z</cp:lastPrinted>
  <dcterms:modified xsi:type="dcterms:W3CDTF">2013-03-20T19:21:00Z</dcterms:modified>
  <cp:revision>14</cp:revision>
  <dc:subject/>
  <dc:title/>
</cp:coreProperties>
</file>