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0320</wp:posOffset>
                </wp:positionH>
                <wp:positionV relativeFrom="margin">
                  <wp:posOffset>137160</wp:posOffset>
                </wp:positionV>
                <wp:extent cx="7547610" cy="924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7760" cy="9244800"/>
                          <a:chOff x="0" y="0"/>
                          <a:chExt cx="7547760" cy="9244800"/>
                        </a:xfrm>
                      </wpg:grpSpPr>
                      <wpg:grpSp>
                        <wpg:cNvGrpSpPr/>
                        <wpg:grpSpPr>
                          <a:xfrm>
                            <a:off x="0" y="5864760"/>
                            <a:ext cx="7547760" cy="338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720"/>
                              <a:ext cx="7542360" cy="28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2680"/>
                                <a:ext cx="4413240" cy="22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240" y="0"/>
                                <a:ext cx="2144520" cy="28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8120" y="0"/>
                                <a:ext cx="984240" cy="28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98240" y="532080"/>
                              <a:ext cx="2549520" cy="23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0"/>
                              <a:ext cx="2465640" cy="33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528640" cy="33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72800"/>
                              <a:ext cx="1284480" cy="30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72800"/>
                              <a:ext cx="3719880" cy="30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040" y="346320"/>
                              <a:ext cx="2538000" cy="27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520" y="0"/>
                            <a:ext cx="532692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БОУ СПО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Ликино-Дулевский индустриальный технику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6934320"/>
                            <a:ext cx="30823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609120"/>
                            <a:ext cx="5326920" cy="518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>Использование интерактивных технологий на уроках физ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подаватель физики: Дудина Н.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0.8pt;width:594.3pt;height:727.95pt" coordorigin="-32,216" coordsize="11886,14559">
                <v:group id="shape_0" style="position:absolute;left:-32;top:9452;width:11886;height:5323">
                  <v:group id="shape_0" style="position:absolute;left:-32;top:9850;width:11878;height:4442">
                    <v:shape id="shape_0" coordsize="7132,2863" path="m0,0l17,2863l7132,2578l7132,200l0,0xe" fillcolor="#a7bfde" stroked="f" o:allowincell="f" style="position:absolute;left:-32;top:10311;width:6949;height:358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18;top:9850;width:3376;height:4441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296;top:9850;width:1549;height:444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39;top:10290;width:4014;height:3645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3973;top:9452;width:3882;height:5301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-8;top:9452;width:3981;height:5322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-9;top:9724;width:2022;height:4819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1998;top:9724;width:5857;height:4799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57;top:9997;width:3996;height:429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6;top:216;width:8388;height:99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БОУ СПО М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Ликино-Дулевский индустриальный техникум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5;top:11136;width:4853;height:819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175;width:8388;height:8164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>Использование интерактивных технологий на уроках физ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подаватель физики: Дудина Н.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е технологии дают множество возможностей в изучении физики, делают этот процесс увлекательным и интересным. И в то же время применение новейших программных продуктов требует от преподавателя дополнительных знаний и умений. Если вчера нашим ученикам достаточно было увидеть картинку на экране монитора, то сегодня им этого мал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ное моделирование позволяет наглядно иллюстрировать физические эксперименты и явления, воспроизводить их тонкие детали. </w:t>
        <w:br/>
        <w:t xml:space="preserve">В условиях современного образования необходимо не только предложить учащимся систему научных знаний, но и вооружить их целым рядом умений и навыков практического характера. Это предполагает такую организацию учебного процесса, при которой учитель соотносит предметное содержание с личностным опытом и на его основе «выстраивает» новое знание ученика. Программное обеспечение интерактивной доски позволяет повысить качество образовательного процесса и организовать активную познавательную деятельность учащих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имущества использования интерактивной доски для преподавател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ивает подачу материала, позволяя эффективно работать;</w:t>
      </w:r>
    </w:p>
    <w:p>
      <w:pPr>
        <w:pStyle w:val="Style19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импровизацию и гибкость, позволяя преподавателю делать рисунки и записи поверх любых приложений и веб-ресурсов;</w:t>
      </w:r>
    </w:p>
    <w:p>
      <w:pPr>
        <w:pStyle w:val="Style19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сохранять и распечатывать любые изображения на доске, включая любые записи, сделанные во время занятия;</w:t>
      </w:r>
    </w:p>
    <w:p>
      <w:pPr>
        <w:pStyle w:val="Style19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преподавателям делиться материалами друг с другом и вновь использовать их.</w:t>
      </w:r>
    </w:p>
    <w:p>
      <w:pPr>
        <w:pStyle w:val="Style19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охновляет преподавателя на поиск новых подходов к обучению, стимулирует профессиональный рос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имущества использования интерактивной доски для учащихс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т занятия интересными и развивает мотивацию;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больше возможностей для коллективной работы, развития личных и социальных навыков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начинают понимать более сложные идеи в результате более ясной, эффективной и динамичной подачи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начинают работать более творчески и становятся уверенными в себе;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ри работе с интерактивной доской может использовать следующие ресурс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Активные презентации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я с презентацией в режиме ИД, по ходу изложения материала, можно вносить в презентацию необходимые метки, записи, рисунки, выделять, подчеркивать главное. </w:t>
      </w:r>
    </w:p>
    <w:p>
      <w:pPr>
        <w:pStyle w:val="Style19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Активные моде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в модель явления, процесса из какого-либо мультимедийного пособия (МП), управлять ею в режиме ИД вносить изменения, останавливать в нужный момент, повторять нужные моменты, выделять цветом главные элементы. </w:t>
      </w:r>
    </w:p>
    <w:p>
      <w:pPr>
        <w:pStyle w:val="Style19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Активные видеофрагменты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ые видеофрагменты открывать в режиме доски. Далее можно останавливать фрагменты в любом месте, рисовать электронным пером предполагаемый ход процесса или явления, после чего, продолжив смотреть фрагмент, проверить истину гипотезы. </w:t>
      </w:r>
    </w:p>
    <w:p>
      <w:pPr>
        <w:pStyle w:val="Style19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Собственные мультимедийные продукты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ные в программах сопровождения И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преподавания с использованием возможностей интерактивной доски я продемонстрирую на основе моих методических разработок.</w:t>
      </w:r>
    </w:p>
    <w:p>
      <w:pPr>
        <w:pStyle w:val="Style19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формирования мотивации обучающихся к деятельности по освоению нового материала.</w:t>
      </w:r>
    </w:p>
    <w:p>
      <w:pPr>
        <w:pStyle w:val="Style20"/>
        <w:jc w:val="both"/>
        <w:rPr/>
      </w:pPr>
      <w:r>
        <w:rPr>
          <w:sz w:val="28"/>
          <w:szCs w:val="28"/>
        </w:rPr>
        <w:t>Например, к</w:t>
      </w:r>
      <w:r>
        <w:rPr>
          <w:bCs/>
          <w:iCs/>
          <w:sz w:val="28"/>
          <w:szCs w:val="28"/>
        </w:rPr>
        <w:t>омпьютерно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делирование на интерактивной доске</w:t>
      </w:r>
      <w:r>
        <w:rPr>
          <w:sz w:val="28"/>
          <w:szCs w:val="28"/>
        </w:rPr>
        <w:t xml:space="preserve"> вызывает у обучащихся живой интерес. Компьютерную модель можно рассматривать как аналог действующей экспериментальной установки, в которой можно изменять условия опыта, вмешиваться в ход эксперимент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ситуация, развивающаяся на экране, часто подсказывает новую проблему, которую учащимся интересно решить сами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озданной интерактивной среды, учащиеся могут самостоятельно проводить исследования, моделировать различные события, выполнять практические задания. </w:t>
      </w:r>
    </w:p>
    <w:p>
      <w:pPr>
        <w:pStyle w:val="Style20"/>
        <w:jc w:val="both"/>
        <w:rPr/>
      </w:pPr>
      <w:r>
        <w:rPr>
          <w:sz w:val="28"/>
          <w:szCs w:val="28"/>
        </w:rPr>
        <w:t>Кроме того, использование наглядных моделей, интерактивных анимаций (ссылки см. в приложении) на уроке, поможет проще и доходчивее объяснить суть сложных физических явлений, продемонстрировать «виртуальные» опыты и эксперименты, без инвентаря.</w:t>
      </w:r>
    </w:p>
    <w:p>
      <w:pPr>
        <w:pStyle w:val="Style20"/>
        <w:numPr>
          <w:ilvl w:val="0"/>
          <w:numId w:val="9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Этап активного и сознательного усвоения новых знани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обучения в сочетании с использованием мультимедиа помогают изменить роль учащегося, превращая его из пассивного слушателя в активного участника учебного процесс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обучающимся задания следующего типа:</w:t>
      </w:r>
    </w:p>
    <w:p>
      <w:pPr>
        <w:pStyle w:val="Style20"/>
        <w:numPr>
          <w:ilvl w:val="0"/>
          <w:numId w:val="7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нсорных возможностей доски (перемещение объектов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картинки в колонки, объяснить, почему их отнесли к той или иной категории, можно ли некоторые из них отнести к нескольким категория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ить фамилии ученых под их портретами, а так же вспомнить, чем известны эти люди, какие законы они открыли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72715</wp:posOffset>
            </wp:positionH>
            <wp:positionV relativeFrom="paragraph">
              <wp:posOffset>766445</wp:posOffset>
            </wp:positionV>
            <wp:extent cx="3457575" cy="2847975"/>
            <wp:effectExtent l="0" t="0" r="0" b="0"/>
            <wp:wrapTight wrapText="bothSides">
              <wp:wrapPolygon edited="0">
                <wp:start x="-117" y="0"/>
                <wp:lineTo x="-117" y="21524"/>
                <wp:lineTo x="21658" y="21524"/>
                <wp:lineTo x="21658" y="0"/>
                <wp:lineTo x="-117" y="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6540</wp:posOffset>
            </wp:positionH>
            <wp:positionV relativeFrom="paragraph">
              <wp:posOffset>3614420</wp:posOffset>
            </wp:positionV>
            <wp:extent cx="3352800" cy="2514600"/>
            <wp:effectExtent l="0" t="0" r="0" b="0"/>
            <wp:wrapTight wrapText="bothSides">
              <wp:wrapPolygon edited="0">
                <wp:start x="-121" y="0"/>
                <wp:lineTo x="-121" y="21433"/>
                <wp:lineTo x="21600" y="21433"/>
                <wp:lineTo x="21600" y="0"/>
                <wp:lineTo x="-121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еремещение объектов позволяет учащимся составлять логические цепочки, схемы, размещать информацию в сравнительных и обобщающих таблицах, диаграммах и многое друго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6435</wp:posOffset>
            </wp:positionH>
            <wp:positionV relativeFrom="paragraph">
              <wp:posOffset>2874010</wp:posOffset>
            </wp:positionV>
            <wp:extent cx="3314700" cy="2514600"/>
            <wp:effectExtent l="0" t="0" r="0" b="0"/>
            <wp:wrapTight wrapText="bothSides">
              <wp:wrapPolygon edited="0">
                <wp:start x="-120" y="0"/>
                <wp:lineTo x="-120" y="21432"/>
                <wp:lineTo x="21600" y="21432"/>
                <wp:lineTo x="21600" y="0"/>
                <wp:lineTo x="-120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61060</wp:posOffset>
            </wp:positionH>
            <wp:positionV relativeFrom="paragraph">
              <wp:posOffset>26035</wp:posOffset>
            </wp:positionV>
            <wp:extent cx="3486150" cy="2905125"/>
            <wp:effectExtent l="0" t="0" r="0" b="0"/>
            <wp:wrapTight wrapText="bothSides">
              <wp:wrapPolygon edited="0">
                <wp:start x="-114" y="0"/>
                <wp:lineTo x="-114" y="21527"/>
                <wp:lineTo x="21599" y="21527"/>
                <wp:lineTo x="21599" y="0"/>
                <wp:lineTo x="-114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7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ункции написания текста, функции «шторка», выполнения задач и тестовых заданий.  Обучающиеся активно участвуют в учебном процессе, осознано усваивают новые знания, которые базируются на уже пройденном материале. Интерактивное устройство дает возможность работать непосредственно у доски, без использования мыши и клавиатуры, что делает работу обучащихся более зрелищной, приучает их к публичным выступлениям.  Использование инструмента “Шторка” позволяет скрыть решение или ответы к задаче, что применяется при поэтапной или самостоятельной проверке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46760</wp:posOffset>
            </wp:positionH>
            <wp:positionV relativeFrom="paragraph">
              <wp:posOffset>160020</wp:posOffset>
            </wp:positionV>
            <wp:extent cx="3295650" cy="2466975"/>
            <wp:effectExtent l="0" t="0" r="0" b="0"/>
            <wp:wrapTight wrapText="bothSides">
              <wp:wrapPolygon edited="0">
                <wp:start x="-123" y="0"/>
                <wp:lineTo x="-123" y="21515"/>
                <wp:lineTo x="21600" y="21515"/>
                <wp:lineTo x="21600" y="0"/>
                <wp:lineTo x="-123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63215</wp:posOffset>
            </wp:positionH>
            <wp:positionV relativeFrom="paragraph">
              <wp:posOffset>236220</wp:posOffset>
            </wp:positionV>
            <wp:extent cx="3429000" cy="2571750"/>
            <wp:effectExtent l="0" t="0" r="0" b="0"/>
            <wp:wrapTight wrapText="bothSides">
              <wp:wrapPolygon edited="0">
                <wp:start x="-118" y="0"/>
                <wp:lineTo x="-118" y="21437"/>
                <wp:lineTo x="21600" y="21437"/>
                <wp:lineTo x="21600" y="0"/>
                <wp:lineTo x="-118" y="0"/>
              </wp:wrapPolygon>
            </wp:wrapTight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61060</wp:posOffset>
            </wp:positionH>
            <wp:positionV relativeFrom="paragraph">
              <wp:posOffset>347345</wp:posOffset>
            </wp:positionV>
            <wp:extent cx="3276600" cy="2457450"/>
            <wp:effectExtent l="0" t="0" r="0" b="0"/>
            <wp:wrapTight wrapText="bothSides">
              <wp:wrapPolygon edited="0">
                <wp:start x="-123" y="0"/>
                <wp:lineTo x="-123" y="21430"/>
                <wp:lineTo x="21600" y="21430"/>
                <wp:lineTo x="21600" y="0"/>
                <wp:lineTo x="-123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2940</wp:posOffset>
                </wp:positionH>
                <wp:positionV relativeFrom="paragraph">
                  <wp:posOffset>466090</wp:posOffset>
                </wp:positionV>
                <wp:extent cx="1581150" cy="2228850"/>
                <wp:effectExtent l="6350" t="635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22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36.7pt;width:124.45pt;height:175.4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3429000" cy="2571750"/>
            <wp:effectExtent l="0" t="0" r="0" b="0"/>
            <wp:wrapTight wrapText="bothSides">
              <wp:wrapPolygon edited="0">
                <wp:start x="-118" y="0"/>
                <wp:lineTo x="-118" y="21437"/>
                <wp:lineTo x="21600" y="21437"/>
                <wp:lineTo x="21600" y="0"/>
                <wp:lineTo x="-118" y="0"/>
              </wp:wrapPolygon>
            </wp:wrapTight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6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рганизации активной познавательной деятельности учащихся при систематизации, обобщении и закреплении учеб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достижения положительных результатов является применение различных способов закрепления знаний, требующих мыслительной активности обучающихся. В своей работе я использую готовые цифровые образовательные ресурсы (ссылки см. в приложении), такие, как интерактивные тесты по различным разделам физики, интерактивные модели и тренажеры они удобны в использовании и, как правило, сопровождаются различными демонстрациями и иллюстрация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44165</wp:posOffset>
            </wp:positionH>
            <wp:positionV relativeFrom="paragraph">
              <wp:posOffset>106045</wp:posOffset>
            </wp:positionV>
            <wp:extent cx="3429000" cy="2809875"/>
            <wp:effectExtent l="0" t="0" r="0" b="0"/>
            <wp:wrapTight wrapText="bothSides">
              <wp:wrapPolygon edited="0">
                <wp:start x="-118" y="0"/>
                <wp:lineTo x="-118" y="21523"/>
                <wp:lineTo x="21600" y="21523"/>
                <wp:lineTo x="21600" y="0"/>
                <wp:lineTo x="-118" y="0"/>
              </wp:wrapPolygon>
            </wp:wrapTight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03885</wp:posOffset>
            </wp:positionH>
            <wp:positionV relativeFrom="paragraph">
              <wp:posOffset>106045</wp:posOffset>
            </wp:positionV>
            <wp:extent cx="3200400" cy="2733675"/>
            <wp:effectExtent l="0" t="0" r="0" b="0"/>
            <wp:wrapTight wrapText="bothSides">
              <wp:wrapPolygon edited="0">
                <wp:start x="-127" y="0"/>
                <wp:lineTo x="-127" y="21521"/>
                <wp:lineTo x="21600" y="21521"/>
                <wp:lineTo x="21600" y="0"/>
                <wp:lineTo x="-127" y="0"/>
              </wp:wrapPolygon>
            </wp:wrapTight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2777490</wp:posOffset>
            </wp:positionH>
            <wp:positionV relativeFrom="line">
              <wp:posOffset>-3077845</wp:posOffset>
            </wp:positionV>
            <wp:extent cx="3256280" cy="2409825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651510</wp:posOffset>
            </wp:positionH>
            <wp:positionV relativeFrom="line">
              <wp:posOffset>-3163570</wp:posOffset>
            </wp:positionV>
            <wp:extent cx="3152775" cy="232410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вернуться к предыдущему слайду позволяет проанализировать описанные явления и ответить на вопросы, поставленные еще в начале урока.  И уже сами учащиеся могут сформулировать новую проблему: где применяется то или иное физическое явление, как используется человеком. Наносит ли вред окружающей среде или организму человека и т.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урока я предлагаю ребятам домашнее задание: дополнить презентацию своими слайдами. Активность учащихся проявляется в самостоятельном поиске ресурсов, средств и способов решения поставленной проблемы, в приобретении знаний, необходимых для выполнения практической задачи. Активные методы обучения не только резко улучшают запоминание материала, но и способствуют его реализации в повседневной жизни. В основе этой работы лежит использование метода информационного ресурса, основная цель которого - закрепление и расширение теоретических знаний путем ориентации обучающегося в огромном количестве самой разнообразной информации. Главное достоинство этого метода - возможность для обучающегося многократно обрабатывать учебную информацию в доступном для него темпе и в удобное время. Деятельностью ученика при подборке и систематизации мультимедиа-ресурсов, оформлении презентации руководит учи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интерактивной доски помогает не только создать позитивный эмоциональный настрой и положительную рефлексию, но и обеспечить устойчивую мотивацию обучающихся к получению знаний, повысить их познавательную актив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русскоязычный сайт, который содержит большое количество методических разработок и готовых ресурсов к интерактивной доске 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xchange.smarttech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ресурсы для уроков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communit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и по работе с интерактивной доск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teraktiveboar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ченко Н.А. Использование мультимедиа-технологий в общем среднем образовании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manities.edu.ru/db/msg/80306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Гомулина Н.Н. Модификация интерактивных досок и коллекции интерактивных мультимедиа-компонентов по физике для них ООО «ФИЗИКОН», чл.-корр. АИО, г. Москва. 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">
    <w:name w:val="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vk.com/away.php?to=http%3A%2F%2Fexchange.smarttech.com%2Fwww.smarttech.com&amp;post=-46228866_268" TargetMode="External"/><Relationship Id="rId15" Type="http://schemas.openxmlformats.org/officeDocument/2006/relationships/hyperlink" Target="http://www.edcommunity.ru/" TargetMode="External"/><Relationship Id="rId16" Type="http://schemas.openxmlformats.org/officeDocument/2006/relationships/hyperlink" Target="http://interaktiveboard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www.humanities.edu.ru/db/msg/80306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30:00Z</dcterms:created>
  <dc:creator>Преподаватель физики: Дудина Н.И.</dc:creator>
  <dc:description/>
  <cp:keywords/>
  <dc:language>en-US</dc:language>
  <cp:lastModifiedBy>Пользователь</cp:lastModifiedBy>
  <cp:lastPrinted>2013-03-07T05:57:00Z</cp:lastPrinted>
  <dcterms:modified xsi:type="dcterms:W3CDTF">2013-03-20T15:30:00Z</dcterms:modified>
  <cp:revision>7</cp:revision>
  <dc:subject/>
  <dc:title>Использование интерактивных технологий на уроках физики</dc:title>
</cp:coreProperties>
</file>