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9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00100</wp:posOffset>
            </wp:positionH>
            <wp:positionV relativeFrom="paragraph">
              <wp:posOffset>-342900</wp:posOffset>
            </wp:positionV>
            <wp:extent cx="6946265" cy="982916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2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571500</wp:posOffset>
            </wp:positionV>
            <wp:extent cx="2650490" cy="3657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049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Игра-путешествие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для учащихся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3 классов. 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/>
      </w:pPr>
      <w:r>
        <w:rPr>
          <w:b/>
          <w:sz w:val="96"/>
          <w:szCs w:val="96"/>
        </w:rPr>
        <w:t>Маршруты безопасности</w:t>
      </w:r>
      <w:r>
        <w:rPr>
          <w:sz w:val="96"/>
          <w:szCs w:val="96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готовила: учитель начальных клас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каченко Ирина Геннадье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 Армавир</w:t>
      </w:r>
    </w:p>
    <w:p>
      <w:pPr>
        <w:pStyle w:val="Normal"/>
        <w:jc w:val="center"/>
        <w:rPr/>
      </w:pPr>
      <w:r>
        <w:rPr/>
        <w:t>2008 г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Задача: </w:t>
      </w:r>
      <w:r>
        <w:rPr>
          <w:sz w:val="28"/>
          <w:szCs w:val="28"/>
        </w:rPr>
        <w:t>формировать и развивать  умения и навыки безопасного поведения учащихся  на улице, в доме, в обществе.</w:t>
      </w: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36"/>
          <w:szCs w:val="36"/>
        </w:rPr>
        <w:t>Цель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Учебная</w:t>
      </w:r>
      <w:r>
        <w:rPr>
          <w:sz w:val="28"/>
          <w:szCs w:val="28"/>
        </w:rPr>
        <w:t>. Научить учащихся действовать в чрезвычайных ситуациях; закрепить  навыки правильного поведения на пожаре и осторожного обращения с огнём; закрепить  знания Правил дорожного дв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ная</w:t>
      </w:r>
      <w:r>
        <w:rPr>
          <w:sz w:val="28"/>
          <w:szCs w:val="28"/>
        </w:rPr>
        <w:t xml:space="preserve">. Воспитывать чувство ответственности; понимание детьми того, что они живут  в обществе, где приняты определённые нормы и правила безопасного  повед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6"/>
          <w:szCs w:val="36"/>
        </w:rPr>
        <w:t xml:space="preserve">Оборудование: </w:t>
      </w:r>
      <w:r>
        <w:rPr>
          <w:sz w:val="28"/>
          <w:szCs w:val="28"/>
        </w:rPr>
        <w:t xml:space="preserve">противогазы – 5 штук, носилки – 1 шт, машин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-7 фишек, листы бумаги, маркеры,  3 цвета светофора, 2 стакана с водой, ложка, листочки с зада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Ход игр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орогие ребята! Мы с вами живём  в большом и красивом городе, где много парков и садов, музеев и библиотек, детских и спортивных площадок. Но где бы мы не находились, мы обязаны соблюдать правила поведения в обществе, будь то площадка, магазин, дом или дорог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- Сегодня мы отправляемся в путешествие полное приключений и неожиданностей. Как же безопаснее преодолеть их? Какие способы выживания существуют? На эти и многие другие вопросы вам предстоит ответить, показав свои знания и умения.</w:t>
      </w:r>
    </w:p>
    <w:p>
      <w:pPr>
        <w:pStyle w:val="Normal"/>
        <w:rPr/>
      </w:pPr>
      <w:r>
        <w:rPr>
          <w:sz w:val="28"/>
          <w:szCs w:val="28"/>
        </w:rPr>
        <w:tab/>
        <w:t xml:space="preserve"> - Каждой команде  вручаются маршрутные листы с описанием порядка проведения  и названием маршрут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3357"/>
        <w:gridCol w:w="2976"/>
        <w:gridCol w:w="2391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№ </w:t>
            </w:r>
            <w:r>
              <w:rPr>
                <w:sz w:val="44"/>
                <w:szCs w:val="44"/>
              </w:rPr>
              <w:t>п/п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Название маршру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Место проведен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Время, количество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ПДД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Двор школы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Весёлый пожарный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Баскетбольное 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поле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Чрезвычайные ситу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Футбольное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поле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Желаем вам оставить все трудности позади, побед, наименьшей затраты времени и наибольшего количества балл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аждая команда отправляется по заранее расписанному маршрут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43.7pt;width:76.9pt;height:43.6pt;mso-wrap-style:none;v-text-anchor:middle;mso-position-vertical:top" type="_x0000_t136">
            <v:path textpathok="t"/>
            <v:textpath on="t" fitshape="t" string="ПДД" style="font-family:&quot;Arial&quot;;font-size:48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ников встречают ребята в форме сотрудника ДПС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 конкурс. «Водител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адка: Встаём мы очень ра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Ведь наша забот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Всех отвозить по утрам на работу.</w:t>
        <w:tab/>
        <w:tab/>
        <w:tab/>
        <w:t>(водитель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оманда выстраивается в колонну. Затратив как можно меньше времени, каждый участник должен пройти  определённый путь, не сбив препятствия и двигаясь, соблюдая дорожную разметку. Затраченное время и количество сбитых фишек указываются  в маршрутных листах.</w:t>
      </w:r>
    </w:p>
    <w:p>
      <w:pPr>
        <w:pStyle w:val="Normal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57300</wp:posOffset>
            </wp:positionH>
            <wp:positionV relativeFrom="paragraph">
              <wp:posOffset>31750</wp:posOffset>
            </wp:positionV>
            <wp:extent cx="5117465" cy="383286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3832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00500</wp:posOffset>
            </wp:positionH>
            <wp:positionV relativeFrom="paragraph">
              <wp:posOffset>144145</wp:posOffset>
            </wp:positionV>
            <wp:extent cx="2120900" cy="28575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2 конкурс</w: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sz w:val="28"/>
          <w:szCs w:val="28"/>
        </w:rPr>
        <w:t xml:space="preserve">Ведущий:   </w:t>
      </w:r>
      <w:r>
        <w:rPr>
          <w:sz w:val="32"/>
          <w:szCs w:val="32"/>
        </w:rPr>
        <w:t xml:space="preserve">ЗНАКИ ВАЖНЫЕ ДОРОЖНЫЕ – </w:t>
      </w:r>
    </w:p>
    <w:p>
      <w:pPr>
        <w:pStyle w:val="Normal"/>
        <w:rPr/>
      </w:pPr>
      <w:r>
        <w:rPr>
          <w:sz w:val="32"/>
          <w:szCs w:val="32"/>
        </w:rPr>
        <w:tab/>
        <w:tab/>
        <w:t>КОМПАС ВЗРОСЛЫХ И РЕБЯ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- ДЕТИ,</w:t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  <w:t>БУДЬТЕ ОСТОРОЖНЫ!</w:t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ЗНАЙТЕ,</w:t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  <w:t>ЧТО НЕЛЬЗЯ, ЧТО МОЖНО!</w:t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ВЫПОЛНЯЙТЕ</w:t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  <w:t>НЕПРЕЛОЖНО ВСЁ,</w:t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  <w:t>ЧТО ЗНАКИ ГОВОРЯ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: отгадайте загадки и нарисуйте схематично знаки (ведущие раздают чистые листы и маркер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де асфальт в полосках белы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помехи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ройдём с тобою см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елёный с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- И зайчишку, и Мариш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И соседского мальчиш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Чётко знак оповещ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Въезд машинам запреща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Этот знак такого род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на страже пешех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ходим с куклой вмес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дорогу в этом мес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- Тут и вилка, тут и лож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Подзаправились немножк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Накормили и собаку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Говорим спасибо зна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 конкурс. Игра «Красный, жёлтый, зелёны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На площадке проводятся две параллельные линии на расстоя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-10 метров. Игроки становятся  за одной  чертой, ведущий -  за дру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ведущий показыв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лёный сигнал светофора, играющие идут вперёд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ёлтый – остаются на месте,</w:t>
      </w:r>
    </w:p>
    <w:p>
      <w:pPr>
        <w:pStyle w:val="Normal"/>
        <w:rPr/>
      </w:pPr>
      <w:r>
        <w:rPr>
          <w:sz w:val="28"/>
          <w:szCs w:val="28"/>
        </w:rPr>
        <w:t>красный – делают шаг наз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постоянно чередует цвета. Тот, кто ошибается, возвращается на исходную позицию. Побеждает игрок, который первым перейдёт «улиц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543300</wp:posOffset>
            </wp:positionH>
            <wp:positionV relativeFrom="paragraph">
              <wp:posOffset>-457200</wp:posOffset>
            </wp:positionV>
            <wp:extent cx="2759710" cy="338645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338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11">
                <wp:simplePos x="0" y="0"/>
                <wp:positionH relativeFrom="column">
                  <wp:posOffset>-571500</wp:posOffset>
                </wp:positionH>
                <wp:positionV relativeFrom="paragraph">
                  <wp:posOffset>367030</wp:posOffset>
                </wp:positionV>
                <wp:extent cx="4114800" cy="1462405"/>
                <wp:effectExtent l="0" t="184785" r="1162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462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"Весёлый  пожарный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-45pt;margin-top:28.9pt;width:323.95pt;height:115.1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"Весёлый  пожарный"</w:t>
                      </w:r>
                    </w:p>
                  </w:txbxContent>
                </v:textbox>
                <v:path textpathok="t"/>
                <v:textpath on="t" fitshape="t" string="&quot;Весёлый  пожарный&quot;" style="font-family:&quot;Impact&quot;;font-size:1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 - Говорим – огонь нам друг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о врагом он станет вдру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Если мы забудем,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Отомстит он сразу люд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 давних пор огонь стал другом человека. Он помогал Людям обороняться от диких зверей, освещать жилище, отапливать дома в холодное время года. Благодаря огню человек научился вкусно готовить пищ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ез огня мы уже не представляем жизни, он нужен повсюду: в домах и школах, на заводах и фабриках, в городах и сёл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онь – друг человека. Без него невозможна жизнь на земле. Но огонь может быть и врагом человека. Какой стороной он повернётся к нам, зависит от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умайте, от чего возникают пожары?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 конкурс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Игра «Запрещается – разрешается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в произвольной форме раздаёт листочки с текстами. Необходимо как можно быстрее разделиться на две группы: «запрещается» и «разрешается».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>
          <w:sz w:val="52"/>
          <w:szCs w:val="52"/>
        </w:rPr>
        <w:t>ЗАПРЕЩАЕТСЯ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Бросать горящие спички, окурки в помещениях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Небрежно, беспечно обращаться с огнём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Выбрасывать горячую золу вблизи строений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Оставлять открытыми двери печей, каминов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Включать в розетку большое количество потребителей тока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Использовать неисправную аппаратуру и приборы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Пользоваться повреждёнными розетками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Оставлять без присмотра включенные в сеть электронагревательные  приборы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Пользоваться электрошнурами и проводами с нарушенной изоляцией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Оставлять  без присмотра  топящиеся печи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>
          <w:sz w:val="52"/>
          <w:szCs w:val="52"/>
        </w:rPr>
        <w:t>РАЗРЕШАЕТСЯ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Защищать дом от пожара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В случае возникновения пожара вызвать пожарную охрану по телефону 01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Подавать сигналы тревоги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Встречать пожарных и сообщать им об очаге пожара.</w:t>
      </w:r>
    </w:p>
    <w:p>
      <w:pPr>
        <w:pStyle w:val="Normal"/>
        <w:rPr/>
      </w:pPr>
      <w:r>
        <w:rPr>
          <w:sz w:val="44"/>
          <w:szCs w:val="44"/>
        </w:rPr>
        <w:t>Знать план эвакуации на случай пожара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Кричать и звать на помощь взрослых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Двигаться ползком или пригнувшись, если помещение сильно задымлено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Вывести из горящего помещения людей, детей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Набросить покрывало на пострадавш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жар – это опасность для здоровья и жизни люд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жар мы быстро побед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оль позвоним по 0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чему телефон пожарной службы – 01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тому что номер 01 – простой, его всякий запомнит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тому что 01 – удобный номер, его даже в темноте легко набрать на телефон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тому что 01 – короткий номер, ведь на пожаре дорога каждая минута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2 конкурс – «Пожар»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частники игры выстраиваются в колонну.  Чтобы «спастись от задымлённости и потушить пожар», игроки повязывают на лицо платок, добегают до стаканов с водой и ложкой переливают воду из одного стакана в дру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028700</wp:posOffset>
            </wp:positionH>
            <wp:positionV relativeFrom="paragraph">
              <wp:posOffset>514985</wp:posOffset>
            </wp:positionV>
            <wp:extent cx="3098800" cy="353060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stroked="t" o:allowincell="f" style="position:absolute;margin-left:0pt;margin-top:40.55pt;width:409.95pt;height:40.95pt;mso-wrap-style:none;v-text-anchor:middle" type="_x0000_t136">
            <v:path textpathok="t"/>
            <v:textpath on="t" fitshape="t" string="Чрезвычайные ситуации" style="font-family:&quot;Times New Roman&quot;;font-size:12pt"/>
            <v:imagedata r:id="rId8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нашей жизни иногда происходят события, которые угрожают жизни сразу многих людей. Это  наводнения, обвалы и снежные лавины, землетрясения, аварии на предприятиях. Спасателям приходится нелегко. Огромную роль в сильно задымлённых районах играют противогазы.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32"/>
          <w:szCs w:val="32"/>
        </w:rPr>
        <w:t>1 задание.</w:t>
      </w:r>
      <w:r>
        <w:rPr>
          <w:sz w:val="28"/>
          <w:szCs w:val="28"/>
        </w:rPr>
        <w:t xml:space="preserve"> Научить  на практике  правильно использовать противогаз, познакомить с его устройством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 задание. Транспортировка пострадавш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участники делятся на две группы по 10 человек. Группы располагаются с разных сторон поля. В минигруппах: 4 человека  - носильщики, </w:t>
      </w:r>
    </w:p>
    <w:p>
      <w:pPr>
        <w:pStyle w:val="Normal"/>
        <w:rPr/>
      </w:pPr>
      <w:r>
        <w:rPr>
          <w:sz w:val="28"/>
          <w:szCs w:val="28"/>
        </w:rPr>
        <w:t>1 – пострадавший. Минигруппа, пересекая поле, передаёт носилки и противогазы другой минигруппе. И так до тех пор,  пока все  участники не пробегут. Общее затраченное время указывается в маршрутных лис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конце игры подводятся итог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бедителям вручаются грамот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028700</wp:posOffset>
            </wp:positionH>
            <wp:positionV relativeFrom="paragraph">
              <wp:posOffset>-685800</wp:posOffset>
            </wp:positionV>
            <wp:extent cx="7465060" cy="1051560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5060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460" w:leader="none"/>
        </w:tabs>
        <w:ind w:firstLine="708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tabs>
          <w:tab w:val="clear" w:pos="708"/>
          <w:tab w:val="left" w:pos="2460" w:leader="none"/>
        </w:tabs>
        <w:ind w:firstLine="708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tabs>
          <w:tab w:val="clear" w:pos="708"/>
          <w:tab w:val="left" w:pos="2460" w:leader="none"/>
        </w:tabs>
        <w:ind w:firstLine="708"/>
        <w:rPr>
          <w:rFonts w:ascii="Monotype Corsiva" w:hAnsi="Monotype Corsiva" w:cs="Monotype Corsiva"/>
          <w:b/>
          <w:b/>
          <w:sz w:val="144"/>
          <w:szCs w:val="144"/>
        </w:rPr>
      </w:pPr>
      <w:r>
        <w:rPr>
          <w:rFonts w:eastAsia="Monotype Corsiva" w:cs="Monotype Corsiva" w:ascii="Monotype Corsiva" w:hAnsi="Monotype Corsiva"/>
          <w:b/>
          <w:sz w:val="144"/>
          <w:szCs w:val="144"/>
        </w:rPr>
        <w:t xml:space="preserve">    </w:t>
      </w:r>
      <w:r>
        <w:rPr>
          <w:rFonts w:cs="Monotype Corsiva" w:ascii="Monotype Corsiva" w:hAnsi="Monotype Corsiva"/>
          <w:b/>
          <w:sz w:val="144"/>
          <w:szCs w:val="144"/>
        </w:rPr>
        <w:t>Грамота</w:t>
      </w:r>
    </w:p>
    <w:p>
      <w:pPr>
        <w:pStyle w:val="Normal"/>
        <w:tabs>
          <w:tab w:val="clear" w:pos="708"/>
          <w:tab w:val="left" w:pos="2460" w:leader="none"/>
        </w:tabs>
        <w:ind w:firstLine="708"/>
        <w:rPr/>
      </w:pPr>
      <w:r>
        <w:rPr>
          <w:sz w:val="40"/>
          <w:szCs w:val="40"/>
        </w:rPr>
        <w:t xml:space="preserve">         </w:t>
      </w:r>
      <w:r>
        <w:rPr>
          <w:sz w:val="40"/>
          <w:szCs w:val="40"/>
        </w:rPr>
        <w:t>награждается   ________   класс,</w:t>
      </w:r>
    </w:p>
    <w:p>
      <w:pPr>
        <w:pStyle w:val="Normal"/>
        <w:tabs>
          <w:tab w:val="clear" w:pos="708"/>
          <w:tab w:val="left" w:pos="2460" w:leader="none"/>
        </w:tabs>
        <w:ind w:firstLine="708"/>
        <w:rPr>
          <w:sz w:val="40"/>
          <w:szCs w:val="40"/>
        </w:rPr>
      </w:pPr>
      <w:r>
        <w:rPr>
          <w:sz w:val="40"/>
          <w:szCs w:val="40"/>
        </w:rPr>
        <w:tab/>
        <w:t xml:space="preserve">занявший ______ место </w:t>
      </w:r>
    </w:p>
    <w:p>
      <w:pPr>
        <w:pStyle w:val="Normal"/>
        <w:tabs>
          <w:tab w:val="clear" w:pos="708"/>
          <w:tab w:val="left" w:pos="4720" w:leader="none"/>
        </w:tabs>
        <w:ind w:firstLine="708"/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в конкурсе </w:t>
      </w:r>
      <w:r>
        <w:rPr>
          <w:b/>
          <w:sz w:val="48"/>
          <w:szCs w:val="48"/>
        </w:rPr>
        <w:t>«</w:t>
      </w:r>
      <w:r>
        <w:rPr>
          <w:rFonts w:cs="Monotype Corsiva" w:ascii="Monotype Corsiva" w:hAnsi="Monotype Corsiva"/>
          <w:b/>
          <w:sz w:val="48"/>
          <w:szCs w:val="48"/>
        </w:rPr>
        <w:t>Маршруты безопасности».</w:t>
      </w:r>
    </w:p>
    <w:p>
      <w:pPr>
        <w:pStyle w:val="Normal"/>
        <w:tabs>
          <w:tab w:val="clear" w:pos="708"/>
          <w:tab w:val="left" w:pos="4720" w:leader="none"/>
        </w:tabs>
        <w:ind w:firstLine="708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4720" w:leader="none"/>
        </w:tabs>
        <w:ind w:firstLine="708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720" w:leader="none"/>
        </w:tabs>
        <w:ind w:firstLine="708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340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Заместитель директора </w:t>
        <w:tab/>
        <w:tab/>
        <w:t xml:space="preserve">               Волкова Н.А.</w:t>
      </w:r>
    </w:p>
    <w:p>
      <w:pPr>
        <w:pStyle w:val="Normal"/>
        <w:tabs>
          <w:tab w:val="clear" w:pos="708"/>
          <w:tab w:val="left" w:pos="1340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читель</w:t>
        <w:tab/>
        <w:tab/>
        <w:tab/>
        <w:tab/>
        <w:t xml:space="preserve">                        Ткаченко И.Г.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43000</wp:posOffset>
            </wp:positionH>
            <wp:positionV relativeFrom="paragraph">
              <wp:posOffset>40005</wp:posOffset>
            </wp:positionV>
            <wp:extent cx="3771900" cy="3771900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. Армавир </w:t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201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8:36:00Z</dcterms:created>
  <dc:creator>Игорь</dc:creator>
  <dc:description/>
  <cp:keywords/>
  <dc:language>en-US</dc:language>
  <cp:lastModifiedBy>IGOR</cp:lastModifiedBy>
  <cp:lastPrinted>2008-09-02T06:09:00Z</cp:lastPrinted>
  <dcterms:modified xsi:type="dcterms:W3CDTF">2013-03-20T18:40:00Z</dcterms:modified>
  <cp:revision>7</cp:revision>
  <dc:subject/>
  <dc:title/>
</cp:coreProperties>
</file>