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16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йствия</w:t>
            </w:r>
          </w:p>
        </w:tc>
      </w:tr>
      <w:tr>
        <w:trPr>
          <w:trHeight w:val="8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лягушки-попрыгушки, ква-ква-кв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ем наши ручки, раз-два, раз-два!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катывание карандаша между двумя ладонями в вертикальном положении карандаш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лягушки-попрыгушки, ква-ква-кв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ем наши ручки, раз-два, раз-два!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катывание карандаша тремя пальцами правой ру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лягушки-попрыгушки, ква-ква-кв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ируем наши ручки, раз-два, раз-два!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катывание карандаша тремя пальцами левой ру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лягушки-попрыгушки, ква-ква-кв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ем наши ручки, раз-два, раз-два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катывание карандаша между двумя ладонями в горизонтальном положении карандаш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ягушечек возьмё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ай стола их уберём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бираем карандаши-лягушки на край сто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пальчики счи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!  1, 2, 3, 4, 5!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читаем пальцы на правой руке, затем на лев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cоединя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вух ручках посчита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кончили игра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единяем поочерёдно пальцы обеих рук)</w:t>
            </w:r>
          </w:p>
        </w:tc>
      </w:tr>
      <w:tr>
        <w:trPr>
          <w:trHeight w:val="7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и свои встрях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отдох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тряхиваем кисти обеих рук. .Дети закрывают глаза и отдыхают, положив голову на стол, а в это время карандаш «исчезает».</w:t>
            </w:r>
          </w:p>
        </w:tc>
      </w:tr>
      <w:tr>
        <w:trPr>
          <w:trHeight w:val="1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овой самомассаж с шестигранными карандашами для повышения иммунитета детей дошкольного возраста</w:t>
      </w:r>
    </w:p>
    <w:p>
      <w:pPr>
        <w:pStyle w:val="Normal"/>
        <w:ind w:left="-90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  <w:t>Игровой самомассаж  ладоней ёжиком или колючими резиновыми шариками для  и повышения иммунитета детей.</w:t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ш волшебный мудрый ёжик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нашёл в лесу дорожек.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катываем по левой руке)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катываем по правой рук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жик колет нам ладошки,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играем с ним немножк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атаем между ладоней вертика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сли будем с ним играть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ки будем развив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атаем между ладоней горизонталь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овкими станут пальчики,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мными — девочки, мальчики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атаем между ладоней по кругу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ая рука  вверх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жик нам ладошки колет,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 нам готовит к школ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атаем между ладоней по кругу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ая рука  вверх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ходи, колючий ёж,       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ёмный лес, где ты живёш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бирают ёжика на край стол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Ёж ушёл ук себе домой   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охнём и мы с тоб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альчики "шагают" по столу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ти закрывают глаза и отдыхают, положив голову на свои ладони, а в это время колючий шарик или ёжик «исчезает» и появляются что-то другое)</w:t>
            </w:r>
          </w:p>
        </w:tc>
      </w:tr>
    </w:tbl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  <w:t>Игровой самомассаж  шишками сосны, кедра, ели</w:t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  <w:t>с элементами пальчиковой гимнастики</w:t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и повышения  иммунитета детей.</w:t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ло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шка по лесу ходил,      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о шишек находил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ного шишек находил,    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детский сад нам приноси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альчики шагают по столу)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дары кулачки-ладошки поочерёдно)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вариант для домашнего ребёнка)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, два, три, четыре, пять!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удем с шишкой мы играть!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Загибают пальчики на обеих руках)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Разгибают пальчики на обеих руках)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удем с шишкой мы играть,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жду ручками катать!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Прокатывание шишки между ладонями)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ручку правую возьмём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ильней её сожмём!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у быстро разжимаем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столе её кат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Сильно сжимаем шишку в правой руке)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катываем шишку по столу правой ру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ручку левую возьмём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ильней её сожмём!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у быстро разжимаем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столе её кат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Сильно сжимаем шишку в левой руке)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катываем шишку по столу левой ру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закончили катать,        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пальчики счита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бираем шишку на край стол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, два, три, четыре, пять!               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ругой руке считаем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ы быстро загибаем.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Загибаем пальцы на правой руке)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Загибаем пальцы на левой рук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 2, 3, 4, 5!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закончили играть.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ы мы не потеряли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нь весело играли!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альчики свои встряхнём 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емного отдохнё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оединяем поочерёдно пальцы обеих рук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лопаем в ладоши на каждое слово)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Встряхиваем кисти рук,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акрываем глаза, отдыхаем)</w:t>
            </w:r>
          </w:p>
        </w:tc>
      </w:tr>
    </w:tbl>
    <w:p>
      <w:pPr>
        <w:pStyle w:val="Normal"/>
        <w:ind w:left="-900"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9:00Z</dcterms:created>
  <dc:creator>XTreme</dc:creator>
  <dc:description/>
  <cp:keywords/>
  <dc:language>en-US</dc:language>
  <cp:lastModifiedBy>XTreme</cp:lastModifiedBy>
  <dcterms:modified xsi:type="dcterms:W3CDTF">2013-03-20T15:03:00Z</dcterms:modified>
  <cp:revision>1</cp:revision>
  <dc:subject/>
  <dc:title>Слова</dc:title>
</cp:coreProperties>
</file>