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0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 xml:space="preserve">Для воспитателей и родителей: игры, способствующие адаптации ребенка в социальном </w:t>
      </w:r>
      <w:r>
        <w:rPr>
          <w:b/>
          <w:bCs/>
          <w:iCs/>
          <w:color w:val="000000"/>
          <w:spacing w:val="4"/>
          <w:sz w:val="32"/>
          <w:szCs w:val="32"/>
        </w:rPr>
        <w:t>мире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Ключевой тенденцией обновления образо</w:t>
        <w:softHyphen/>
        <w:t xml:space="preserve">вания в настоящее время является </w:t>
      </w:r>
      <w:r>
        <w:rPr>
          <w:bCs/>
          <w:iCs/>
          <w:color w:val="000000"/>
          <w:sz w:val="28"/>
          <w:szCs w:val="28"/>
        </w:rPr>
        <w:t>преодоление препятствий са</w:t>
        <w:softHyphen/>
        <w:t>мовыражения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условий для социально-эмоционального развития детей. Социально-эмоциональный опыт современного ре</w:t>
        <w:softHyphen/>
        <w:t>бенка, т.е. опыт его взаимоотношений с окружающими людьми и опыт его переживаний может иметь как положительную, так и негативную окрашенность, что оказывает самое непосредственное влияние на его настоящую и будущую жизнь. Поэтому, необходимо создавать условия для развития конструктивного развития ребенка, обеспечивать ос</w:t>
        <w:softHyphen/>
        <w:t xml:space="preserve">новы для созидательной жизненной стратегии личности. Предлагаю серию игр, </w:t>
      </w:r>
      <w:r>
        <w:rPr>
          <w:bCs/>
          <w:iCs/>
          <w:color w:val="000000"/>
          <w:sz w:val="32"/>
          <w:szCs w:val="32"/>
        </w:rPr>
        <w:t>способствующих</w:t>
      </w:r>
      <w:r>
        <w:rPr>
          <w:b/>
          <w:bCs/>
          <w:iCs/>
          <w:color w:val="000000"/>
          <w:sz w:val="32"/>
          <w:szCs w:val="32"/>
        </w:rPr>
        <w:t xml:space="preserve"> </w:t>
      </w:r>
      <w:r>
        <w:rPr>
          <w:bCs/>
          <w:iCs/>
          <w:color w:val="000000"/>
          <w:sz w:val="32"/>
          <w:szCs w:val="32"/>
        </w:rPr>
        <w:t xml:space="preserve">адаптации ребенка  в социальном </w:t>
      </w:r>
      <w:r>
        <w:rPr>
          <w:bCs/>
          <w:iCs/>
          <w:color w:val="000000"/>
          <w:spacing w:val="4"/>
          <w:sz w:val="32"/>
          <w:szCs w:val="32"/>
        </w:rPr>
        <w:t xml:space="preserve">мире, для педагогов и родителей детей дошкольного возраста. </w:t>
      </w:r>
    </w:p>
    <w:p>
      <w:pPr>
        <w:pStyle w:val="Normal"/>
        <w:widowControl/>
        <w:shd w:fill="FFFFFF" w:val="clear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Колобок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коммуникативные навыки, воображение; работать над выразительностью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риант №1.</w:t>
      </w:r>
      <w:r>
        <w:rPr>
          <w:sz w:val="28"/>
          <w:szCs w:val="28"/>
        </w:rPr>
        <w:t xml:space="preserve"> Дети стоят в кругу и катают друг другу мяч - "Колобок". Тот, к кому попадает "Колобок", должен задать ему какой-нибудь вопрос или сказать несколько слов. Например: "Как тебя зовут?", "Колобок, я знаю, из какой ты сказки", "Колобок, давай с тобой дружить", "Приходи ко мне в гости, Колобок!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казанной фразы ребенок передает "Колобка" другому игрок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риант №2</w:t>
      </w:r>
      <w:r>
        <w:rPr>
          <w:sz w:val="28"/>
          <w:szCs w:val="28"/>
        </w:rPr>
        <w:t xml:space="preserve"> Можно предложить каждому ребенку роль какого-либо животного, от имени которого он должен обращаться к "Колобку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одырь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чувство ответственности за другого человека; воспитывать доверительное отношение друг к друг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. Повязка на глаза - по количеству пар детей. Предметы - "препятствия"; стулья, кубики, обручи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мнате разложены и расставлены предметы - "препятствия". Дети распределяются по парам: ведущий-ведомый. Ведомый надевает на глаза повязку, ведущий ведет его, рассказывая, как двигаться, например: "Переступи через кубик", "Здесь стул. Обойдем его". Затем дети меняются ро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уки знакомятся, руки ссорятся, руки мирятс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демонстрировать детям различные модели взаимодействия друг с друг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е упражнение выполняется 2-3 минуты. Дети в парах сидят напротив друг друга на расстоянии вытянутой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ает разные 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ойте   глаза,   протяните   навстречу  друг  другу  руки,   «познакомьтесь» одними руками. Постарайтесь лучше узнать своего соседа. Опустите руки.</w:t>
      </w:r>
    </w:p>
    <w:p>
      <w:pPr>
        <w:pStyle w:val="Normal"/>
        <w:jc w:val="both"/>
        <w:rPr/>
      </w:pPr>
      <w:r>
        <w:rPr>
          <w:sz w:val="28"/>
          <w:szCs w:val="28"/>
        </w:rPr>
        <w:t>- Вытяните руки вперед, найдите руки соседа - "ваши руки ссорятся". Опустите руки.</w:t>
      </w:r>
    </w:p>
    <w:p>
      <w:pPr>
        <w:pStyle w:val="Normal"/>
        <w:jc w:val="both"/>
        <w:rPr/>
      </w:pPr>
      <w:r>
        <w:rPr>
          <w:sz w:val="28"/>
          <w:szCs w:val="28"/>
        </w:rPr>
        <w:t>- Ваши руки ищут друг друга — "они хотят помириться". Ваши руки мирятся, они просят прощения, вы расстаетесь друз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игры с детьми обсуждается, какая форма поведения партнера понравилась больше, какие чувства возникали в ходе упраж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Нарисуй узор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 п</w:t>
      </w:r>
      <w:r>
        <w:rPr>
          <w:sz w:val="28"/>
          <w:szCs w:val="28"/>
        </w:rPr>
        <w:t xml:space="preserve">обуждать к совместной деятельности, к оказанию помощи товарищ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бумажный шаблон варежки - на каждого ребенка; набор карандашей –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ждую па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збиваются на пары. Воспитатель раздает цветные карандаши, бумажные шаб</w:t>
        <w:softHyphen/>
        <w:t>лоны варежек и просит украсить их так, чтобы каждая пара имела одинаковый у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проводится конкурс, в котором учитывается идентичность узоров парных варежек и сложность орнаме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ловомяч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навыки сотрудни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разбившись на пары, ложатся на живот напротив друг друга. Между их головами кладется мяч. Касаясь мяча только головой, они пытаются встать и поднять мяч с п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научатся справляться с этой задачей, игру можно усложнить: увеличить количество поднимающих один мяч до трех, четырех, пят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Цветик - семицвети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буждать детей к обсуждению своих желаний и выбору какого-либо одного, более значимого; поощрять желание заботиться о друг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Цветик - семицветик из цветной бумаги со съемными лепест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jc w:val="both"/>
        <w:rPr/>
      </w:pPr>
      <w:r>
        <w:rPr>
          <w:sz w:val="28"/>
          <w:szCs w:val="28"/>
        </w:rPr>
        <w:t>Дети распределяются на пары. Каждая пара поочередно, держась за руки, "срывает" один лепесток и говорит: Лети, лети, лепесток, Через запад на восток, Через север; через юг, Возвращайся, сделав круг. Лишь коснешься ты земли, Быть по-моему вели. Обдумав и согласовав друг с другом общее желание, они объявляют о нем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ощряет те желания, которые связаны с заботой о товарищах, старых людях, о тех, кто слабее, заверяет детей, что их желания обязательно сбуду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риятные воспоминан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внимательно выслушивать сверстников, не спешить говорить о себе и своих переживаниях, если собеседник еще не высказал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 очереди рассказать о том, что подарили им на день рождения, или о том, как они провели лето. Предупреждает, что внимательно будет выслушан только тот, кто умеет слушать сам. Дети обычно охотно рассказывают о себе, перебивая друг друга. После того, как все выскажутся, педагог спрашивает: "Кто запомнил, что подарили Саше?" ("Где отдыхал летом Сережа?") Правильный ответ поощр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моги себе сам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учать детей приемам, помогающим снять эмоциональное нап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:</w:t>
      </w:r>
    </w:p>
    <w:p>
      <w:pPr>
        <w:pStyle w:val="Normal"/>
        <w:jc w:val="both"/>
        <w:rPr/>
      </w:pPr>
      <w:r>
        <w:rPr>
          <w:sz w:val="28"/>
          <w:szCs w:val="28"/>
        </w:rPr>
        <w:t>-  медленно, глубоко вдохнуть и спокойно выдохнуть;</w:t>
      </w:r>
    </w:p>
    <w:p>
      <w:pPr>
        <w:pStyle w:val="Normal"/>
        <w:jc w:val="both"/>
        <w:rPr/>
      </w:pPr>
      <w:r>
        <w:rPr>
          <w:sz w:val="28"/>
          <w:szCs w:val="28"/>
        </w:rPr>
        <w:t>- "занять делом" ступни ног: подбрасывать мяч или потанцевать;</w:t>
      </w:r>
    </w:p>
    <w:p>
      <w:pPr>
        <w:pStyle w:val="Normal"/>
        <w:jc w:val="both"/>
        <w:rPr/>
      </w:pPr>
      <w:r>
        <w:rPr>
          <w:sz w:val="28"/>
          <w:szCs w:val="28"/>
        </w:rPr>
        <w:t>- "занять делом" все тело: побегать, попрыгать, понаклоняться, поприседать, то есть выполнить упражнения, требующие больших затрат энергии;</w:t>
      </w:r>
    </w:p>
    <w:p>
      <w:pPr>
        <w:pStyle w:val="Normal"/>
        <w:jc w:val="both"/>
        <w:rPr/>
      </w:pPr>
      <w:r>
        <w:rPr>
          <w:sz w:val="28"/>
          <w:szCs w:val="28"/>
        </w:rPr>
        <w:t>- "найти занятие" для голоса: поговорить, покричать, попеть.</w:t>
      </w:r>
    </w:p>
    <w:sectPr>
      <w:type w:val="nextPage"/>
      <w:pgSz w:w="11906" w:h="16838"/>
      <w:pgMar w:left="1512" w:right="1300" w:gutter="0" w:header="0" w:top="13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15:00Z</dcterms:created>
  <dc:creator>Admin</dc:creator>
  <dc:description/>
  <cp:keywords/>
  <dc:language>en-US</dc:language>
  <cp:lastModifiedBy>Admin</cp:lastModifiedBy>
  <dcterms:modified xsi:type="dcterms:W3CDTF">2013-03-20T14:05:00Z</dcterms:modified>
  <cp:revision>1</cp:revision>
  <dc:subject/>
  <dc:title/>
</cp:coreProperties>
</file>