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нтеллектуальное развитие ребенка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дошкольника отличается своеобразием, которое в наибольшей степени проявляется в условиях семейного вос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 ребенка</w:t>
      </w:r>
      <w:r>
        <w:rPr>
          <w:rFonts w:cs="Times New Roman" w:ascii="Times New Roman" w:hAnsi="Times New Roman"/>
          <w:sz w:val="28"/>
          <w:szCs w:val="28"/>
        </w:rPr>
        <w:t xml:space="preserve"> - специфическая форма организации индивидуального познавательного опыта, обеспечивающая возможность эффективного восприятия и понимания окружающего мира. Но познание окружающего мира у дошкольников, в отличие от школьников, не концентрируется на учебных занятиях – оно осуществляется в повседневной жизни, в процессе общения со взрослыми и сверстниками, в игре, труде, различных видах продуктивной дея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</w:t>
      </w:r>
      <w:r>
        <w:rPr>
          <w:rFonts w:cs="Times New Roman" w:ascii="Times New Roman" w:hAnsi="Times New Roman"/>
          <w:b/>
          <w:sz w:val="28"/>
          <w:szCs w:val="28"/>
        </w:rPr>
        <w:t>задача семьи</w:t>
      </w:r>
      <w:r>
        <w:rPr>
          <w:rFonts w:cs="Times New Roman" w:ascii="Times New Roman" w:hAnsi="Times New Roman"/>
          <w:sz w:val="28"/>
          <w:szCs w:val="28"/>
        </w:rPr>
        <w:t xml:space="preserve"> - повышать образовательную, развивающую «нагрузку» повседневной жизни, прогулок, различных занятий ребенка, его видов деятельности и т.д. Это не значит, что из всего следует устраивать традиционный урок с вопросами и ответами. Но каждый миг общения родителей с ребенком расширяет его представления об окружающем мире, воспитывает отношение к тем или иным явлениям, событиям, людям, оказывает влияние на развитие мышления,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интеллектуального развития дошкольников заключается и в </w:t>
      </w:r>
      <w:r>
        <w:rPr>
          <w:rFonts w:cs="Times New Roman" w:ascii="Times New Roman" w:hAnsi="Times New Roman"/>
          <w:b/>
          <w:sz w:val="28"/>
          <w:szCs w:val="28"/>
        </w:rPr>
        <w:t>преобладании образных форм познания</w:t>
      </w:r>
      <w:r>
        <w:rPr>
          <w:rFonts w:cs="Times New Roman" w:ascii="Times New Roman" w:hAnsi="Times New Roman"/>
          <w:sz w:val="28"/>
          <w:szCs w:val="28"/>
        </w:rPr>
        <w:t xml:space="preserve"> - восприятия, образного мышления, воображения. Именно для их образования и формирования дошкольный возраст создает оптимальные возможности, и в этом состоит его основной вклад в общий процесс развития познавательной деятельности челове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задача интеллектуального развития дошкольника - всемерное стимулирование и обогащение образных форм познавательной деятельности. Здесь незаменимы игры, художественные средства познания окружающего мира, знакомство с природой во всем ее многообразии форм, красок, звуков, запахов, постоянном движении и измен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 чаще вовлекать детей в игру, которая помогает решить многие образовательные задачи: развития речи, памяти, внимания, наблюдательности, формирования представлений об окружающем мире, в том числе и математических, первоначальных исторических, географических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ая активность</w:t>
      </w:r>
      <w:r>
        <w:rPr>
          <w:rFonts w:cs="Times New Roman" w:ascii="Times New Roman" w:hAnsi="Times New Roman"/>
          <w:sz w:val="28"/>
          <w:szCs w:val="28"/>
        </w:rPr>
        <w:t xml:space="preserve"> есть высшее проявление общей активности (Л.С. Выготский, A.B. Запорожец, А.Н. Леонтьев, М.И. Лисина, A.M. Маттошкин, С.Л. Рубинштейн, E.H. Соколов и др.). Это состояние готовности к познавательной деятельности, которое предшествует деятельности и порождает ее (B.C. Егоров, М.И. Лисина). Познавательная активность развивается из потребности в новых впечатлениях, которая присуща каждому человеку от рожд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Интеллектуальная активность»</w:t>
      </w:r>
      <w:r>
        <w:rPr>
          <w:rFonts w:cs="Times New Roman" w:ascii="Times New Roman" w:hAnsi="Times New Roman"/>
          <w:sz w:val="28"/>
          <w:szCs w:val="28"/>
        </w:rPr>
        <w:t xml:space="preserve"> - мыслительная деятельность, развертывающаяся за пределами требований условия задачи или в условиях надситуативной активности (A.M. Матюшкин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Интеллектуальная активность»</w:t>
      </w:r>
      <w:r>
        <w:rPr>
          <w:rFonts w:cs="Times New Roman" w:ascii="Times New Roman" w:hAnsi="Times New Roman"/>
          <w:sz w:val="28"/>
          <w:szCs w:val="28"/>
        </w:rPr>
        <w:t xml:space="preserve"> - отражение процесса взаимодействия познавательных и мотивационных характеристик деятельности (прежде всего, творчества) в их единстве (Д.Б. Богоявленск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чешский педагог Ян Амос Коменский написал о развитии ребенка в своих «Материнской школе» и «Великой дидактике». Основными принципами развития он считал наглядность, применение в обучении чувственного опыта ребенка, учёт возрастных особенностей детей, использов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щательно продуманной и четко организованной системы работы с маленькими детьми, включение элементов физического труда, обучение и воспитание через общение со сверстниками, развитие речи. А также огромнейшей заслугой Коменского является понимание им деятельной, подвижной и отзывчивой натуры детей живо откликающихся и на призывы к деятельности и самодеятельности, т.е. ещё одним принципом воспитания в ребенке интеллектуальных способностей является самостоятельная деятельность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вивать интеллект ребенка необходимо целенаправленно, систематически, с учётом возрастных особенностей, во всех видах детской деятельности, привлекая к этому развитию всех участников педагогического процесса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03:00Z</dcterms:created>
  <dc:creator>Александр Васильев</dc:creator>
  <dc:description/>
  <cp:keywords/>
  <dc:language>en-US</dc:language>
  <cp:lastModifiedBy>Александр Васильев</cp:lastModifiedBy>
  <cp:lastPrinted>2012-12-19T14:24:00Z</cp:lastPrinted>
  <dcterms:modified xsi:type="dcterms:W3CDTF">2013-03-20T18:42:00Z</dcterms:modified>
  <cp:revision>3</cp:revision>
  <dc:subject/>
  <dc:title/>
</cp:coreProperties>
</file>