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7» г. Реутова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Использование ИКТ при подготовке и проведении внеклассных мероприятий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Автор:</w:t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Черная Марина Анатольевна,</w:t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  <w:t>учитель музыки</w:t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  <w:t>МБОУ СОШ № 7</w:t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  <w:t>г. Реутова МО</w:t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524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350022376">
            <w:r>
              <w:rPr>
                <w:rStyle w:val="IndexLink"/>
                <w:i/>
                <w:lang w:val="en-US" w:eastAsia="en-US"/>
              </w:rPr>
              <w:t>В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77">
            <w:r>
              <w:rPr>
                <w:rStyle w:val="IndexLink"/>
                <w:i/>
                <w:lang w:val="en-US" w:eastAsia="en-US"/>
              </w:rPr>
              <w:t>1. Виды музыкального программного обеспечения и их краткая характеристика</w:t>
            </w:r>
            <w:r>
              <w:rPr>
                <w:rStyle w:val="IndexLink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78">
            <w:r>
              <w:rPr>
                <w:rStyle w:val="IndexLink"/>
                <w:i/>
                <w:lang w:val="en-US" w:eastAsia="en-US"/>
              </w:rPr>
              <w:t>2. Практическая часть – музыкальные проекты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79">
            <w:r>
              <w:rPr>
                <w:rStyle w:val="IndexLink"/>
                <w:i/>
                <w:lang w:val="en-US" w:eastAsia="en-US"/>
              </w:rPr>
              <w:t>2.1. Выбор песни - поисковый этап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80">
            <w:r>
              <w:rPr>
                <w:rStyle w:val="IndexLink"/>
                <w:i/>
                <w:lang w:val="en-US" w:eastAsia="en-US"/>
              </w:rPr>
              <w:t>2.2. Обработка фонограмм в музыкальных редакторах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81">
            <w:r>
              <w:rPr>
                <w:rStyle w:val="IndexLink"/>
                <w:i/>
                <w:lang w:val="en-US" w:eastAsia="en-US"/>
              </w:rPr>
              <w:t>2.3. Работа с песней - вокально-исполнительская деятельность</w:t>
            </w:r>
            <w:r>
              <w:rPr>
                <w:rStyle w:val="IndexLink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82">
            <w:r>
              <w:rPr>
                <w:rStyle w:val="IndexLink"/>
                <w:i/>
                <w:lang w:val="en-US" w:eastAsia="en-US"/>
              </w:rPr>
              <w:t>2.4. Работа после концерта</w:t>
            </w:r>
            <w:r>
              <w:rPr>
                <w:rStyle w:val="IndexLink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0022383">
            <w:r>
              <w:rPr>
                <w:rStyle w:val="IndexLink"/>
                <w:i/>
                <w:lang w:val="en-US" w:eastAsia="en-US"/>
              </w:rPr>
              <w:t>Литература</w:t>
            </w:r>
            <w:r>
              <w:rPr>
                <w:rStyle w:val="IndexLink"/>
                <w:i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0022384">
            <w:r>
              <w:rPr>
                <w:rStyle w:val="IndexLink"/>
                <w:i w:val="false"/>
                <w:lang w:val="en-US" w:eastAsia="en-US"/>
              </w:rPr>
              <w:t>Приложение</w:t>
              <w:tab/>
              <w:t>16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Default"/>
        <w:spacing w:lineRule="auto" w:line="360"/>
        <w:jc w:val="center"/>
        <w:rPr>
          <w:rFonts w:ascii="Calibri" w:hAnsi="Calibri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Calibri" w:hAnsi="Calibri"/>
          <w:i/>
          <w:sz w:val="22"/>
          <w:szCs w:val="22"/>
          <w:lang w:val="en-US" w:eastAsia="en-US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350022376"/>
      <w:bookmarkEnd w:id="0"/>
      <w:r>
        <w:rPr/>
        <w:t>Введ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Мы вошли в эпоху глобальной компьютеризации. Информационные технологии уверенно заняли свои позиции во всех отраслях хозяйства, науки и образования.</w:t>
      </w:r>
    </w:p>
    <w:p>
      <w:pPr>
        <w:pStyle w:val="Normal"/>
        <w:spacing w:lineRule="auto" w:line="360"/>
        <w:jc w:val="both"/>
        <w:rPr/>
      </w:pPr>
      <w:r>
        <w:rPr/>
        <w:tab/>
        <w:t>Обучение в школах на основе компьютерных технологий активно внедряется в учебный процесс. Уже сегодня мы можем говорить о наличии во всех школах компьютерных классов. Однако их возможности используются далеко не на всех предметах. Информатизация образования состоит, как минимум, из трех частей - аппаратного обеспечения (ПК, локальная сеть, доступ в Интернет), учебных программ в их совокупности с методами и формами использования вычислительных машин, а также умения преподавателя применять их в учебном процес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 обучающих программных продуктов на уроках музыки откровенно мало. Кроме того, в большинстве случаев, их использование на уроке затруднено из-за англоязычного интерфейса. Другая трудность - в профессиональной направленности программ. Так, программы для работы со звуком, нотным материалом  сложны в обращении, многочисленные эмуляторы синтезаторов и виртуальные студии требуют специальных музыкальных знаний. Мы рассмотрим круг музыкально-образовательных и игровых программ, которые могут  быть внедрены в учебный процесс, с кратким описанием и пояснением и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работе хотелось бы подробнее остановиться на некоторых формах творческой деятельности самих учащихся и учителя во внеклассной работе, в которой искусство и компьютер дают массу творческих  импульсов для современных детей, органично вытекая из совместной работы учителя и учащихся. Одной из форм такой работы стало уже традиционное мероприятие – фестиваль-конкурс название и форму проведения которого корректируем с учетом современных тенденций. Войдя в огромный музыкальный мир, создавая  тот или иной художественный образ, обращаясь к опыту поколений, дети находят возможные и интересные пути решений, ненавязчиво формируя и развивая и свои способ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тема данного проекта является </w:t>
      </w:r>
      <w:r>
        <w:rPr>
          <w:b/>
        </w:rPr>
        <w:t>актуальной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b/>
        </w:rPr>
        <w:t>Цель проекта:</w:t>
      </w:r>
      <w:r>
        <w:rPr/>
        <w:t xml:space="preserve"> формирование музыкальной культуры подрастающего поколения в гармоничном единстве обучения, досуга, труда, общения; выявление и развитие одаренных детей.</w:t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Heading1"/>
        <w:jc w:val="center"/>
        <w:rPr/>
      </w:pPr>
      <w:bookmarkStart w:id="1" w:name="__RefHeading___Toc350022377"/>
      <w:bookmarkEnd w:id="1"/>
      <w:r>
        <w:rPr/>
        <w:t>1. Виды музыкального программного обеспечения и их краткая характеристик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Условно все программы можно разделить на следующие групп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узыкальные проигрывател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граммы для пения караок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узыкальные конструкто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узыкальные энциклопед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учающие програм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фессиональные музыкальные редакторы для сочинения и обработки музы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первой группой представленных здесь программ знакомы все пользователи компьютера. Сегодня на любом компьютере установлен тот или иной музыкальный проигрыватель -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, </w:t>
      </w:r>
      <w:r>
        <w:rPr>
          <w:lang w:val="en-US"/>
        </w:rPr>
        <w:t>Winamp</w:t>
      </w:r>
      <w:r>
        <w:rPr/>
        <w:t xml:space="preserve">, </w:t>
      </w:r>
      <w:r>
        <w:rPr>
          <w:lang w:val="en-US"/>
        </w:rPr>
        <w:t>VLC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и другие.  Возможности этих программ весьма широки. Так, например, с помощью первой можно не только послушать музыку с любого носителя, но и сжать дорожки с аудио компакт-диска в формат </w:t>
      </w:r>
      <w:r>
        <w:rPr>
          <w:lang w:val="en-US"/>
        </w:rPr>
        <w:t>mp</w:t>
      </w:r>
      <w:r>
        <w:rPr/>
        <w:t xml:space="preserve">3 (что позволяет записать на стандартный компакт-диск до 11 часов высококачественного звука), создать свою мультимедиа-библиотеку, </w:t>
      </w:r>
      <w:r>
        <w:rPr>
          <w:lang w:val="en-US"/>
        </w:rPr>
        <w:t>play</w:t>
      </w:r>
      <w:r>
        <w:rPr/>
        <w:t xml:space="preserve">-листы, записать аудио компакт-диск из музыкальных фай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обходимость применения программ-проигрывателей обусловлена его спецификой. Управление воспроизведением - легкое, интерфейс - яркий, красочный, слушание музыки сопровождается видеоспецэффектами, построение которых основано на особенностях композиции. Все это делает процесс слушания музыки легко управляемым и контролируемым (облегчается поиск нужного произведения или фрагмента), насыщает его красочными видеоэффектами в режиме реального времени, что, в свою очередь, помогает больше заинтересовывать  детей и повышает результативность всего процесса слуш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ы для пения караоке. Данные программные продукты весьма многочисленны, но все они построены по одному принципу - проигрывается музыкальное сопровождение, не содержащее вокал, на экран выводится текст песни. Стандартной возможностью  подобных программ является транспонирование и изменение темпа. Таким образом, можно легко подобрать комфортные условия для пения. Песни для караоке можно свободно скачать из Интернета, очень большое их количество находится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raoke</w:t>
      </w:r>
      <w:r>
        <w:rPr/>
        <w:t>.</w:t>
      </w:r>
      <w:r>
        <w:rPr>
          <w:lang w:val="en-US"/>
        </w:rPr>
        <w:t>ru</w:t>
      </w:r>
      <w:r>
        <w:rPr/>
        <w:t xml:space="preserve">. В случае, если нужную композицию найти не удалось, ее можно сделать самому, воспользовавшись такой программой, как </w:t>
      </w:r>
      <w:r>
        <w:rPr>
          <w:lang w:val="en-US"/>
        </w:rPr>
        <w:t>KarMaker</w:t>
      </w:r>
      <w:r>
        <w:rPr/>
        <w:t>. Но, шагая в ногу со временем, я перешла на использование вместо караоке профессиональных фонограмм минус оди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зыкальные конструкторы. Эти программы позволяют «конструировать» музыку из отдельных блоков. В зависимости от степени подготовленности ученика кубик (наименьшая единица набора) приравнивается или к такту одной партии, или к такту всей вертикали. В первом случае используются кубики, содержащие отрывок той или иной партии произведения, а во втором - отрывок содержит набор всех партий. Применяя музыкальные конструкторы в рамках творческих заданий, можно поручить каждому ученику составить конкурсную композицию (общая композиция для всего класса) или дать каждому ребенку свою композицию ( также учеников можно поделить на группы). В качестве исходной можно использовать как знакомую, так и не знакомую детям музыку. Во втором случае желательно предоставить оригинал, с которым ученики могут сравнивать получаемый результат в процессе работы. По завершении отведенного на задание времени можно провести конкурс получившихся композиций или их последовательное прослуши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нение программ данной группы позволяет заинтересовать детей, приобщить их к сочинению музыки, а качественный результат за небольшое время даст мощный толчок творческому развитию детей на уроке музы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зыкальные энциклопедии. Немногочисленная группа программ, каждая из которых уникальна сама по себе. Наиболее интересными являются «Энциклопедия классической музыки» (Коминфо), «Энциклопедия популярной музыки Кирилла и Мефодия». Эти два программных продукта  вполне могут использоваться, дополняя друг дру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нение материалов из электронных музыкальных энциклопедий (наряду с материалами из Интернет) упростит учителю подготовку к урокам, позволит наполнить их мультимедиа-содержанием, тем самым оптимизируя, обогащая урок музыки, повышая эффективность работы со школьник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учающие программы. Это наименее распространенная группа программ, малочисленность которой связана со многими факторами, главными из которых являются недостаточное внимание российских разработчиков и проблеме музыкальных обучающих программ и языковой барьер в случае использования продуктов иностранного производства. Тем не менее, существует несколько англоязычных программ, которые имеют графический интерфейс и поэтому не требуют знания язы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зыкальные программы делятся на несколько категор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IDI-редакторы - программы для записи и редактирования нот в режиме нотного листа или в режиме так называемого Piano Roll, где ноты отображаются в виде полосок на сетке. Piano Roll специально придуман для тех, кто не знает нотной грамоты, в этом режиме ноты ставятся напротив соответствующих клавиш фортепиано. В большинстве MIDI-редакторов можно записывать ноты, ставя их левой кнопкой мыши или в реальном времени - со специального устройства - MIDI-клавиатуры, которая обычно подключается к компьютеру через USB или специальный вход на звуковой карте. Самые популярные MIDI-редакторы: Finale, Sibelius, Cakewalk, Cubas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Аудиоредакторы - программы для записи, редактирования, обработки, сведения и мастеринга звука. Эти программы позволяют записывать звук с различных входов звуковой карты - например, с линейного входа, с микрофонного входа. Чтобы записать звук, необходимо подключить к входу микрофон или гитару, имеющую звукосниматель (электрическая гитара или электроакустическая). После записи, в программе-аудиоредакторе можно очистить звук от шумов, вырезать ненужные куски, обработать эквалайзером, добавить реверберацию и другие эффекты. Обычно вокал и каждый инструмент песни записываются отдельно, сохраняются отдельными звуковыми файлами. Затем в многодорожечном режиме (обычно называется мультитрек) эти звуковые файлы микшируются в один. Так получается микс. Самые популярные аудиоредакторы: </w:t>
      </w:r>
      <w:r>
        <w:rPr>
          <w:lang w:val="en-US"/>
        </w:rPr>
        <w:t>Cool</w:t>
      </w:r>
      <w:r>
        <w:rPr/>
        <w:t xml:space="preserve"> 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udition</w:t>
      </w:r>
      <w:r>
        <w:rPr/>
        <w:t xml:space="preserve">, </w:t>
      </w:r>
      <w:r>
        <w:rPr>
          <w:lang w:val="en-US"/>
        </w:rPr>
        <w:t>SoundForge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емплеры - программы для управления библиотеками семплов. К примеру, у нас есть коллекция семплов фортепиано - засемплированы все клавиши, каждая по три раза (forte, piano, mezzoforte). Чтобы удобно организовать эту коллекцию и легко начать ей пользоваться, нужно установить программу-семплер и подключить ее к MIDI-редактору (например, к FL Studio).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амая популярная программа-семплер – Kontakt 3. [10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2" w:name="__RefHeading___Toc350022378"/>
      <w:r>
        <w:rPr/>
        <w:t>2. Практическая часть – музыкальные проекты</w:t>
      </w:r>
      <w:bookmarkEnd w:id="2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В своем докладе я рассмотрела круг музыкально-образовательных и игровых программ, которые могут быть внедрены в учебный процесс, с кратким описанием и пояснением их функций. Но сегодня хочу подробнее остановиться  на некоторых формах   творческой деятельности самих учащихся и учителя во внеклассной работе, в которой искусство и компьютер дают массу творческих импульсов для современных детей, органически вытекая из совместной работы учителя и учащихся. </w:t>
      </w:r>
    </w:p>
    <w:p>
      <w:pPr>
        <w:pStyle w:val="Normal"/>
        <w:spacing w:lineRule="auto" w:line="360"/>
        <w:jc w:val="both"/>
        <w:rPr/>
      </w:pPr>
      <w:r>
        <w:rPr/>
        <w:tab/>
        <w:t>Одной из форм такой работы стало уже традиционное мероприятие – фестиваль-конкурс, который ежегодно менял свои названия, о которых я расскажу по ходу своего выступления, но не менял своей  цели. Войдя в огромный музыкальный мир, создавая тот или иной художественный образ, дети с интересом  находят возможные  пути решений, ненавязчиво формируя, развивая и свои способн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  <w:tab/>
        <w:t>«ФАБРИКА  ЗВЕЗД» (рис. 1) - так первоначально называлось это мероприятие. В те годы это было модно, свежо и ново, когда рекламы упорно зазывали всех  к телевидению на эту программу. И мы тоже решили поиграть в эту музыкальную игру.  Получился большой совместный творческий проект, где дети с огромным желанием, преодолевая все сложности, по- детски подражая «артистам», выходили на сцену. Здесь были и солисты, и дуэты, и ансамбли.</w:t>
      </w:r>
    </w:p>
    <w:p>
      <w:pPr>
        <w:pStyle w:val="Normal"/>
        <w:spacing w:lineRule="auto" w:line="360"/>
        <w:jc w:val="both"/>
        <w:rPr/>
      </w:pPr>
      <w:r>
        <w:rPr/>
        <w:tab/>
        <w:t>Создавались они с такой легкостью и скоростью, что приходилось устраивать кастинг, который определял дальнейшую судьбу коллектива. Работы хватало всем: ведущие, художники-оформители, фотокорреспонденты, кинооператоры, дизайнеры, зрители, слушатели, ориентированные на применение и приобретение новых знаний путем самообразования. Активное включение учащихся в такую творческую атмосферу, дало им возможность осваивать новые способы деятельности в социокультурной среде.(например, у нас ребята прошли профессиональные курсы кинооператоров, фотокорреспондентов и , кстати некоторые из них нашли себя в будуще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>Компетентное жюри всегда готово по достоинству оценить  творческую работу учащихся. 1-ый тур-это уже большое испытание, это творческая борьба за право участия в последующих турах. И, наконец, финал, где загораются самые яркие звезды. По итогам  3-х туров определяются участники гала-концерта – дипломанты и лауреаты. И лишь один коллектив удостаивается звания «ГРАН-ПРИ». Голосование за понравившийся номер проходит и на сайте нашей школы - это еще один победитель-обладатель приза зрительских симпати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11220" cy="225679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25679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Число конкурсантов росло с каждым годом. Творческие ряды пополнялись новыми исполнителями-дебютантами.  Было предложено детьми раздвинуть рамки нашего мероприятия, где можно раскрыть свои таланты с разных сторон. Решение было найдено – это Проект «МИНУТЫ  СЛАВЫ» (рис. 2). Песни, стихи, инструментальные произведения, спортивные и гимнастические упражнения, танцы – все это представили вниманию зрителей наши участники Проекта. Каждый номер наших артистов  сопровождало компьютерное и световое сопровождение, что помогало выступающим еще ярче раскрыть свой образ. </w:t>
      </w:r>
    </w:p>
    <w:p>
      <w:pPr>
        <w:pStyle w:val="Normal"/>
        <w:spacing w:lineRule="auto" w:line="360"/>
        <w:jc w:val="both"/>
        <w:rPr/>
      </w:pPr>
      <w:r>
        <w:rPr/>
        <w:tab/>
        <w:t>Здесь судейство было открытое, где всем выступающим были найдены не только добрые пожелания, но и беспристрастные и строгие высказывания, касающиеся оригинальности и мастерства каждого номера.  И особенно ярко выступали в этом плане наши гости - выпускники, которые также являются членами жюри на наших праздниках.  Это бывшие дипломанты, лауреаты и победители ФАБРИКИ  ЗВЕЗД, которых  всех вновь собирает в актовом  зале наш творческий проек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5550" cy="28340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834005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Такая атмосфера совместного творчества, радости, значимости, увлеченности и успешности  вовлекала все большее количество учащихся школы. В этом году заявили о себе около 86 разных коллективов. Многие из них – это и сейчас действующие коллективы, которые собирают свой муз. ассортимент песен, танцев и т.д., выпускаем даже свои диски-аудио и видео  и продолжаем работать над своим репертуаром.</w:t>
      </w:r>
    </w:p>
    <w:p>
      <w:pPr>
        <w:pStyle w:val="Normal"/>
        <w:spacing w:lineRule="auto" w:line="360"/>
        <w:jc w:val="both"/>
        <w:rPr/>
      </w:pPr>
      <w:r>
        <w:rPr/>
        <w:tab/>
        <w:t>Так появились  очередные проекты – «Песни, рожденные сердцем» (рис. 3), «Зажигаются  звезды» (рис. 4), «Под счастливой звездой» (рис. 5). Но цель у них одна – способствовать развитию талантов наших учеников и дальнейшему их творческому росту. В этом году у нас юбилейная дата - нам 10 лет.</w:t>
      </w:r>
    </w:p>
    <w:p>
      <w:pPr>
        <w:pStyle w:val="Normal"/>
        <w:spacing w:lineRule="auto" w:line="360"/>
        <w:jc w:val="both"/>
        <w:rPr/>
      </w:pPr>
      <w:r>
        <w:rPr/>
        <w:tab/>
        <w:t>Я считаю, что такого рода мероприятия, являются «мостиком» к участию детей в различных конкурсах. Коллективы, получившие большее количество баллов, с успехом принимают участие в интернет-конкурсах Всероссийского и Международного значения, видео которых прямо с нашего фестиваля отправляются по назначению. А затем мы продолжаем готовиться  к участию в очных конкурсах, продолжая работать над совершенствованием образа и вокальных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>И на каждом этапе незаменимым помощником являются компьютерные технологии, органично вытекающие из всей деятельности учителя и учащих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bookmarkStart w:id="3" w:name="__RefHeading___Toc350022379"/>
      <w:bookmarkEnd w:id="3"/>
      <w:r>
        <w:rPr/>
        <w:t>2.1. Выбор песни - поисковый этап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ab/>
      </w:r>
      <w:r>
        <w:rPr/>
        <w:t>Первый этап проекта – поисковый - очень ответственный момент. Надо уметь найти, почувствовать «свою» песню (слайд № 2). Расширяется музыкальный кругозор ребят, приходится слушать много разных песен – как хитов российской и зарубежной эстрады, так и новых песен современных детских авторов, и соразмерять свои возможности с исполнением выбранного произвед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80815</wp:posOffset>
            </wp:positionH>
            <wp:positionV relativeFrom="paragraph">
              <wp:posOffset>31750</wp:posOffset>
            </wp:positionV>
            <wp:extent cx="1981200" cy="1498600"/>
            <wp:effectExtent l="0" t="0" r="0" b="0"/>
            <wp:wrapTight wrapText="bothSides">
              <wp:wrapPolygon edited="0">
                <wp:start x="-209" y="-280"/>
                <wp:lineTo x="-209" y="21738"/>
                <wp:lineTo x="21809" y="21738"/>
                <wp:lineTo x="21809" y="-280"/>
                <wp:lineTo x="-209" y="-28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986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/>
        <w:t>За годы работы над проектами в поисках музыкального материала я зарегистрировалась на нескольких профессиональных форумах. И прежде чем предложить детям музыкальный песенный материал, приходится прослушивать много вокальных произведений и, зная возможности каждого ребенка, выбрать образ, который легче раскрыть будущему «артисту». [12]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тобы облегчить работу в выборе и разучивании вокальных произведений, в программе </w:t>
      </w:r>
      <w:r>
        <w:rPr>
          <w:lang w:val="en-US"/>
        </w:rPr>
        <w:t>Nero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формирую </w:t>
      </w:r>
      <w:r>
        <w:rPr>
          <w:lang w:val="en-US"/>
        </w:rPr>
        <w:t>mp</w:t>
      </w:r>
      <w:r>
        <w:rPr/>
        <w:t>3-диск с найденными песнями (слайд № 3). [5]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5715</wp:posOffset>
            </wp:positionH>
            <wp:positionV relativeFrom="paragraph">
              <wp:posOffset>34290</wp:posOffset>
            </wp:positionV>
            <wp:extent cx="2044700" cy="1540510"/>
            <wp:effectExtent l="0" t="0" r="0" b="0"/>
            <wp:wrapTight wrapText="bothSides">
              <wp:wrapPolygon edited="0">
                <wp:start x="-91" y="-112"/>
                <wp:lineTo x="-91" y="21657"/>
                <wp:lineTo x="21685" y="21657"/>
                <wp:lineTo x="21685" y="-112"/>
                <wp:lineTo x="-91" y="-11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4051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На этом же этапе к выбранным вместе с учащимися песням находим фонограммы минус один (минусовки) в формате </w:t>
      </w:r>
      <w:r>
        <w:rPr>
          <w:lang w:val="en-US"/>
        </w:rPr>
        <w:t>mp</w:t>
      </w:r>
      <w:r>
        <w:rPr/>
        <w:t>3, предпочитая их уже устаревшим караоке-файлам (с расширением .</w:t>
      </w:r>
      <w:r>
        <w:rPr>
          <w:lang w:val="en-US"/>
        </w:rPr>
        <w:t>kar</w:t>
      </w:r>
      <w:r>
        <w:rPr/>
        <w:t xml:space="preserve"> или .</w:t>
      </w:r>
      <w:r>
        <w:rPr>
          <w:lang w:val="en-US"/>
        </w:rPr>
        <w:t>mid</w:t>
      </w:r>
      <w:r>
        <w:rPr/>
        <w:t xml:space="preserve">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21"/>
        <w:rPr/>
      </w:pPr>
      <w:bookmarkStart w:id="4" w:name="__RefHeading___Toc350022380"/>
      <w:bookmarkEnd w:id="4"/>
      <w:r>
        <w:rPr/>
        <w:t>2.2. Обработка фонограмм в музыкальных редакторах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правило, выбранную минусовку необходимо отредактировать в редакторе. В этой работе я предпочитаю </w:t>
      </w:r>
      <w:r>
        <w:rPr>
          <w:lang w:val="en-US"/>
        </w:rPr>
        <w:t>CoolEd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или </w:t>
      </w:r>
      <w:r>
        <w:rPr>
          <w:lang w:val="en-US"/>
        </w:rPr>
        <w:t>Adobe</w:t>
      </w:r>
      <w:r>
        <w:rPr/>
        <w:t xml:space="preserve">  </w:t>
      </w:r>
      <w:r>
        <w:rPr>
          <w:lang w:val="en-US"/>
        </w:rPr>
        <w:t>Audition</w:t>
      </w:r>
      <w:r>
        <w:rPr/>
        <w:t>. [8,11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ме вместе с учениками подбираем удобную для исполнения тональность. Приходится также работать с изменением и темпа, и продолжительности произведения (слайд № 4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115</wp:posOffset>
            </wp:positionH>
            <wp:positionV relativeFrom="paragraph">
              <wp:posOffset>202565</wp:posOffset>
            </wp:positionV>
            <wp:extent cx="2209800" cy="1663700"/>
            <wp:effectExtent l="0" t="0" r="0" b="0"/>
            <wp:wrapTight wrapText="bothSides">
              <wp:wrapPolygon edited="0">
                <wp:start x="-187" y="-251"/>
                <wp:lineTo x="-187" y="21724"/>
                <wp:lineTo x="21786" y="21724"/>
                <wp:lineTo x="21786" y="-251"/>
                <wp:lineTo x="-187" y="-25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637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Здесь включается группа ребят-помощников, владеющих компьютерными знаниями, которые могут помочь другим в создании удобной фонограммы. Здесь играют важную роль и воспитательные задачи: взаимопомощь, ответственность не только за себя, но и за других. [2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реди учеников есть такие, которые сами сочиняют музыку, обращаясь к нотным программам, таким как </w:t>
      </w:r>
      <w:r>
        <w:rPr>
          <w:lang w:val="en-US"/>
        </w:rPr>
        <w:t>Overture</w:t>
      </w:r>
      <w:r>
        <w:rPr/>
        <w:t xml:space="preserve">. 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21"/>
        <w:rPr/>
      </w:pPr>
      <w:bookmarkStart w:id="5" w:name="__RefHeading___Toc350022381"/>
      <w:bookmarkEnd w:id="5"/>
      <w:r>
        <w:rPr/>
        <w:t>2.3. Работа с песней - вокально-исполнительская деятельность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На этом этапе ведется совместная работа учителя и учащихся по основным критериям: чистота интонирования, выразительность исполнения, создание образа, владение микрофоном, артистичность. </w:t>
      </w:r>
    </w:p>
    <w:p>
      <w:pPr>
        <w:pStyle w:val="Normal"/>
        <w:spacing w:lineRule="auto" w:line="360"/>
        <w:jc w:val="both"/>
        <w:rPr/>
      </w:pPr>
      <w:r>
        <w:rPr/>
        <w:tab/>
        <w:t>Для достижения лучших результатов вокального исполнения я произвожу звукозапись произведения в тех же звуковых редакторах (</w:t>
      </w:r>
      <w:r>
        <w:rPr>
          <w:lang w:val="en-US"/>
        </w:rPr>
        <w:t>Cool</w:t>
      </w:r>
      <w:r>
        <w:rPr/>
        <w:t xml:space="preserve"> </w:t>
      </w:r>
      <w:r>
        <w:rPr>
          <w:lang w:val="en-US"/>
        </w:rPr>
        <w:t>Edit</w:t>
      </w:r>
      <w:r>
        <w:rPr/>
        <w:t xml:space="preserve"> или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udition</w:t>
      </w:r>
      <w:r>
        <w:rPr/>
        <w:t xml:space="preserve">). Слушая себя, мы с детьми анализируем их исполнение и устраняем все недочеты в звукообразовании, дикции. Запись помогает обратить внимание, достаточно ли хорошо слышен и понятен текст, нет ли срыва голоса на верхних нотах и слишком грубого звучания на нижних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коррекции создания музыкального образа мы записываем выступления детей на видеокамеру для оценки и последующей работы над образом (для просмотра и редактирования видео использую программу </w:t>
      </w:r>
      <w:r>
        <w:rPr>
          <w:lang w:val="en-US"/>
        </w:rPr>
        <w:t>Ulead</w:t>
      </w:r>
      <w:r>
        <w:rPr/>
        <w:t xml:space="preserve"> </w:t>
      </w:r>
      <w:r>
        <w:rPr>
          <w:lang w:val="en-US"/>
        </w:rPr>
        <w:t>VideoStudio</w:t>
      </w:r>
      <w:r>
        <w:rPr/>
        <w:t xml:space="preserve"> – слайд № 5). [6]</w:t>
      </w:r>
    </w:p>
    <w:p>
      <w:pPr>
        <w:pStyle w:val="Normal"/>
        <w:spacing w:lineRule="auto" w:line="360"/>
        <w:jc w:val="both"/>
        <w:rPr/>
      </w:pPr>
      <w:r>
        <w:rPr/>
        <w:tab/>
        <w:t>Чтобы песня не только красиво звучала, но еще и затрагивала сердца слушателей, необходимо вжиться в нее, как актер вживается в образ персона фильма или спектакля. Чем эмоциональнее певец прочувствует содержание песни, чем ярче представит происходящие в ней события, тем лучше она будет восприниматься слушателями. Для начала можно поработать с записью песни в профессиональном исполнении, подражая певцу. Но останавливаться на подражании не стоит, необходимо найти свою «изюминку» в исполнении – свою манеру исполнения, свой стиль. [3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 xml:space="preserve">Не менее важным является и техника работы с микрофоном. Я использую динамические вокальные беспроводные системы </w:t>
      </w:r>
      <w:r>
        <w:rPr>
          <w:lang w:val="en-US"/>
        </w:rPr>
        <w:t>Shure</w:t>
      </w:r>
      <w:r>
        <w:rPr/>
        <w:t xml:space="preserve"> и </w:t>
      </w:r>
      <w:r>
        <w:rPr>
          <w:lang w:val="en-US"/>
        </w:rPr>
        <w:t>Sehnheiser</w:t>
      </w:r>
      <w:r>
        <w:rPr/>
        <w:t>, причем предпочтение производителю я отдаю в зависимости от диапазона учащихся (слайд № 6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80715</wp:posOffset>
            </wp:positionH>
            <wp:positionV relativeFrom="paragraph">
              <wp:posOffset>75565</wp:posOffset>
            </wp:positionV>
            <wp:extent cx="2768600" cy="2082800"/>
            <wp:effectExtent l="0" t="0" r="0" b="0"/>
            <wp:wrapTight wrapText="bothSides">
              <wp:wrapPolygon edited="0">
                <wp:start x="-148" y="-196"/>
                <wp:lineTo x="-148" y="21698"/>
                <wp:lineTo x="21747" y="21698"/>
                <wp:lineTo x="21747" y="-196"/>
                <wp:lineTo x="-148" y="-196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828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/>
        <w:t>У динамических микрофонов, по сравнению с электретными и конденсаторными, меньший динамический диапазон, включающий в себя более мягкие высокие частоты. Но,  с другой стороны, динамические микрофоны отличаются большей устойчивостью к звуковым перегрузкам, исходящим от источников большой громкости, и к не совсем бережливому отношению, вернее, к его  последствиям. Для создания более теплого или более жирного звука при записи, например, «тонкого» вокала, или для снятия звука с источников с чрезвычайно большой громкостью идеально подойдет именно динамический микрофон. [4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9385</wp:posOffset>
            </wp:positionH>
            <wp:positionV relativeFrom="paragraph">
              <wp:posOffset>48895</wp:posOffset>
            </wp:positionV>
            <wp:extent cx="2324100" cy="1752600"/>
            <wp:effectExtent l="0" t="0" r="0" b="0"/>
            <wp:wrapTight wrapText="bothSides">
              <wp:wrapPolygon edited="0">
                <wp:start x="-178" y="-239"/>
                <wp:lineTo x="-178" y="21717"/>
                <wp:lineTo x="21776" y="21717"/>
                <wp:lineTo x="21776" y="-239"/>
                <wp:lineTo x="-178" y="-239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26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Для создания более яркого образа прибегаю к разработке видео сопровождения к песням (соответственно тексту). Это делает выступление более красочным и интересным (слайд № 7 и 8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21"/>
        <w:rPr/>
      </w:pPr>
      <w:bookmarkStart w:id="6" w:name="__RefHeading___Toc350022382"/>
      <w:bookmarkEnd w:id="6"/>
      <w:r>
        <w:rPr/>
        <w:t>2.4. Работа после концерта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Во время выступления творческих коллективов – солистов, дуэтов, ансамблей – на сцене производится аудио- и видеозапись. Затем я создаю диски, соответственно, 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(или </w:t>
      </w:r>
      <w:r>
        <w:rPr>
          <w:lang w:val="en-US"/>
        </w:rPr>
        <w:t>mp</w:t>
      </w:r>
      <w:r>
        <w:rPr/>
        <w:t xml:space="preserve">3) и </w:t>
      </w:r>
      <w:r>
        <w:rPr>
          <w:lang w:val="en-US"/>
        </w:rPr>
        <w:t>DVD</w:t>
      </w:r>
      <w:r>
        <w:rPr/>
        <w:t xml:space="preserve"> (слайд № 9). Музыкальный материал аудиодисков звучит на переменах и праздниках через школьный радиоузел. Дети с удовольствием слушают себя и своих одноклассник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создания дорожек аудиодисков использую редактор </w:t>
      </w:r>
      <w:r>
        <w:rPr>
          <w:lang w:val="en-US"/>
        </w:rPr>
        <w:t>CoolEdit</w:t>
      </w:r>
      <w:r>
        <w:rPr/>
        <w:t xml:space="preserve"> – разделяю запись на отдельные песни, а затем нормализую их уровень. Видео обрабатываю в </w:t>
      </w:r>
      <w:r>
        <w:rPr>
          <w:lang w:val="en-US"/>
        </w:rPr>
        <w:t>VideoStudio</w:t>
      </w:r>
      <w:r>
        <w:rPr/>
        <w:t xml:space="preserve">, удаляя лишние фрагменты и заменяю аудиодорожку видеоклипа на дорожку, нормализованную в </w:t>
      </w:r>
      <w:r>
        <w:rPr>
          <w:lang w:val="en-US"/>
        </w:rPr>
        <w:t>CoolEdit</w:t>
      </w:r>
      <w:r>
        <w:rPr/>
        <w:t xml:space="preserve">. Обработанную видеозапись концерта одновременно записываем на диск и выкладываем на школьный сайт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2885</wp:posOffset>
            </wp:positionH>
            <wp:positionV relativeFrom="paragraph">
              <wp:posOffset>287020</wp:posOffset>
            </wp:positionV>
            <wp:extent cx="2019300" cy="1524000"/>
            <wp:effectExtent l="0" t="0" r="0" b="0"/>
            <wp:wrapTight wrapText="bothSides">
              <wp:wrapPolygon edited="0">
                <wp:start x="-205" y="-275"/>
                <wp:lineTo x="-205" y="21735"/>
                <wp:lineTo x="21804" y="21735"/>
                <wp:lineTo x="21804" y="-275"/>
                <wp:lineTo x="-205" y="-275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40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Также в этом юбилейном году (10-летие фестиваля-конкурса) мы создали видеоролик «Нам 10 лет» (слайд № 10) и отдельный сайт нашего творческого коллектива «Планета детства» </w:t>
      </w:r>
      <w:r>
        <w:rPr>
          <w:lang w:val="en-US"/>
        </w:rPr>
        <w:t>muza</w:t>
      </w:r>
      <w:r>
        <w:rPr/>
        <w:t>-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ru</w:t>
      </w:r>
      <w:r>
        <w:rPr/>
        <w:t xml:space="preserve"> (слайд № 11). С каким удовольствием дети включаются в совместную работу над созданием своих сайтов, страниц, накапливая свой творческий материал!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73835</wp:posOffset>
            </wp:positionH>
            <wp:positionV relativeFrom="paragraph">
              <wp:posOffset>50800</wp:posOffset>
            </wp:positionV>
            <wp:extent cx="2385060" cy="1801495"/>
            <wp:effectExtent l="0" t="0" r="0" b="0"/>
            <wp:wrapTight wrapText="bothSides">
              <wp:wrapPolygon edited="0">
                <wp:start x="-160" y="-215"/>
                <wp:lineTo x="-160" y="21706"/>
                <wp:lineTo x="21762" y="21706"/>
                <wp:lineTo x="21762" y="-215"/>
                <wp:lineTo x="-160" y="-215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801495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</w:t>
      </w:r>
      <w:r>
        <w:rPr/>
        <w:t xml:space="preserve">о время концерта ведется фотосъемка, а после обработки фотографий в </w:t>
      </w:r>
      <w:r>
        <w:rPr>
          <w:lang w:val="en-US"/>
        </w:rPr>
        <w:t>Photoshop</w:t>
      </w:r>
      <w:r>
        <w:rPr/>
        <w:t xml:space="preserve"> создается «поющая» газета – ребята, нажимая на кнопки, расположенные рядом с фотографией «артиста», могут услышать отрывок из желаемого произведения (слайд № 12).</w:t>
      </w:r>
    </w:p>
    <w:p>
      <w:pPr>
        <w:pStyle w:val="Normal"/>
        <w:spacing w:lineRule="auto" w:line="360"/>
        <w:jc w:val="both"/>
        <w:rPr/>
      </w:pPr>
      <w:r>
        <w:rPr/>
        <w:tab/>
        <w:t>Наши мероприятия освещаются  местными СМИ (телевидением и газетой «Реут», слайд №13).</w:t>
      </w:r>
    </w:p>
    <w:p>
      <w:pPr>
        <w:pStyle w:val="Normal"/>
        <w:spacing w:lineRule="auto" w:line="360"/>
        <w:jc w:val="both"/>
        <w:rPr/>
      </w:pPr>
      <w:r>
        <w:rPr/>
        <w:tab/>
        <w:t>В 2007 г. я приняла участие в городском конкурсе методических разработок «Компьютер и школа» в номинации «Использование информационных технологий на уроках гуманитарного цикла», заняв 2 место, где поделилась с коллегами своей совместной  внеклассной работой с детьми над проектом «Фабрика звезд» (слайд №14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онные и коммуникационные технологии содержат огромный потенциал для развития и реализации личности, и овладение ими проходит в тесном взаимодействии с учащимися, приобретая новые черты - не обучения, а сотруднич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подготовки к такому празднику я овладела многими мультимедийными приложениями и частично обучила детей, которые и в дальнейшем оказывают мне помощ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проигрывания музыки и файлов караоке –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, </w:t>
      </w:r>
      <w:r>
        <w:rPr>
          <w:lang w:val="en-US"/>
        </w:rPr>
        <w:t>VLC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, </w:t>
      </w:r>
      <w:r>
        <w:rPr>
          <w:lang w:val="en-US"/>
        </w:rPr>
        <w:t>Karaoke</w:t>
      </w:r>
      <w:r>
        <w:rPr/>
        <w:t xml:space="preserve"> </w:t>
      </w:r>
      <w:r>
        <w:rPr>
          <w:lang w:val="en-US"/>
        </w:rPr>
        <w:t>Player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создания, записи и обработки музыки – </w:t>
      </w:r>
      <w:r>
        <w:rPr>
          <w:lang w:val="en-US"/>
        </w:rPr>
        <w:t>Syntrillium</w:t>
      </w:r>
      <w:r>
        <w:rPr/>
        <w:t xml:space="preserve"> </w:t>
      </w:r>
      <w:r>
        <w:rPr>
          <w:lang w:val="en-US"/>
        </w:rPr>
        <w:t>CoolEd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udition</w:t>
      </w:r>
      <w:r>
        <w:rPr/>
        <w:t xml:space="preserve">, </w:t>
      </w:r>
      <w:r>
        <w:rPr>
          <w:lang w:val="en-US"/>
        </w:rPr>
        <w:t>GenieSoft</w:t>
      </w:r>
      <w:r>
        <w:rPr/>
        <w:t xml:space="preserve"> </w:t>
      </w:r>
      <w:r>
        <w:rPr>
          <w:lang w:val="en-US"/>
        </w:rPr>
        <w:t>Overture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обработки видео – </w:t>
      </w:r>
      <w:r>
        <w:rPr>
          <w:lang w:val="en-US"/>
        </w:rPr>
        <w:t>Ulead</w:t>
      </w:r>
      <w:r>
        <w:rPr/>
        <w:t xml:space="preserve"> </w:t>
      </w:r>
      <w:r>
        <w:rPr>
          <w:lang w:val="en-US"/>
        </w:rPr>
        <w:t>VideoStudio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записи дисков – </w:t>
      </w:r>
      <w:r>
        <w:rPr>
          <w:lang w:val="en-US"/>
        </w:rPr>
        <w:t>Nero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ROM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создания школьных  газет–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Я считаю, что такого рода мероприятия являются «мостиком» к участию детей в различных конкурсах.  Коллективы, получившие большее количество баллов,  с успехом принимают участие в интернет - конкурсах Всероссийского и Международного значения, видео которых прямо с нашего фестиваля отправляются по назначению. А затем мы с детьми готовимся к участию в очных конкурсах, продолжая работать над совершенствованием образа и вокальных данных (слайд № 13).  Наши дети – постоянные участники всех  наших городских мероприятий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59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34615</wp:posOffset>
            </wp:positionH>
            <wp:positionV relativeFrom="paragraph">
              <wp:posOffset>121285</wp:posOffset>
            </wp:positionV>
            <wp:extent cx="3225800" cy="2425700"/>
            <wp:effectExtent l="0" t="0" r="0" b="0"/>
            <wp:wrapTight wrapText="bothSides">
              <wp:wrapPolygon edited="0">
                <wp:start x="-127" y="-168"/>
                <wp:lineTo x="-127" y="21684"/>
                <wp:lineTo x="21726" y="21684"/>
                <wp:lineTo x="21726" y="-168"/>
                <wp:lineTo x="-127" y="-168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25700"/>
                    </a:xfrm>
                    <a:prstGeom prst="rect">
                      <a:avLst/>
                    </a:prstGeom>
                    <a:ln w="1905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ходя в огромный мир, создавая тот или иной художественный образ, обращаясь к опыту поколений, дети учатся находить возможные и интересные пути решений, ненавязчиво, тем самым, формируя, развивая и свои способности. Из года в год число конкурсантов растет, растет и их сценическое мастерство, творческий потенциал, увеличивается количество лауреатов среди учеников нашей школы (слайд №15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значит искусство и компьютер – это новая реальность в нашей современной жизни.</w:t>
      </w:r>
    </w:p>
    <w:p>
      <w:pPr>
        <w:pStyle w:val="Heading1"/>
        <w:jc w:val="center"/>
        <w:rPr/>
      </w:pPr>
      <w:bookmarkStart w:id="7" w:name="__RefHeading___Toc350022383"/>
      <w:bookmarkEnd w:id="7"/>
      <w:r>
        <w:rPr/>
        <w:t>Литература</w:t>
      </w:r>
    </w:p>
    <w:p>
      <w:pPr>
        <w:pStyle w:val="Normal"/>
        <w:spacing w:lineRule="auto" w:line="360"/>
        <w:ind w:left="567" w:hanging="282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Видеоуроки Василия Кашеварова, http://www.vasiliykashevarov.com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Гильбух Ю.З. Внимание: одаренные дети. – М.: Знание, 2001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Гин А.А. Приемы педагогической техники: Свобода выбора. – М.: Вита-Пресс, 2006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rPr/>
      </w:pPr>
      <w:r>
        <w:rPr/>
        <w:t>Грамотная работа с микрофонами, http://www.master-skills.ru/articles/sound-recording/48-workmic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Ковтанюк Ю.С. Nero 8. Просто как дважды два, Эксмо, 2008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Лебедев А. Н. Как создать полноценный видеофильм в Ulead VideoStudio 11 Plus. - НТ Пресс, 2009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Музыкальные уроки, http://www.muz-urok.ru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 xml:space="preserve">Петелин Р.Ю., Петелин Ю.В. </w:t>
      </w:r>
      <w:r>
        <w:rPr>
          <w:lang w:val="en-US"/>
        </w:rPr>
        <w:t>Cool</w:t>
      </w:r>
      <w:r>
        <w:rPr/>
        <w:t xml:space="preserve"> 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2. Секреты мастерства. – СПб, Изд. группа «Арлит», 2002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 xml:space="preserve">Петелин Р.Ю., Петелин Ю.В. Аранжировка музыки на </w:t>
      </w:r>
      <w:r>
        <w:rPr>
          <w:lang w:val="en-US"/>
        </w:rPr>
        <w:t>PC</w:t>
      </w:r>
      <w:r>
        <w:rPr/>
        <w:t>. – СПб, 2003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Резеткина Т.П. Использование компьютерных технологий на уроке музыки как средство формирования педагогической культуры, http://ipk.ulstu.ru/?q=node/459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Степаненко О.С. Adobe Audition 3.0 — фонограммы и обработка звука. – Диалектика, 2010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2"/>
        <w:jc w:val="both"/>
        <w:rPr/>
      </w:pPr>
      <w:r>
        <w:rPr/>
        <w:t>Струве Г.А. Школьный хор, М.:Просвещение, 1981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Defaul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right"/>
        <w:rPr/>
      </w:pPr>
      <w:bookmarkStart w:id="8" w:name="__RefHeading___Toc350022384"/>
      <w:bookmarkEnd w:id="8"/>
      <w:r>
        <w:rPr/>
        <w:t>Приложение</w:t>
      </w:r>
    </w:p>
    <w:p>
      <w:pPr>
        <w:pStyle w:val="Default"/>
        <w:jc w:val="right"/>
        <w:rPr/>
      </w:pPr>
      <w:r>
        <w:rPr/>
        <w:t xml:space="preserve"> </w:t>
      </w:r>
      <w:r>
        <w:rPr/>
        <w:t>Рис. 1.Газета «Фабрика Звезд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3310" cy="4359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435991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/>
      </w:pPr>
      <w:r>
        <w:rPr/>
        <w:t>Рис. 2.Газета «Минута Слав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8630" cy="398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98526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/>
        <w:t>Рис. 2.Газета «Минута Славы». Продолжение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8630" cy="397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974465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  <w:t>Рис. 3.Газета «Песни, рожденные сердцем»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345" cy="3747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747135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  <w:t>Рис. 4.Газета «Зажигаются звезды»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6540" cy="3748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748405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  <w:t>Рис. 5.Газета «Под счастливой звездой»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065" cy="3898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898265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  <w:t>Рис. 6.Газета «Под счастливой звездой, нам 10 лет».</w:t>
      </w:r>
    </w:p>
    <w:p>
      <w:pPr>
        <w:pStyle w:val="Default"/>
        <w:jc w:val="center"/>
        <w:rPr>
          <w:sz w:val="28"/>
          <w:szCs w:val="28"/>
          <w:bdr w:val="single" w:sz="12" w:space="0" w:color="1F497D"/>
        </w:rPr>
      </w:pPr>
      <w:r>
        <w:rPr>
          <w:sz w:val="28"/>
          <w:szCs w:val="28"/>
          <w:bdr w:val="single" w:sz="12" w:space="0" w:color="1F497D"/>
        </w:rPr>
        <w:drawing>
          <wp:inline distT="0" distB="0" distL="0" distR="0">
            <wp:extent cx="5937885" cy="410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0083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cs="Courier New"/>
      <w:sz w:val="24"/>
      <w:szCs w:val="18"/>
    </w:rPr>
  </w:style>
  <w:style w:type="character" w:styleId="1">
    <w:name w:val="Заголовок 1 Знак"/>
    <w:basedOn w:val="Style12"/>
    <w:qFormat/>
    <w:rPr>
      <w:b/>
      <w:bCs/>
      <w:i/>
      <w:kern w:val="2"/>
      <w:sz w:val="28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Times New Roman CYR" w:hAnsi="Times New Roman CYR" w:cs="Times New Roman CYR"/>
      <w:i/>
      <w:sz w:val="28"/>
    </w:rPr>
  </w:style>
  <w:style w:type="paragraph" w:styleId="Contents2">
    <w:name w:val="TOC 2"/>
    <w:basedOn w:val="Normal"/>
    <w:next w:val="Normal"/>
    <w:pPr>
      <w:ind w:left="280" w:hanging="0"/>
    </w:pPr>
    <w:rPr>
      <w:rFonts w:ascii="Times New Roman CYR" w:hAnsi="Times New Roman CYR" w:cs="Times New Roman CYR"/>
      <w:i/>
      <w:sz w:val="28"/>
    </w:rPr>
  </w:style>
  <w:style w:type="paragraph" w:styleId="21">
    <w:name w:val="Стиль Заголовок 2 + По центру"/>
    <w:basedOn w:val="Heading2"/>
    <w:next w:val="Footer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i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33:00Z</dcterms:created>
  <dc:creator>Шульга</dc:creator>
  <dc:description/>
  <cp:keywords/>
  <dc:language>en-US</dc:language>
  <cp:lastModifiedBy>Вадим</cp:lastModifiedBy>
  <cp:lastPrinted>2013-03-01T22:56:00Z</cp:lastPrinted>
  <dcterms:modified xsi:type="dcterms:W3CDTF">2013-03-20T18:33:00Z</dcterms:modified>
  <cp:revision>2</cp:revision>
  <dc:subject/>
  <dc:title>Педагогическая академия</dc:title>
</cp:coreProperties>
</file>