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</w:rPr>
        <w:t xml:space="preserve">Международный день Франкофонии- это праздник всех говорящих по-французски, а также всех, изучающих и любящих французский язык. 20 марта 1970 года в столице Нигера было подписано соглашение о создании первой межгосударственной организации франкоговорящих стран. Сегодня Международная Организация Франкофонии объединяет 56 государств, что составляет 200 миллионов человек. Организация представлена на всех пяти континентах, в нее входит примерно треть стран, являющихся членами Организации Объединенных Наций. </w:t>
      </w:r>
    </w:p>
    <w:p>
      <w:pPr>
        <w:pStyle w:val="Normal"/>
        <w:spacing w:lineRule="auto" w:line="360" w:before="280" w:after="240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eastAsia="Trebuchet MS" w:cs="Trebuchet MS" w:ascii="Trebuchet MS" w:hAnsi="Trebuchet MS"/>
          <w:color w:val="333333"/>
          <w:sz w:val="28"/>
          <w:szCs w:val="28"/>
        </w:rPr>
        <w:t xml:space="preserve">   </w:t>
      </w:r>
      <w:r>
        <w:rPr>
          <w:rFonts w:cs="Trebuchet MS" w:ascii="Trebuchet MS" w:hAnsi="Trebuchet MS"/>
          <w:color w:val="333333"/>
          <w:sz w:val="28"/>
          <w:szCs w:val="28"/>
        </w:rPr>
        <w:t xml:space="preserve">В </w:t>
      </w:r>
      <w:r>
        <w:rPr>
          <w:rFonts w:cs="Trebuchet MS" w:ascii="Trebuchet MS" w:hAnsi="Trebuchet MS"/>
          <w:color w:val="333333"/>
          <w:sz w:val="28"/>
          <w:szCs w:val="28"/>
          <w:lang w:val="en-US"/>
        </w:rPr>
        <w:t>IX</w:t>
      </w:r>
      <w:r>
        <w:rPr>
          <w:rFonts w:cs="Trebuchet MS" w:ascii="Trebuchet MS" w:hAnsi="Trebuchet MS"/>
          <w:color w:val="333333"/>
          <w:sz w:val="28"/>
          <w:szCs w:val="28"/>
        </w:rPr>
        <w:t xml:space="preserve"> веке не говорить по-французски считалось дурным тоном, французскому учили в любом учебном заведении по всему миру. В двадцатом веке мир заговорил исключительно по-английски. Вот почему 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rebuchet MS" w:ascii="Trebuchet MS" w:hAnsi="Trebuchet MS"/>
          <w:color w:val="333333"/>
          <w:sz w:val="28"/>
          <w:szCs w:val="28"/>
        </w:rPr>
        <w:t>Содружество Франкофонии</w:t>
      </w:r>
      <w:r>
        <w:rPr>
          <w:rFonts w:cs="Tahoma" w:ascii="Tahoma" w:hAnsi="Tahoma"/>
          <w:color w:val="000000"/>
          <w:sz w:val="28"/>
          <w:szCs w:val="28"/>
        </w:rPr>
        <w:t xml:space="preserve"> нацелено на распространение французского языка и на защиту культурного разнообразия. </w:t>
      </w:r>
      <w:r>
        <w:rPr>
          <w:rFonts w:cs="Trebuchet MS" w:ascii="Trebuchet MS" w:hAnsi="Trebuchet MS"/>
          <w:color w:val="333333"/>
          <w:sz w:val="28"/>
          <w:szCs w:val="28"/>
        </w:rPr>
        <w:br/>
        <w:t>Термин "франкофония" придумал в 1878 году географ Онезим Реклюс, жаждавший объединить всех говорящих по-французски в одну большую семью. Почти век спустя, в 1960 году, сорок семь стран-членов франкофонного сообщества, жители которых считают французский родным языком или используют его в качестве международного и национального языка общения, объединились, чтобы укреплять позиции французского языка и развивать отношения, основанные на культурной близости с Францией.</w:t>
        <w:br/>
        <w:t>Ежегодно в марте отмечается Международный день Франкофонии.</w:t>
      </w:r>
    </w:p>
    <w:p>
      <w:pPr>
        <w:pStyle w:val="Normal"/>
        <w:spacing w:lineRule="auto" w:line="360" w:before="280" w:after="240"/>
        <w:rPr/>
      </w:pPr>
      <w:r>
        <w:rPr>
          <w:rFonts w:eastAsia="Trebuchet MS" w:cs="Trebuchet MS" w:ascii="Trebuchet MS" w:hAnsi="Trebuchet MS"/>
          <w:color w:val="333333"/>
          <w:sz w:val="28"/>
          <w:szCs w:val="28"/>
        </w:rPr>
        <w:t xml:space="preserve">  </w:t>
      </w:r>
      <w:r>
        <w:rPr>
          <w:rFonts w:cs="Trebuchet MS" w:ascii="Trebuchet MS" w:hAnsi="Trebuchet MS"/>
          <w:color w:val="333333"/>
          <w:sz w:val="28"/>
          <w:szCs w:val="28"/>
        </w:rPr>
        <w:t xml:space="preserve">Каждый год в посольстве Франции проводится конкурс французской песни, демонстрация французской киноклассики, выставка книг. </w:t>
        <w:br/>
        <w:t>Другой общий праздник - Игры франкофонии. Они, подобно Олимпийским, проводятся каждые четыре года. В последних Играх, которые проходили в Париже, участвовало около трех тысяч человек. Новые Игры состоятся через два года на Мадагаскаре. На этих играх представлена не только спортивная, но и обширная культурная программа. Она включает конкурс сказок и сказителей, современный фольклорный танец, живопись, скульптуру, аудио- и видеопродукцию.</w:t>
        <w:br/>
        <w:t xml:space="preserve">Одними из основных средств распространения в мире французской культуры и языка являются </w:t>
      </w:r>
      <w:r>
        <w:rPr>
          <w:rFonts w:cs="Trebuchet MS" w:ascii="Trebuchet MS" w:hAnsi="Trebuchet MS"/>
          <w:color w:val="333333"/>
          <w:sz w:val="28"/>
          <w:szCs w:val="28"/>
          <w:lang w:val="en-US"/>
        </w:rPr>
        <w:t>Radio</w:t>
      </w:r>
      <w:r>
        <w:rPr>
          <w:rFonts w:cs="Trebuchet MS" w:ascii="Trebuchet MS" w:hAnsi="Trebuchet MS"/>
          <w:color w:val="333333"/>
          <w:sz w:val="28"/>
          <w:szCs w:val="28"/>
        </w:rPr>
        <w:t xml:space="preserve"> </w:t>
      </w:r>
      <w:r>
        <w:rPr>
          <w:rFonts w:cs="Trebuchet MS" w:ascii="Trebuchet MS" w:hAnsi="Trebuchet MS"/>
          <w:color w:val="333333"/>
          <w:sz w:val="28"/>
          <w:szCs w:val="28"/>
          <w:lang w:val="en-US"/>
        </w:rPr>
        <w:t>France</w:t>
      </w:r>
      <w:r>
        <w:rPr>
          <w:rFonts w:cs="Trebuchet MS" w:ascii="Trebuchet MS" w:hAnsi="Trebuchet MS"/>
          <w:color w:val="333333"/>
          <w:sz w:val="28"/>
          <w:szCs w:val="28"/>
        </w:rPr>
        <w:t xml:space="preserve"> </w:t>
      </w:r>
      <w:r>
        <w:rPr>
          <w:rFonts w:cs="Trebuchet MS" w:ascii="Trebuchet MS" w:hAnsi="Trebuchet MS"/>
          <w:color w:val="333333"/>
          <w:sz w:val="28"/>
          <w:szCs w:val="28"/>
          <w:lang w:val="en-US"/>
        </w:rPr>
        <w:t>International</w:t>
      </w:r>
      <w:r>
        <w:rPr>
          <w:rFonts w:cs="Trebuchet MS" w:ascii="Trebuchet MS" w:hAnsi="Trebuchet MS"/>
          <w:color w:val="333333"/>
          <w:sz w:val="28"/>
          <w:szCs w:val="28"/>
        </w:rPr>
        <w:t xml:space="preserve"> (RFI) и телевизионный канал TV 5.</w:t>
        <w:br/>
        <w:t xml:space="preserve">     Radio France International ежедневно готовит программы о Франции на французском языке:</w:t>
        <w:br/>
        <w:t xml:space="preserve">   - "Здесь, во Франции" (для тех, кто хочет лучше узнать Францию).</w:t>
        <w:br/>
        <w:t xml:space="preserve"> - Информационный блок, посвященный французскому языку, обзору "Le Monde", новостям французского искусства.</w:t>
        <w:br/>
        <w:t xml:space="preserve"> - "Последние новости из мира франкоязычной музыки"; в это же время по воскресениям - "Время песни" (история французской песни).</w:t>
        <w:br/>
        <w:t>- "Филигрань" (ответы на вопросы слушателей разных стран о новых явлениях во французском языке).</w:t>
        <w:br/>
        <w:t xml:space="preserve"> - "Давайте споем!" (самые известные исполнители французской песни: Брель, Монтан...).</w:t>
        <w:br/>
        <w:t xml:space="preserve">Телеканал TV 5 - второе по важности направление развития культуры и коммуникаций франкофонии. TV 5 обслуживает более шестидесяти стран мира. Программы идут по восемнадцать часов в день. Значительное время в них отводится новостям, а также обучению французскому языку. Можно посмотреть документальные и игровые фильмы, выступления певцов... </w:t>
        <w:br/>
        <w:t xml:space="preserve">Одной из задач франкофонии является распространение французского языка в мире. Несмотря на засилье английского, прекрасный язык Мольера учили или учат сейчас более ста миллионов человек. Франция всячески помогает в этом иностранц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41:00Z</dcterms:created>
  <dc:creator>User</dc:creator>
  <dc:description/>
  <cp:keywords/>
  <dc:language>en-US</dc:language>
  <cp:lastModifiedBy>User</cp:lastModifiedBy>
  <dcterms:modified xsi:type="dcterms:W3CDTF">2013-03-20T18:34:00Z</dcterms:modified>
  <cp:revision>7</cp:revision>
  <dc:subject/>
  <dc:title/>
</cp:coreProperties>
</file>