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1. Вводный урок. История Кубани в период средневековья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1. Заинтересовать учебным материалом, воссоздать у учащихся представления о средневековом периоде истории Кубани;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усвоение понятий казачество, общественный уклад, политическое устрой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пониманию того, что история Кубани – часть истории России, всеобщей ис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формирование умений работать со справочным аппаратом книги, исторической кар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– игра «Историческая Эстаф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 у учащихся по ранее изученному материалу шестого кла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ссказ учителя и беседа с учащимися. Итак, в прошлом году вы познакомились с историей нашей малой Род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наша Родина? (Россия). А как называют нашу малую Родину? (Кубань, Северо-Западный Кавказ, Восточное Причерономорье, Прикубань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де располагается Кубань? (работа по карте) – Кубань располагается в бассейне реки Кубани и омывается водами Черного и Азовского мор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каких исторических источников мы узнаем об истории Кубани? (археологических и документальных источников, краеведческой литературы, описаний путешественников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 какие важные события из истории Кубани вы запомнил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истории Кубани в период средневековь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сторическая эстафета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й этап «Знаешь ли ты, где находится…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убан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ка Кубан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олица Куба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мутараканское княже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тальянские колонии на Черноморском побережье Кавказ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ерритория расселения адыгов, ногай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-й этап «Расскажи о жизни…».</w:t>
      </w:r>
      <w:r>
        <w:rPr>
          <w:sz w:val="28"/>
          <w:szCs w:val="28"/>
        </w:rPr>
        <w:t xml:space="preserve"> Каждый ряд получает карточки-зад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характеризуйте общественный строй, быт, обычаи и верования адыгов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овы происхождение ногайцев, их общественное устройство и религ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овы были их занятия и общественный строй жителей Хазарского Каганат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3-й этап «Реши тест».</w:t>
      </w:r>
      <w:r>
        <w:rPr>
          <w:sz w:val="28"/>
          <w:szCs w:val="28"/>
        </w:rPr>
        <w:t xml:space="preserve"> Каждый ряд получает тес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истории Кубани в период средневек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река, протекающая по территории Краснодарского кра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л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убан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итул феодальных владетелей в Дагестан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шамх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ш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ространенное в Европе название правительства османской импе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рч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гана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р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гда киевский князь Святослав Игоревич разгромил Хазарский каганат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60-е гг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60-е гг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60-е гг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Основное занятие черкесов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котовод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ортниче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хо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Турецкая регулярная пехо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га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рз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яныча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у из сыновей Ярослав мудрого после его смерти досталось Тмутараканское княжеств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яслав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ятослав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Какую религию исповедовали ногайцы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в.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уддиз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христиан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сульман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 к тесту: 1 - б, 2 – а, 3 – в, 4 – а, 5 – а, 6 – в, 7 – б, 8 – 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-й этап «Знаешь ли ты термины…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й определение пон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зарский каганат -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ок -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рожане -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иденция -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орт -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й -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ечная система земледелия -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ложная система земледелия -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ртничество -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й этап «Знаешь ли ты даты…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Когда было установлено господство авар в степях Предкавказья? (сер.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Когда образовался Хазарский каганат? (сер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гда в Тмутаракани была учреждена православная епархия? (1038 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гда Тмутараканское княжество последний раз упоминается в древнерусских летописях? (1094 г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Когда появились итальянские колонии на Черноморском побережье Кавказа? (к.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гда в Москву прибыло первое посольство адыгов? (1552 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.</w:t>
      </w:r>
      <w:r>
        <w:rPr>
          <w:sz w:val="28"/>
          <w:szCs w:val="28"/>
        </w:rPr>
        <w:t xml:space="preserve"> Та команда, которая в ходе игры дала больше правильных ответов, - победительница. Но оценка ставится персонально каждому ученику, который показал хорошие знания по повторению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7:00Z</dcterms:created>
  <dc:creator>User</dc:creator>
  <dc:description/>
  <cp:keywords/>
  <dc:language>en-US</dc:language>
  <cp:lastModifiedBy>User</cp:lastModifiedBy>
  <dcterms:modified xsi:type="dcterms:W3CDTF">2013-03-20T13:07:00Z</dcterms:modified>
  <cp:revision>2</cp:revision>
  <dc:subject/>
  <dc:title/>
</cp:coreProperties>
</file>