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БОУ « Ерсубайкинская основная 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изобразительное искусство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иронова Л.Ф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«Перспектива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. Шпикалева Т.Я., Ершова Л.В. Традиционная система. Сборник программ для четырёхлетней начальной школы. М.: «Просвещение». 2011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3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Н.Р.К.                                                                                              13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беседы                                                                                              2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 ,2011 г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ых учреждений «начальная школа 1-4 классы», УМК «Перспектива» - М.:Просвещение 2011 г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: приказ Министерства образования и 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 имеющих государственную аккредитацию, на 2012/ 2013 учебный год»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2/2013 учебный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школы «О рабочей программе педагога»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иентирована на работу по учебно-методическому комплекту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Шпикалова, Т. Я.</w:t>
      </w:r>
      <w:r>
        <w:rPr>
          <w:rFonts w:cs="Times New Roman" w:ascii="Times New Roman" w:hAnsi="Times New Roman"/>
        </w:rPr>
        <w:t xml:space="preserve"> Изобразительное искусство. Рабочая программа. Предметная линия учебников под ред. Т. Я. Шпикаловой. 1–4 классы / Т. Я. Шпикалова [и др.]. – М. : Просвещение, 2011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Шпикалова, Т. Я.</w:t>
      </w:r>
      <w:r>
        <w:rPr>
          <w:rFonts w:cs="Times New Roman" w:ascii="Times New Roman" w:hAnsi="Times New Roman"/>
        </w:rPr>
        <w:t xml:space="preserve"> Изобразительное искусство. 1 класс : учеб. для общеобразоват. учреждений / Т. Я. Шпикалова, Л. В. Ершова. – М. : Просвещение, 2011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Шпикалова, Т. Я.</w:t>
      </w:r>
      <w:r>
        <w:rPr>
          <w:rFonts w:cs="Times New Roman" w:ascii="Times New Roman" w:hAnsi="Times New Roman"/>
        </w:rPr>
        <w:t xml:space="preserve"> Изобразительное искусство. Творческая тетрадь. 1 класс : пособие для учащихся общеобразовательных учреждений / Т. Я. Шпикалова [и др.]. – М. : Просвещение, 2011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Шпикалова, Т. Я.</w:t>
      </w:r>
      <w:r>
        <w:rPr>
          <w:rFonts w:cs="Times New Roman" w:ascii="Times New Roman" w:hAnsi="Times New Roman"/>
        </w:rPr>
        <w:t xml:space="preserve"> Методическое пособие к учебнику «Изобразительное искусство». 1 класс / Т. Я. Шпикалова. – М. : Просвещение, 2009.</w:t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Цели и задачи курса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>Цели</w:t>
      </w:r>
      <w:r>
        <w:rPr>
          <w:rFonts w:cs="Times New Roman" w:ascii="Times New Roman" w:hAnsi="Times New Roman"/>
          <w:b/>
          <w:bCs/>
        </w:rPr>
        <w:t xml:space="preserve"> курса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оспитание</w:t>
      </w:r>
      <w:r>
        <w:rPr>
          <w:rFonts w:cs="Times New Roman" w:ascii="Times New Roman" w:hAnsi="Times New Roman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развитие</w:t>
      </w:r>
      <w:r>
        <w:rPr>
          <w:rFonts w:cs="Times New Roman" w:ascii="Times New Roman" w:hAnsi="Times New Roman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своение</w:t>
      </w:r>
      <w:r>
        <w:rPr>
          <w:rFonts w:cs="Times New Roman" w:ascii="Times New Roman" w:hAnsi="Times New Roman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владение</w:t>
      </w:r>
      <w:r>
        <w:rPr>
          <w:rFonts w:cs="Times New Roman" w:ascii="Times New Roman" w:hAnsi="Times New Roman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>Задачи</w:t>
      </w:r>
      <w:r>
        <w:rPr>
          <w:rFonts w:cs="Times New Roman" w:ascii="Times New Roman" w:hAnsi="Times New Roman"/>
          <w:b/>
          <w:bCs/>
        </w:rPr>
        <w:t xml:space="preserve"> обучения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навыков работы с различными художественными материалами.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едеральном базисном учебном плане в 1 классе на изучение изобразительного искусства отводится 1 час в неделю, всего 33 часа (33 учебные недели).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выстроена система учебных занятий (уроков) и формируемых универсальных учебных действий и представлена в табличной форме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caps/>
        </w:rPr>
        <w:t xml:space="preserve">Описание ценностных ориентиров содержания </w:t>
        <w:br/>
        <w:t>учебного предмета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ParagraphStyle"/>
        <w:spacing w:lineRule="auto" w:line="264" w:before="240" w:after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сновное содержание учебного предмета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р изобразительных (пластических) искусств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– диалог художника и зрителя, особенности художественного творчества. Отражение в произведениях изобразительных (пластических) искусств человеческих чувств, отношений к природе, человеку на примере произведений отечественных художников. Виды изобразительных (пластических) искусств: живопись, графика, декоративно-прикладное искусство (общее представление), их связь с жизнью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Жанры изобразительных искусств: пейзаж (на примере произведений И. И. Левитана, А. И. Куинджи, </w:t>
      </w:r>
      <w:r>
        <w:rPr>
          <w:rFonts w:cs="Times New Roman" w:ascii="Times New Roman" w:hAnsi="Times New Roman"/>
          <w:i/>
          <w:iCs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В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Гога</w:t>
      </w:r>
      <w:r>
        <w:rPr>
          <w:rFonts w:cs="Times New Roman" w:ascii="Times New Roman" w:hAnsi="Times New Roman"/>
        </w:rPr>
        <w:t>); натюрморт (в произведениях русских и зарубежных художников – по выбору)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художественной деятельности (изобразительная, декоративная). Взаимосвязи изобразительного искусства с музыкой, литературой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ая тема в произведениях отечественных художников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знакомство с ведущими художественными музеями России (Государственной Третьяковской галереей)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ый язык изобразительного искусства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Основы изобразительного языка искусства: рисунок, цвет, композиция. Элементарные основы рисунка (характер линии, </w:t>
      </w:r>
      <w:r>
        <w:rPr>
          <w:rFonts w:cs="Times New Roman" w:ascii="Times New Roman" w:hAnsi="Times New Roman"/>
          <w:i/>
          <w:iCs/>
        </w:rPr>
        <w:t>штриха</w:t>
      </w:r>
      <w:r>
        <w:rPr>
          <w:rFonts w:cs="Times New Roman" w:ascii="Times New Roman" w:hAnsi="Times New Roman"/>
        </w:rPr>
        <w:t>; соотношение черного и белого, композиция); живописи (основные и составные, теплые и холодные цвета, изменение характера цвета); декоративно-прикладного искусства на примерах произведений отечественных и зарубежных художников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ое творчество и его связь с окружающей жизнью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), декоративно-прикладной (</w:t>
      </w:r>
      <w:r>
        <w:rPr>
          <w:rFonts w:cs="Times New Roman" w:ascii="Times New Roman" w:hAnsi="Times New Roman"/>
          <w:i/>
          <w:iCs/>
        </w:rPr>
        <w:t>орнаменты</w:t>
      </w:r>
      <w:r>
        <w:rPr>
          <w:rFonts w:cs="Times New Roman" w:ascii="Times New Roman" w:hAnsi="Times New Roman"/>
        </w:rPr>
        <w:t>, росписи)</w:t>
      </w:r>
      <w:r>
        <w:rPr>
          <w:rFonts w:cs="Times New Roman" w:ascii="Times New Roman" w:hAnsi="Times New Roman"/>
          <w:i/>
          <w:iCs/>
        </w:rPr>
        <w:t xml:space="preserve"> деятельности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Первичные навыки рисования с натуры, по памяти и воображению (натюрморт, пейзаж). Использование в индивидуальной деятельности различных художественных техник и материалов: гуашь, акварель, графические материалы, </w:t>
      </w:r>
      <w:r>
        <w:rPr>
          <w:rFonts w:cs="Times New Roman" w:ascii="Times New Roman" w:hAnsi="Times New Roman"/>
          <w:i/>
          <w:iCs/>
        </w:rPr>
        <w:t>фломастеры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Передача настроения в творческой работе (живописи, графике, декоративно-прикладном искусстве) с помощью цвета, тона, композиции, пространства, линии, </w:t>
      </w:r>
      <w:r>
        <w:rPr>
          <w:rFonts w:cs="Times New Roman" w:ascii="Times New Roman" w:hAnsi="Times New Roman"/>
          <w:i/>
          <w:iCs/>
        </w:rPr>
        <w:t>штриха</w:t>
      </w:r>
      <w:r>
        <w:rPr>
          <w:rFonts w:cs="Times New Roman" w:ascii="Times New Roman" w:hAnsi="Times New Roman"/>
        </w:rPr>
        <w:t xml:space="preserve">, пятна, </w:t>
      </w:r>
      <w:r>
        <w:rPr>
          <w:rFonts w:cs="Times New Roman" w:ascii="Times New Roman" w:hAnsi="Times New Roman"/>
          <w:i/>
          <w:iCs/>
        </w:rPr>
        <w:t xml:space="preserve">орнамента, </w:t>
      </w:r>
      <w:r>
        <w:rPr>
          <w:rFonts w:cs="Times New Roman" w:ascii="Times New Roman" w:hAnsi="Times New Roman"/>
        </w:rPr>
        <w:t>(на примерах работ русских и зарубежных художников, изделий народного искусства). Выбор и применение выразительных средств для реализации собственного замысла в рисунке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экскурсии в краеведческий музей, музей экологии, музей истории города, музей боевой славы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Целевая ориентация настоящей рабочей программы </w:t>
        <w:br/>
        <w:t>в практике  мбоу  «ЕРСУБАЙКИНСКАЯ ООШ»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абочая программа учитывает особенности класса. В 1  классе учащиеся в процессе изучения изобразительного искусства воспринимают окружающий мир и произведения искусства, выявляют с помощью сравнения отдельные признаки, характерные для сопоставляемых художественных произведений, анализируют результаты сравнения, объединяют произведения по видам и жанровым признакам; работают с простейшими знаковыми и графическими моделями для выявления характерных особенностей художественного образа. Ученики решают творческие задачи на уровне комбинаций и импровизаций, проявляют оригинальность при их решении, создают творческие работы на основе собственного замысла. У школьников сформированы навыки учебного сотрудничества в коллективных художественных работах, они умеют договариваться, распределять работу, оценивать свой вклад в деятельность и ее общий результат.</w:t>
      </w:r>
    </w:p>
    <w:p>
      <w:pPr>
        <w:pStyle w:val="ParagraphStyle"/>
        <w:spacing w:lineRule="auto" w:line="264" w:before="180" w:after="12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64" w:before="18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Результаты изучения учебного материала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: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Личнос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 ценностно-эстетической сфере</w:t>
      </w:r>
      <w:r>
        <w:rPr>
          <w:rFonts w:cs="Times New Roman" w:ascii="Times New Roman" w:hAnsi="Times New Roman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познавательной (когнитивной) сфере </w:t>
      </w:r>
      <w:r>
        <w:rPr>
          <w:rFonts w:cs="Times New Roman" w:ascii="Times New Roman" w:hAnsi="Times New Roman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трудовой сфере </w:t>
      </w:r>
      <w:r>
        <w:rPr>
          <w:rFonts w:cs="Times New Roman" w:ascii="Times New Roman" w:hAnsi="Times New Roman"/>
        </w:rPr>
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етапредметными</w:t>
      </w:r>
      <w:r>
        <w:rPr>
          <w:rFonts w:cs="Times New Roman" w:ascii="Times New Roman" w:hAnsi="Times New Roman"/>
        </w:rPr>
        <w:t xml:space="preserve"> 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умение</w:t>
      </w:r>
      <w:r>
        <w:rPr>
          <w:rFonts w:cs="Times New Roman" w:ascii="Times New Roman" w:hAnsi="Times New Roman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желание</w:t>
      </w:r>
      <w:r>
        <w:rPr>
          <w:rFonts w:cs="Times New Roman" w:ascii="Times New Roman" w:hAnsi="Times New Roman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ктивное использование </w:t>
      </w:r>
      <w:r>
        <w:rPr>
          <w:rFonts w:cs="Times New Roman" w:ascii="Times New Roman" w:hAnsi="Times New Roman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богащение </w:t>
      </w:r>
      <w:r>
        <w:rPr>
          <w:rFonts w:cs="Times New Roman" w:ascii="Times New Roman" w:hAnsi="Times New Roman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формирование </w:t>
      </w:r>
      <w:r>
        <w:rPr>
          <w:rFonts w:cs="Times New Roman" w:ascii="Times New Roman" w:hAnsi="Times New Roman"/>
        </w:rPr>
        <w:t>мотивации и умений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формирование</w:t>
      </w:r>
      <w:r>
        <w:rPr>
          <w:rFonts w:cs="Times New Roman" w:ascii="Times New Roman" w:hAnsi="Times New Roman"/>
        </w:rPr>
        <w:t xml:space="preserve"> способности оценивать результаты художественно-творческой деятельности, собственной и одноклассников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едме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познавательной сфере</w:t>
      </w:r>
      <w:r>
        <w:rPr>
          <w:rFonts w:cs="Times New Roman" w:ascii="Times New Roman" w:hAnsi="Times New Roman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ценностно-эстетической сфере</w:t>
      </w:r>
      <w:r>
        <w:rPr>
          <w:rFonts w:cs="Times New Roman" w:ascii="Times New Roman" w:hAnsi="Times New Roman"/>
        </w:rPr>
        <w:t xml:space="preserve"> – умения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коммуникативной сфере </w:t>
      </w:r>
      <w:r>
        <w:rPr>
          <w:rFonts w:cs="Times New Roman" w:ascii="Times New Roman" w:hAnsi="Times New Roman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трудовой сфере </w:t>
      </w:r>
      <w:r>
        <w:rPr>
          <w:rFonts w:cs="Times New Roman" w:ascii="Times New Roman" w:hAnsi="Times New Roman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ParagraphStyle"/>
        <w:spacing w:lineRule="auto" w:line="264" w:before="18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1 класс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зобразительного искусства ученик должен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ть/понимать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е центры народных художественных ремесел России (Хохлома, Каргополь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ие художественные музеи России (Третьяковская галерея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средства выразительности графики, живописи, декоративно-прикладного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и смешанные цвета, элементарные правила их смешивания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моциональное значение теплых и холодных цветов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овывать свое рабочее место; пользоваться кистью, красками, палитрой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вать в рисунке простейшую форму, основной цвет предмет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композиции с учетом замысл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ать теплые и холодные цвет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ParagraphStyle"/>
        <w:tabs>
          <w:tab w:val="clear" w:pos="708"/>
          <w:tab w:val="left" w:pos="855" w:leader="none"/>
        </w:tabs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</w:t>
      </w:r>
      <w:r>
        <w:rPr>
          <w:rFonts w:cs="Times New Roman" w:ascii="Times New Roman" w:hAnsi="Times New Roman"/>
        </w:rPr>
        <w:t>приобретенные знания и умения в практической деятельности и повседневной жизни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самостоятельной 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гащения опыта восприятия произведений изобразительного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ения эмоционального отношения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ения нравственно-эстетического отношения к родной природе, Родине, защитникам отечества, к национальным обычаям и культурным традициям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ения положительного отношения к процессу и результатам труда – своего и других люд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 xml:space="preserve">Описание материально-технического обеспечения </w:t>
        <w:br/>
        <w:t>образовательного процесса</w:t>
      </w:r>
    </w:p>
    <w:p>
      <w:pPr>
        <w:pStyle w:val="ParagraphStyle"/>
        <w:spacing w:lineRule="auto" w:line="264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Дополнительная литература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  <w:iCs/>
        </w:rPr>
        <w:t>Примерные</w:t>
      </w:r>
      <w:r>
        <w:rPr>
          <w:rFonts w:cs="Times New Roman" w:ascii="Times New Roman" w:hAnsi="Times New Roman"/>
        </w:rPr>
        <w:t xml:space="preserve"> программы по учебным предметам. Начальная школа : в 2 ч. Ч. 2. – М. : Просвещение, 2011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Интернет-ресурсы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</w:rPr>
        <w:t xml:space="preserve">Википедия </w:t>
      </w:r>
      <w:r>
        <w:rPr>
          <w:rFonts w:cs="Times New Roman" w:ascii="Times New Roman" w:hAnsi="Times New Roman"/>
          <w:color w:val="000000"/>
        </w:rPr>
        <w:t xml:space="preserve">: свободная энциклопедия. – Режим доступа :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ru.wikipedia.org/wiki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</w:rPr>
        <w:t>Клуб</w:t>
      </w:r>
      <w:r>
        <w:rPr>
          <w:rFonts w:cs="Times New Roman" w:ascii="Times New Roman" w:hAnsi="Times New Roman"/>
          <w:color w:val="000000"/>
        </w:rPr>
        <w:t xml:space="preserve"> учителей начальной школы. – Режим доступа : 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http://www.4stupeni.ru</w:t>
      </w:r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</w:rPr>
        <w:t>Педагогическое</w:t>
      </w:r>
      <w:r>
        <w:rPr>
          <w:rFonts w:cs="Times New Roman" w:ascii="Times New Roman" w:hAnsi="Times New Roman"/>
          <w:color w:val="000000"/>
        </w:rPr>
        <w:t xml:space="preserve"> сообщество. – Режим доступа :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pedsovet.su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</w:rPr>
        <w:t>Педсовет.org.</w:t>
      </w:r>
      <w:r>
        <w:rPr>
          <w:rFonts w:cs="Times New Roman" w:ascii="Times New Roman" w:hAnsi="Times New Roman"/>
          <w:color w:val="000000"/>
        </w:rPr>
        <w:t xml:space="preserve"> Всероссийский Интернет-педсовет. – Режим доступа :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pedsovet.org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</w:rPr>
        <w:t xml:space="preserve">Педсовет. – </w:t>
      </w:r>
      <w:r>
        <w:rPr>
          <w:rFonts w:cs="Times New Roman" w:ascii="Times New Roman" w:hAnsi="Times New Roman"/>
          <w:color w:val="000000"/>
        </w:rPr>
        <w:t>Режим доступа : http://pedsovet.org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</w:rPr>
        <w:t>Фестиваль</w:t>
      </w:r>
      <w:r>
        <w:rPr>
          <w:rFonts w:cs="Times New Roman" w:ascii="Times New Roman" w:hAnsi="Times New Roman"/>
          <w:color w:val="000000"/>
        </w:rPr>
        <w:t xml:space="preserve"> педагогических идей. – Режим доступа :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festival.1september.ru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Информационно-коммуникативные средства.</w:t>
      </w:r>
    </w:p>
    <w:p>
      <w:pPr>
        <w:pStyle w:val="ParagraphStyle"/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</w:rPr>
        <w:t>1. Аудиозаписи. Классическая музыка.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Наглядные пособия.</w:t>
      </w:r>
    </w:p>
    <w:p>
      <w:pPr>
        <w:pStyle w:val="ParagraphStyle"/>
        <w:spacing w:lineRule="auto" w:line="264" w:before="6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изведения изобразительного искусства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Волошинов. Лук; С. Куприянов. Золотая осень; И. Левитан. Золотая осень; Т. Маврина. Дубы; Г. Попов. Щедрая земля; И. Машков. Снедь; В. Поленов. Золотая осень; И. Остроухов. Золотая осень; В. Серов. Октябрь. Домотканово; И. Шишкин. Травы; Л. Романова. Осенний букет. Текстильный коллаж; И. Григорьев. Полосатый кот. Мозаика (речной камень); Т. Маврина. За каменкой; А. Журавлева. Рисунок к месяцеслову; С. Никиреев. Зима; В. Васнецов. Снегурочка; Н. Рерих. Лес; Е. Чарушин. Иллюстрации к русской народной сказке «Заяц и лиса»; К. Воробьев. Волшебный мир. Вырезанки; К. Юон. Русская зима. Мартовское солнце; И. Грабарь. Февральская лазурь; И. Билибин. Русский Север; А. Дейнека. Девочка у окна; В. Фаворский. Иллюстрация к рассказу Л. Н. Толстого «Русак»; Т. Маврина. По дороге на Балахну. Река Тара; Е. Зверьков. Луг цветет; Н. Рерих. Весна священная; В. Васнецов. Богатыри; Н. Гончарова. Воины. Иллюстрация к «Слову о полку Игореве»; П. Корин. Александр Невский; В. Суриков. Взятие снежного городка; А. Венецианов. На пашне. Весна; А. Куинджи. Березовая роща; Ф. Васильев. Мокрый луг; П. Кончаловский. Сирень; С. Куприянов. Купавки; А. Зарянов. Осень. Весенняя аллея; Е. Ширяева. Батик; И. Айвазовский. Лунная ночь; Н. Рерих. Сеча под Керженцем; Заморские гости; И. Машков. Ягоды на фоне красного подноса; В. Телегин. Осенний вечер; К. Бритов. Мстера. Голубая весна; В. Юкин. Ранний снег; В. Крылов. Новодевичий монастырь; Е. Жуков. Натюрморт с незабудками.</w:t>
      </w:r>
    </w:p>
    <w:p>
      <w:pPr>
        <w:pStyle w:val="ParagraphStyle"/>
        <w:spacing w:lineRule="auto" w:line="264" w:before="6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изведения народного декоративно-прикладного искусства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Гончарова. Поднос. Жостово; Н. Гончарова. Петух среди ягод. Жостово; И. Маркичев. Жнитво. Палех; С. Веселов. Ковш-утица; Рыбица. Хохлома; А. Карпова. Тарелка с травным орнаментом. Хохлома; И. Голиков. Перевозка хлеба; И. Ливанова. Капустница. Палех; произведения мастеров Хохломы, С. Буторин. Жар-птица. Палех; И. Голиков. Сказочные звери. Палех; Н. Сулоева. Людмила в саду Черномора. Палех; произведения лаковой миниатюры Федоскина; Е. Ельфина. Поющее дерево. Кружево; И. Щуркин. Илья Муромец и Калин-царь. Палех; У. Бабкина, В. Шевелев, И. и Е. Дружинины. Каргопольские игрушки; А. Петухов. Щепная птица; А. Лезнов. Поднос. Жостово; Е. Кошкина, А. Мезрина, Е. Косс-Деньшина, З. Безденежных, М. Коковихина, Н. Суханова, Л. Докина. Дымковские игрушки; М. Чижов. Праздник русской зимы. Федоскино; А. Журавлева. Рисунки к месяцеслову.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Технические средства обучения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1.Магнитофон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пьютер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Проектор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ультимедийная доска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Учебно-практическое оборудование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удиторная доска с магнитной поверхностью и набором приспособлений для крепления картин, иллюстраций, рисунков учащихся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Шкаф для хранения карти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. Шпикалева Т.Я., Ершова Л.В. 1 клас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813"/>
        <w:gridCol w:w="2531"/>
        <w:gridCol w:w="2268"/>
        <w:gridCol w:w="2126"/>
        <w:gridCol w:w="1417"/>
        <w:gridCol w:w="1069"/>
        <w:gridCol w:w="1362"/>
        <w:gridCol w:w="900"/>
        <w:gridCol w:w="720"/>
      </w:tblGrid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приёмы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Р.К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го цвета осень? Рисование осен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идами изобразительного искусства, материалами и инструментами для уроков ИЗО, последовательным расположением цветов в спектре; дать представление о живописи; формировать навыки и умения организации рабочего места; развивать отзывчивость к красоте цвета в природе и в искусстве; воспитывать интерес к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работы с материалами и инструментами; знать последовательность расположения цветов в спектре; умение организовать своё рабочее мес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; беседа; слушание музыки; знакомство с материалами и инструментами; знакомство с правилами организации рабочего места; беседа; демонстрация приёмов работы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цвета в природе нашего кра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 по образц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й осенний букет. Рисование осеннего букет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навыков организации рабочего места; дать первичные представления о форме предметов, цветовой гамме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форме предметов и цветовой гамме; знание правил работы с акварельными красками; умение работать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учащихся к уроку; беседа; знакомство с формой предметов; дидактическая игра; знакомство с цветом предметов; приёмы работы с акварелью; актуализация знаний учащихся; этапы выполнения рисунка; практическая работа; подведение итога уро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амостоятельная работа по образц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ие перемены в природе. Рисование осенней природ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полнять изображения с натуры, различать оттенки красок, смешивать краски; познакомить с понятием «композиция»; развивать умение анализировать форму, цветовую окраску предметов; воспитывать аккуратность, уважение к тру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изображение с натуры, смешивать краски; знать значение понятия «композиция»; умение анализировать форму, цветовую окраску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-иллюстративный рассказ; рассматривание и описание картин «Фрукты на блюде» И.И.Машкова и «Яблоки и листья» И.Е.Репина; анализ форм; изучение цвета фруктов; композиция рисунка; этапы выполнения рисунка; практическая работа; выставка работ учащихся; итог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овощи, выращенные в наших садах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нтябре у рябины именины. Рисование осенней ветки рябин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натюрмортом как жанром изобразительного искусства; учить выполнять изображение с натуры, различать оттенки красок; развивать умение анализировать форму и цветовую окраску овощей; воспитывать интерес к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изображение с натуры; различать оттенки красок; анализировать форму и цветовую окраску; знать правила работы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рассказ учителя о натюрморте; беседа; определение формы овощей; определение цвета овощей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драя осень. Рисование натюрморта «Вкусный хлеб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полнять изображения с натуры; продолжить формирование графических умений и навыков работы карандашом и акварелью; развивать наблюдательность; содействовать воспитанию эстетической восприимч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изображение с натуры; умение работать карандашом и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беседа; актуализация знаний учащихся; беседа о форме листьев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нашем город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народного мастера С. Веселова. Рисование узора хохломской роспис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ейзажем как жанром изобразительного искусства, творчеством художника И.И.Левитана; обучать навыкам композиционного решения рисунка на листе бумаги; расширить представление детей о красках осени; способствовать развитию воображения, эстетического вос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жанрах изобразительного искусства; о творчестве И.И.Левитана; умение композиционно выстраивать свой рисунок на листе бумаги; умение работать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теоретическая подготовка; беседа; анализ репродукции И.И.Левитана «Золотая осень»; сравнение пейзажей И.И.Левитана и И.С.Остроухов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ые травы России. Рисование узора для украшения хохломской лож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дним из видов декоративно-прикладного искусства – аппликацией; учить приёмам выполнения аппликации; обучать навыкам композиционного решения рисунка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декоративно-прикладного искусства; знать приёмы выполнения аппликации; умение выполнять аппликацию; композиционно выстраивать свой рису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рассматривание работ, выполненных в технике аппликации; актуализация знаний учащихся; дидактическая игра; этапы выполнения аппликации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осенней природы нашего кра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викторин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образных особенностях работы над изображением в объёме; учить приёмам работы с пластилином; развивать наблюдательность; воспитывать аккуратность организованность, самостоятельность, эстетический вку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обенностях работы над изображением в объёме; знание приёмов работы с пластилином; умение наблюдать; умение лепить овощи и фрук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вводная беседа; организация рабочего места; актуализация знаний учащихся; приёмы работы с пластилином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остижения. Я знаю. Я могу. Наш проек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художников-анималистов; продолжить формирование графических навыков; развивать наблюдательность, творческую активность; воспитывать чувство доброты и отзывчивости к животному ми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художников-анималистов; умение работать карандашом и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южетной картинки; проверка готовности учащихся к уроку; вводная беседа; просмотр иллюстраций художника-анималиста Е.И.Чарушина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ем поведал каргопольский узор. Рисование каргопольского узор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развивать наблюдательность, умение самостоятельно решать изобразительную задачу; познакомить с народными традициями в изображении птиц; содействовать воспитанию у детей любви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; умение самостоятельно решать изобразительную задачу; знать о народных традициях в изображении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: кто больше узнает и назовёт птиц? Вводная беседа; актуализация знаний учащихся; этапы выполнения рисунка; практическая работа; выставка работ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, обитающие в нашем кра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народной мастерицы У. Бабкиной. Рисование Полкана-богатыр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художников В.Васнецова, М.Врубеля, Ю.Васнецова; дать представление о роли фантазии в искусстве; развивать интерес к народному сказочному творчеству, графические навыки в передаче пропорций сложных по форме предметов, навыков композиционного решения рисун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В.Васнецова, М.Врубеля, Ю.Васнецова; знание о роли фантазии в искусстве; умение графически передавать пропорции сложных по форме предметов; умение композиционно выстраивать свой рисунок; умение работать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дерево. Рисование деревьев в заснеженном лесу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; дать представление о блике на объёмной освещённой поверхности; познакомить с творчеством художника К.Ф.Юона; развивать наблюдательность, эстетическую восприимч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блике на объёмной освещённой поверхности; знать о творчестве художника К.Ф.Юона; умение работать с акварельными красками;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художника К.Ф.Юон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зимней природы в нашем крае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й пейзаж. День и ночь. Рисование зимнего пейзажа «День и ночь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художника К.А.Коровина; формировать графические умения и навыки в изображении предметов сложной формы от общего к прорисовке деталей; способствовать развитию детского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художника К.А.Коровина; умение графически передавать изображение предметов сложной формы; умение работать карандашом и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вводная бесед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раздники в нашем город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лоснежные узоры. Рисование белоснежного узора: цветы, елочку, дерево жизни, Снегурочку, Снежную королеву, птицу, зверя  (по выбору)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рвичные представления об узоре, орнаменте, сфере применения орнамента; способствовать развитию воображения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зоре, орнаменте; знать о сфере применения орнамента; умение выполнять аппликацию; выделять элементы узора; знать правила и технику выполнения орна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понятиями «узор», «орнамент»; рассматривание изделий с орнаментом; актуализация знаний учащихся; этапы выполнения аппликации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а радуги в новогодних игрушках. Рисование декоративной композиции из новогодних игруше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цветочными узорами в изделиях мастеров г.Городца; закрепить знания об узоре, ритме, силуэте; формировать графические умения и навыки в рисовании кистью декоративных элементов городецкой росписи; способствовать развитию эстетического восприятия произведений народного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узоре, ритме, силуэте; знать элементы цветочного узора, украшающего изделия мастеров из Городца; умение выполнять городецкий узор различными приёмами рис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беседа; приёмы выполнения элементов цветочного узора в городецкой росписи; этапы выполнения рисунка; практическая работа;  выставка работ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умельцы в нашем город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викторин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б основных элементах цветочного узора в городецкой росписи, об узоре, ритме, композиции; формировать приёмы свободной кистевой росписи в декоративной разделке цвета; учить приёмам выполнения декоративного изображения ли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лементы цветочного узора в городецкой росписи; знание приёмов свободной кистевой росписи в декоративной разделке цвета; умение использовать приёмы для выполнения декоративного изобр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остижения. Я знаю. Я могу. Наш проек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иёмов свободной кистевой росписи; развивать навыки композиционного решения рисунка; воспитывать интерес к традициям свое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ёмов свободной кистевой росписи; знать о традициях своего народа; умение пользоваться кистью и акварельными красками; умение использовать различные приёмы рис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изучение нового материала; беседа; приёмы выполнения розана методом примакивани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народов нашего кра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едам зимней сказки. Рисование дома, в котором живет один из героев зимней сказ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творчеством художника Е.И.Чарушина; формировать графические умения и навыки в изображении предметов сложной формы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Е.И.Чарушина; умение графически изображать предметы сложной формы; умение наблюдать; бережно относиться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Е.И.Чарушин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обитающие в наших краях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Рисование картины «Зимние забавы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родным промыслом Дымково; формировать умения и навыки объёмных изображений из пластилина; развивать наблюдательность; воспитывать доброту и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пластилином; умение выполнять объёмные изображения; наблюдать; бережно относиться к живой природе; знание приёмов работы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народных мастеров Дымково; слушание музыки; приёмы лепки животных; этапы лепки фигурки медведя; практическая работа; выставка работ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земли русской. Рисование русского воина-богатыр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умения и навыки по рисованию предметов сложной формы; познакомить с творчеством художников-портретистов; развивать умение самостоятельно решать композиционные задачи; воспитывать уважение к женщине, мат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знать о творчестве художников-портретистов; умение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знакомство с жанром портретной живописи; актуализация знаний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анр портретной живопис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 секреты дымки. Рисование дымковской игруш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интереса к народным промыслам; развивать графические умения и навыки при работе с натуры, самостоятельность в решении композиционных задач; воспитывать аккуратность и творческ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знать о народных промысл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дымковской игрушки с н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ымковская игр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ки природы в наряде русской красавицы. Рисование наряда для девицы-красавиц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об узоре, орнаменте, технике аппликации; учить приёмам выполнения геометрического орнамента в квадрате; способствовать развитию детского воображения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 узоре, орнаменте, технике аппликации; знать приёмы выполнения геометрического орнамента в квадрате; умение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актуализация знаний учащихся; этапы выполнения аппликации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шние воды. Рисование весеннего пейзаж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художников К.Юона, Ф.Васильева, И.Левитана; продолжить формирование графических умений и навыков; развивать навыки композиционного решения рисунка; дать представление о красках весны; способствовать развитию детского воображения и эстетического вос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творчестве художников К.Юона, Ф.Васильева, И.Левитана; умение графически изображать предметы сложной формы; самостоятельно решать композиционные задачи; иметь представление о красках вес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; анализ репродукций картин К.Юона, Ф.Васильева, И.Левитан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есенней природы нашего кра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ы-вестники весны. Рисование композиции про весну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развивать наблюдательность; воспитывать у детей любовь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лукоморья дуб зеленый. Рисование сказочного дерев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рафические умения и навыки; активизировать творческое воображение учащихся для решения изобразительной задачи; содействовать воспитанию чувства уважения к старшему поколению, любви к Род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вводная бесед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беды в нашем город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неразлучности, доброты, красоты и фантазии. Рисование сказочной композиции «Конь-огонь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познакомить с творчеством художников И.Шишкина, В.Поленов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знание о творчестве художников И.Шишкина, В.Поленова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художников И.Шишкина, В.Поленов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летней природы нашего кра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уйся, красота, по цветам лазоревым. Рисование композиции из весенних цвет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познакомить с творчеством художников И.Шишкина, В.Поленов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знание о творчестве художников И.Шишкина, В.Поленова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художников И.Шишкина, В.Поленов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арстве радуги-дуги. Узнай, как все цвета дружат. Рисование весенних цвет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познакомить с творчеством художников И.Шишкина, В.Поленов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знание о творчестве художников И.Шишкина, В.Поленова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художников И.Шишкина, В.Поленов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го цвета страна родная. Рисование на изученную тему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графических умений и навыков; познакомить с творчеством художников И.Шишкина, В.Поленов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изображать предметы сложной формы; самостоятельно решать композиционные задачи; знание о творчестве художников И.Шишкина, В.Поленова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; знакомство с творчеством художников И.Шишкина, В.Поленов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остижения. Я знаю. Я могу. Наши проект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985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35:00Z</dcterms:created>
  <dc:creator>Admin</dc:creator>
  <dc:description/>
  <cp:keywords/>
  <dc:language>en-US</dc:language>
  <cp:lastModifiedBy>Миронова</cp:lastModifiedBy>
  <cp:lastPrinted>2013-02-19T21:08:00Z</cp:lastPrinted>
  <dcterms:modified xsi:type="dcterms:W3CDTF">2013-02-19T17:09:00Z</dcterms:modified>
  <cp:revision>4</cp:revision>
  <dc:subject/>
  <dc:title>ПОЯСНИТЕЛЬНАЯ ЗАПИСКА</dc:title>
</cp:coreProperties>
</file>