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Своей семье я говорю: «Спасибо!», 4 класс</w:t>
      </w:r>
    </w:p>
    <w:p>
      <w:pPr>
        <w:pStyle w:val="Style15"/>
        <w:rPr>
          <w:rStyle w:val="Submenutable"/>
          <w:sz w:val="28"/>
          <w:szCs w:val="28"/>
        </w:rPr>
      </w:pPr>
      <w:r>
        <w:rPr>
          <w:sz w:val="28"/>
          <w:szCs w:val="28"/>
        </w:rPr>
        <w:t xml:space="preserve">О.Н.Анпилова,  учитель начальных классов, МБОУ «СОШ №30» город Старый Оскол, Белгородская  область                                                                                                                      Л. И. Бочарова, учитель начальных классов, МБОУ «СОШ №30» город Старый Оскол, Белгородская  область                                                                                                                                                                                                                                                И.А. Степанова,  учитель начальных классов, МБОУ «СОШ №30» город Старый Оскол, Белгородская  область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отношения к семье, как к ценност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укреплению авторитета семь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базовые семейные ценности: любовь к родителям, уважение старших, послушание, забота о близких и т.п.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толерантности, уважительного отношения друг к другу, умение общаться в коллективе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активизации познавательной и мыслительной деятельности учащихся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словарного запаса учащихся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ный час проводится с участием родителей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вучит музыка. Ребята и родители рассаживаются группами по 8— 10 человек вокруг ст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Добрый день, дорогие ребята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е папы и мамы, дедушки и бабушки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ады вас видеть на нашем семейном празднике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акое семья, понят</w:t>
        <w:softHyphen/>
        <w:t xml:space="preserve">но всем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 учени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счастье, любовь и удача,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 учени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летом поездки на дачу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– это праздник, семейные даты, </w:t>
        <w:br/>
        <w:t xml:space="preserve">Подарки, покупки, приятные траты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 ученик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ождение детей, первый шаг, первый лепет, </w:t>
        <w:br/>
        <w:t xml:space="preserve">Мечты о хорошем, волненье и трепет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5 ученик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мья – это труд, друг о друге забота, </w:t>
        <w:br/>
      </w:r>
      <w:r>
        <w:rPr>
          <w:b/>
          <w:sz w:val="28"/>
          <w:szCs w:val="28"/>
        </w:rPr>
        <w:t>6 учени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много домашней работы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7 учени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важно!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мья – это сложно! </w:t>
        <w:br/>
        <w:t xml:space="preserve">Но счастливо жить одному невозможно! </w:t>
        <w:br/>
      </w:r>
      <w:r>
        <w:rPr>
          <w:b/>
          <w:sz w:val="28"/>
          <w:szCs w:val="28"/>
        </w:rPr>
        <w:t>8 ученик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сегда будьте вместе, любовь берегите, </w:t>
        <w:br/>
        <w:t xml:space="preserve">Обиды,  и ссоры подальше гоните, </w:t>
        <w:br/>
      </w:r>
      <w:r>
        <w:rPr>
          <w:b/>
          <w:sz w:val="28"/>
          <w:szCs w:val="28"/>
        </w:rPr>
        <w:t>9 ученик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чу, чтоб про нас говорили друзья: </w:t>
        <w:br/>
        <w:t>Какая хорошая Ваша семья!</w:t>
        <w:br/>
      </w: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 «Счастлив тот, кто счастлив у себя дома», — утверждал Л.Толстой.  </w:t>
      </w:r>
      <w:r>
        <w:rPr>
          <w:sz w:val="28"/>
          <w:szCs w:val="28"/>
        </w:rPr>
        <w:t>О родном доме до сих пор слагается неис</w:t>
        <w:softHyphen/>
        <w:t xml:space="preserve">числимое множество стихов, песен и легенд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Что может быть семьи дороже? </w:t>
        <w:br/>
        <w:t xml:space="preserve">Теплом встречает отчий дом, </w:t>
        <w:br/>
        <w:t xml:space="preserve">Здесь ждут тебя всегда с любовью, </w:t>
        <w:br/>
        <w:t xml:space="preserve">И провожают в путь с добром! </w:t>
        <w:br/>
      </w: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егодня мы построим «Дом счастья» — дом, состоящий из мудрых мыслей, добрых слов, хорошего настрое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ультура семьи пере</w:t>
        <w:softHyphen/>
        <w:t xml:space="preserve">дается по наследству от поколения к поколению. Учитывая опыт старших, фундамент нашего дома мы начинаем закладывать с кирпичика </w:t>
      </w:r>
      <w:r>
        <w:rPr>
          <w:b/>
          <w:bCs/>
          <w:sz w:val="28"/>
          <w:szCs w:val="28"/>
        </w:rPr>
        <w:t>«Традиции»</w:t>
      </w:r>
      <w:r>
        <w:rPr>
          <w:sz w:val="28"/>
          <w:szCs w:val="28"/>
        </w:rPr>
        <w:t xml:space="preserve"> (ученик рассказывает о  традициях своей семьи, прикрепляет первый «кирпичик» на стенд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условие для счастья в доме — кирпичик </w:t>
      </w:r>
      <w:r>
        <w:rPr>
          <w:b/>
          <w:bCs/>
          <w:sz w:val="28"/>
          <w:szCs w:val="28"/>
        </w:rPr>
        <w:t>«Дружба»</w:t>
      </w:r>
      <w:r>
        <w:rPr>
          <w:sz w:val="28"/>
          <w:szCs w:val="28"/>
        </w:rPr>
        <w:t xml:space="preserve"> (все присутствующие исполняют «Песню о дружбе»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Чтобы семья прожила долго и счастливо, нашему дому просто необходим кирпичик </w:t>
      </w:r>
      <w:r>
        <w:rPr>
          <w:b/>
          <w:bCs/>
          <w:sz w:val="28"/>
          <w:szCs w:val="28"/>
        </w:rPr>
        <w:t xml:space="preserve">«Труд». </w:t>
      </w:r>
      <w:r>
        <w:rPr>
          <w:sz w:val="28"/>
          <w:szCs w:val="28"/>
        </w:rPr>
        <w:t> Как и другие положитель</w:t>
        <w:softHyphen/>
        <w:t>ные качества, любовь к труду  прививается с детства в кругу семьи. Без трудолюбия невозможно стать настоящим человеком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аром в народе много пословиц о труде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ученик:</w:t>
      </w:r>
      <w:r>
        <w:rPr/>
        <w:t xml:space="preserve"> </w:t>
      </w:r>
      <w:r>
        <w:rPr>
          <w:sz w:val="28"/>
          <w:szCs w:val="28"/>
        </w:rPr>
        <w:t>Терпенье и труд все перетрут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ученик:</w:t>
      </w:r>
      <w:r>
        <w:rPr>
          <w:sz w:val="28"/>
          <w:szCs w:val="28"/>
        </w:rPr>
        <w:t xml:space="preserve"> От труда здоровеют, а от лени болеют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ученик:</w:t>
      </w:r>
      <w:r>
        <w:rPr>
          <w:sz w:val="28"/>
          <w:szCs w:val="28"/>
        </w:rPr>
        <w:t xml:space="preserve"> Труд кормит, а лень портит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вайте поиграем в игру «Помоги маме» (ребята обыгрывают предложенные ситуации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едующим кирпичиком для нашего дома будет </w:t>
      </w:r>
      <w:r>
        <w:rPr>
          <w:b/>
          <w:bCs/>
          <w:sz w:val="28"/>
          <w:szCs w:val="28"/>
        </w:rPr>
        <w:t>«Здоровье»</w:t>
      </w:r>
      <w:r>
        <w:rPr>
          <w:sz w:val="28"/>
          <w:szCs w:val="28"/>
        </w:rPr>
        <w:t>. «Всё в твоих руках!» — утверждал один мудрец. Каждый сам выбирает тот образ жизни, который обеспечит здоровье и счастье себе и каждому из членов его семь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ля полного счастья нашему дому нужно </w:t>
      </w:r>
      <w:r>
        <w:rPr>
          <w:b/>
          <w:bCs/>
          <w:sz w:val="28"/>
          <w:szCs w:val="28"/>
        </w:rPr>
        <w:t>«Понима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емье важна атмосфера взаимо</w:t>
        <w:softHyphen/>
        <w:t>понимания между родителями и детьми. Благополучие детей невозможно без родительских любви, доверия и понимания. «Счастье — это когда тебя пони</w:t>
        <w:softHyphen/>
        <w:t>маю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любого дома всегда заканчивается возведением крыши. Крыша нашего дома  называется </w:t>
      </w:r>
      <w:r>
        <w:rPr>
          <w:b/>
          <w:bCs/>
          <w:sz w:val="28"/>
          <w:szCs w:val="28"/>
        </w:rPr>
        <w:t>«Хорошее настроение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мы построили с вами «Дом счас</w:t>
        <w:softHyphen/>
        <w:t>ть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Любите! И цените счастье! </w:t>
        <w:br/>
        <w:t xml:space="preserve">Оно рождается в семье, </w:t>
        <w:br/>
        <w:t xml:space="preserve">Что может быть ее дороже </w:t>
        <w:br/>
        <w:t>На этой сказочной земл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бятам</w:t>
      </w:r>
      <w:r>
        <w:rPr>
          <w:rStyle w:val="Emphasis"/>
          <w:i w:val="false"/>
          <w:color w:val="000000"/>
          <w:sz w:val="28"/>
          <w:szCs w:val="28"/>
        </w:rPr>
        <w:t xml:space="preserve">  з</w:t>
      </w:r>
      <w:r>
        <w:rPr>
          <w:sz w:val="28"/>
          <w:szCs w:val="28"/>
        </w:rPr>
        <w:t xml:space="preserve">акройте глаза, прислушайтесь и  догадайтесь о ком идет ре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 этого человека  живёт в каждом из вас, такой знакомый, родной. Его нельзя спутать ни с одним другим. Даже когда ты станешь взрослым, всегда будешь помнить его голос, руки, глаза. Ты ещё не умел ходить, а тебя понимали без слов, угадывали, что ты хочешь, что у тебя болит. Тебя научили говорить, ходить, прочли тебе первую книжку.</w:t>
      </w:r>
    </w:p>
    <w:p>
      <w:pPr>
        <w:pStyle w:val="Normal"/>
        <w:rPr/>
      </w:pPr>
      <w:r>
        <w:rPr>
          <w:sz w:val="28"/>
          <w:szCs w:val="28"/>
        </w:rPr>
        <w:t>- Ребята, вы догадались, о ком идёт речь?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мам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Да, совершенно верно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ма нас ласкает,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солнце согревает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нце, как и мама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шь одно быва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spacing w:before="0" w:after="0"/>
        <w:ind w:firstLine="709"/>
        <w:jc w:val="both"/>
        <w:rPr>
          <w:rStyle w:val="Emphasis"/>
          <w:color w:val="000000"/>
          <w:sz w:val="28"/>
          <w:szCs w:val="28"/>
        </w:rPr>
      </w:pPr>
      <w:r>
        <w:rPr>
          <w:sz w:val="28"/>
          <w:szCs w:val="28"/>
        </w:rPr>
        <w:t>Предлагаю вам подобрать слова-ассоциации, которые  приходят в голову, когда вы слышите слово «мама» (работа осуществляется в группах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меня в руке ромашка с одним лепестком. Давайте вспомним  сказку «Цветик-семицветик». Если бы вы были волшебниками, что бы вы изменили в своей семье? Если бы у вас было одно желание, что бы вы загадали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Symbol"/>
          <w:b/>
          <w:sz w:val="28"/>
          <w:szCs w:val="28"/>
        </w:rPr>
        <w:t>   </w:t>
      </w: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Уважаемые гости, ребята приготовили для вас подарки –   бумажных голубей, в клювах кото</w:t>
        <w:softHyphen/>
        <w:t>рых — письма  «Послание моей семье»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Учени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т в окне — я хоч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тобы он не га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т в окне — све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евожных любимых глаз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т в окне — чередою бегут года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т в окне — пусть не гаснет он никог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/>
          <w:b/>
          <w:sz w:val="28"/>
          <w:szCs w:val="28"/>
        </w:rPr>
        <w:t>   </w:t>
      </w: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Мы желаем каждому из вас построить такой же «Дом счастья» для своей семьи. Будьте здоровы и счастливы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сем, кто при</w:t>
        <w:softHyphen/>
        <w:t>шел на наш праздник. До новых встреч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рок заканчивается песней</w:t>
      </w:r>
      <w:r>
        <w:rPr>
          <w:b/>
          <w:bCs/>
          <w:sz w:val="28"/>
          <w:szCs w:val="28"/>
        </w:rPr>
        <w:t xml:space="preserve"> «Моя семья» - </w:t>
      </w:r>
      <w:r>
        <w:rPr>
          <w:sz w:val="28"/>
          <w:szCs w:val="28"/>
        </w:rPr>
        <w:t xml:space="preserve"> муз. и сл. Александра Ермолова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Моя семья</w:t>
      </w:r>
      <w:r>
        <w:rPr>
          <w:sz w:val="28"/>
          <w:szCs w:val="28"/>
        </w:rPr>
        <w:br/>
        <w:t>Лежит передо мной игрушек куча,</w:t>
        <w:br/>
        <w:t>Но всем уже давным-давно известно,</w:t>
        <w:br/>
        <w:t>Что мне одной играть довольно скучно</w:t>
        <w:br/>
        <w:t>И совсем-совсем неинтересно.</w:t>
        <w:br/>
        <w:br/>
        <w:t>А вот когда со мной мои родные</w:t>
        <w:br/>
        <w:t>И самые любимые мне люди,</w:t>
        <w:br/>
        <w:t>Я сразу забываю про унынье.</w:t>
        <w:br/>
        <w:t>И всегда так было, есть и будет…</w:t>
        <w:br/>
        <w:br/>
      </w:r>
      <w:r>
        <w:rPr>
          <w:b/>
          <w:bCs/>
          <w:sz w:val="28"/>
          <w:szCs w:val="28"/>
        </w:rPr>
        <w:t xml:space="preserve">Припев:                </w:t>
      </w:r>
      <w:r>
        <w:rPr>
          <w:sz w:val="28"/>
          <w:szCs w:val="28"/>
        </w:rPr>
        <w:br/>
        <w:br/>
        <w:t>Будет день счастливый и чудесный самый,</w:t>
        <w:br/>
        <w:t>Если рядом будут папа и мама.</w:t>
        <w:br/>
        <w:t>Буду я весёлой, буду очень рада,</w:t>
        <w:br/>
        <w:t>Если будут рядом сестрёнка с братом.</w:t>
        <w:br/>
        <w:br/>
        <w:t>А ещё я буду бесконечно рада,</w:t>
        <w:br/>
        <w:t>Если рядом дедушка и бабушка рядом.</w:t>
        <w:br/>
        <w:t>Ну а больше всех буду,  рада я,</w:t>
        <w:br/>
        <w:t>Если будет рядом вся семья,</w:t>
        <w:br/>
        <w:t>Вся моя семья.</w:t>
        <w:br/>
        <w:br/>
        <w:t>И надо мне признаться папе с мамой,</w:t>
        <w:br/>
        <w:t>Что иногда бываю я, конечно,</w:t>
        <w:br/>
        <w:t>Немного непослушной и упрямой,</w:t>
        <w:br/>
        <w:t>Но люблю, люблю Вас бесконечно!</w:t>
        <w:br/>
        <w:br/>
        <w:t>Меня не напугают неудачи,</w:t>
        <w:br/>
        <w:t>Не страшен будет мне холодный ветер,</w:t>
        <w:br/>
        <w:t>Со мной моя семья, а это значит:</w:t>
        <w:br/>
        <w:t>Я счастливей всех на этом свете!</w:t>
        <w:br/>
        <w:br/>
      </w:r>
      <w:r>
        <w:rPr>
          <w:b/>
          <w:bCs/>
          <w:sz w:val="28"/>
          <w:szCs w:val="28"/>
        </w:rPr>
        <w:t>Припев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7:00Z</dcterms:created>
  <dc:creator>Sh30</dc:creator>
  <dc:description/>
  <cp:keywords/>
  <dc:language>en-US</dc:language>
  <cp:lastModifiedBy>Пользователь</cp:lastModifiedBy>
  <dcterms:modified xsi:type="dcterms:W3CDTF">2013-03-20T15:16:00Z</dcterms:modified>
  <cp:revision>16</cp:revision>
  <dc:subject/>
  <dc:title/>
</cp:coreProperties>
</file>