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Конспект урока.                                                                                                                                                                      Учитель: Афонина Татьяна Юрьевна                                                                                                                           Класс: 3 - а МБОУ СОШ №3                                                                                                                                                 Предмет: русский язык                                                                                                                                                           Тема урока: «Морфологический разбор имени существительного».                                                                                     Цели урока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1. Систематизация  знаний учащихся по теме «Имя существительное».                                                            2. Выполнение  морфологического  разбора имени существительного                                                                   </w:t>
      </w:r>
      <w:r>
        <w:rPr>
          <w:b/>
          <w:sz w:val="24"/>
          <w:szCs w:val="24"/>
        </w:rPr>
        <w:t xml:space="preserve">Задачи урока:                                                                                                                                                              Обучающие: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1. Определить «пошаговый» разбор имени существительного как части речи через   систематизацию знаний  учащихся об имени существительном.                                                                                                                                             2. Учить применять алгоритм в практической деятельности.                                                                           </w:t>
      </w:r>
      <w:r>
        <w:rPr>
          <w:b/>
          <w:sz w:val="24"/>
          <w:szCs w:val="24"/>
        </w:rPr>
        <w:t xml:space="preserve">Развивающие: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1.Развивать  познавательные умения учащихся.                                                                                                                   2. Развивать умения достаточно точно и полно выражать свои мысли в соответствии с задачами и условиями  урока ( учитель – ученик, ученик – ученик), владеть монологической и диалогической речью.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Воспитывающие: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1.Контролировать, корректировать, оценивать свою деятельность и деятельность товарищей.                                                                                                                                                         2. Уважать мнение одноклассников.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Ресурсы: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1.Учебник «Русский язык» 3 класс УМК «Перспектива» авторы Л.Ф.Климанова, Т.В. Бабушкина  (стр. 42 - 43 №75-77).                                                                                                                                                  2.Методическое пособие для учителя «Русский язык» 3 класс УМК «Перспектива» авторы Л.Ф.Климанова, Т.В. Бабушкина.  3.Компьютеры (5 комп.)4. Диск – приложение (проверочная работа).5.Карточки для индивидуальной работы.6.Памятки (индивидуальные).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Ход урока: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1.Организационный момент.                                                                                                                      2.Проверка домашнего задания (№ 65 стр.36).</w:t>
      </w:r>
      <w:r>
        <w:rPr>
          <w:sz w:val="24"/>
          <w:szCs w:val="24"/>
        </w:rPr>
        <w:t xml:space="preserve">                                                                                         Назовите признаки имён существительных , по которым выполнены задания к упражнению.     Какие из этих признаков постоянные? ( собств/нариц, одуш/неодуш, род)                                                                           Какие признаки непостоянные? ( число , падеж).                                                                                     Обобщим ваши знания об имени существительном как части речи. ( на доске схема)                        </w:t>
      </w:r>
      <w:r>
        <w:rPr>
          <w:b/>
          <w:sz w:val="24"/>
          <w:szCs w:val="24"/>
          <w:u w:val="single"/>
        </w:rPr>
        <w:t>3.Формулировка темы и целей урока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порядок разбора ( алгоритм) имени существительного как части речи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4. Актуализация знаний.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 на доске написано предложение </w:t>
      </w:r>
      <w:r>
        <w:rPr>
          <w:b/>
          <w:i/>
          <w:sz w:val="24"/>
          <w:szCs w:val="24"/>
        </w:rPr>
        <w:t>Пословица недаром молвится</w:t>
      </w:r>
      <w:r>
        <w:rPr>
          <w:sz w:val="24"/>
          <w:szCs w:val="24"/>
        </w:rPr>
        <w:t xml:space="preserve">.)                                                  Объясните смысловое значение этого предложения.                                                                              Найдите существительное ( пословица)                                                                                                                         Что можно сказать об этом существительном?  ( нариц, неодуш, жен.р., ед.ч., И.п.)                        Давайте прочитаем сообщение И. И. Самоварова на стр.42.                                                                          Что ещё мы не указали при разборе им. сущ.?   (начальная форма)                                                                           Что значит указать нач. форму ? ( поставить сущ. в ед.ч. И.п.)                                                         Прочитайте «Шаги к умению» - это и будет алгоритм разбора им. сущ.                                                          А называется такой разбор </w:t>
      </w:r>
      <w:r>
        <w:rPr>
          <w:b/>
          <w:sz w:val="24"/>
          <w:szCs w:val="24"/>
        </w:rPr>
        <w:t>морфологическим</w:t>
      </w:r>
      <w:r>
        <w:rPr>
          <w:sz w:val="24"/>
          <w:szCs w:val="24"/>
        </w:rPr>
        <w:t>.                                                                                            Запись темы урока в тетрадях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5. Основной этап урока.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) помогите Ане и Ване выполнить морфологический разбор им.сущ. Аня – устно, Ваня – письменно) стр. 42.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) примените алгоритм  морф. разбора им. сущ.   (упр. 75 стр. 42) – коллективно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 окна я вижу красивую улицу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кна – сущ., н.ф. – окно, нариц., неодуш., ср.р., ед.ч., Р.п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лицу – сущ., н.ф.- улица, нариц.,  неодуш. , ж.р. , ед.ч., В.п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 хочу нарисовать её акварельными краска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асками – сущ., н.ф.- краска, нариц., неодуш., ж.р., мн.ч., Т.п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) игра «Самый  внимательный»  (упр.76 стр. 43)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йдите ошибки ,допущенные при выполнении морфологического разбора.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сосне </w:t>
      </w:r>
      <w:r>
        <w:rPr>
          <w:sz w:val="24"/>
          <w:szCs w:val="24"/>
        </w:rPr>
        <w:t xml:space="preserve">мы увидели  пёстрого </w:t>
      </w:r>
      <w:r>
        <w:rPr>
          <w:b/>
          <w:sz w:val="24"/>
          <w:szCs w:val="24"/>
        </w:rPr>
        <w:t>дятла</w:t>
      </w:r>
      <w:r>
        <w:rPr>
          <w:sz w:val="24"/>
          <w:szCs w:val="24"/>
        </w:rPr>
        <w:t xml:space="preserve">. Я захотел  найти его </w:t>
      </w:r>
      <w:r>
        <w:rPr>
          <w:b/>
          <w:sz w:val="24"/>
          <w:szCs w:val="24"/>
        </w:rPr>
        <w:t>гнездо</w:t>
      </w:r>
      <w:r>
        <w:rPr>
          <w:sz w:val="24"/>
          <w:szCs w:val="24"/>
        </w:rPr>
        <w:t xml:space="preserve">.                                                                                                                                                (На) сосне – сущ., н.ф. – </w:t>
      </w:r>
      <w:r>
        <w:rPr>
          <w:b/>
          <w:sz w:val="24"/>
          <w:szCs w:val="24"/>
        </w:rPr>
        <w:t xml:space="preserve">сосне 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обств</w:t>
      </w:r>
      <w:r>
        <w:rPr>
          <w:sz w:val="24"/>
          <w:szCs w:val="24"/>
        </w:rPr>
        <w:t xml:space="preserve">., неодуш., ж.р., ед.ч., </w:t>
      </w:r>
      <w:r>
        <w:rPr>
          <w:b/>
          <w:sz w:val="24"/>
          <w:szCs w:val="24"/>
        </w:rPr>
        <w:t xml:space="preserve">Д.п.  </w:t>
      </w:r>
      <w:r>
        <w:rPr>
          <w:sz w:val="24"/>
          <w:szCs w:val="24"/>
        </w:rPr>
        <w:t xml:space="preserve">Дятла – сущ., н.ф. – </w:t>
      </w:r>
      <w:r>
        <w:rPr>
          <w:b/>
          <w:sz w:val="24"/>
          <w:szCs w:val="24"/>
        </w:rPr>
        <w:t>дятлы</w:t>
      </w:r>
      <w:r>
        <w:rPr>
          <w:sz w:val="24"/>
          <w:szCs w:val="24"/>
        </w:rPr>
        <w:t xml:space="preserve">, нариц.. одуш., м.р., ед.ч., </w:t>
      </w:r>
      <w:r>
        <w:rPr>
          <w:b/>
          <w:sz w:val="24"/>
          <w:szCs w:val="24"/>
        </w:rPr>
        <w:t xml:space="preserve">Р.п. </w:t>
      </w:r>
      <w:r>
        <w:rPr>
          <w:sz w:val="24"/>
          <w:szCs w:val="24"/>
        </w:rPr>
        <w:t xml:space="preserve"> Гнездо -  сущ., н.ф. – гнездо, нариц., неодуш., ср.р., </w:t>
      </w:r>
      <w:r>
        <w:rPr>
          <w:b/>
          <w:sz w:val="24"/>
          <w:szCs w:val="24"/>
        </w:rPr>
        <w:t>И.п.( ед.ч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Дифференцированная работ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вами разные по цвету карточки.</w:t>
        <w:br/>
        <w:t xml:space="preserve"> Посовещайтесь и выберите карточку для выполнения, но помните,</w:t>
        <w:br/>
        <w:t>что выполнив– вы заработаете., 2б., 3б.,4.б.,5 б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ставить  окончания, определив род и падеж существительных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деревн__(_______________),    по  алле__(________________),                                                              к  площад__(_________________,     в  горо__(_____________________),                                                            на  пристан___(_________________),  на  полян__(_______________)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3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реобразовать  существительные в указанный  паде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еревня – П.п.- _____________________   аллея – Р.п. -________________________  площадь – Д.п-_______________________  город – П.п.-__________________________</w:t>
        <w:br/>
        <w:t>пристань – Р.п.-______________________ стекло –Т.п._____________________________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б.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ить словосочетания так, чтобы существительные оказались в В.п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и- ________________________________________, встреча подруги- ________________________________________, поиск   мыши-_____________________________________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б.- Записать предложение, раскрыв скобки,  выписать существительные и выполнить морфологический разбор этих существительны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(дерево)  сидел  (скворец) и пел (песня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                              </w:t>
      </w:r>
      <w:r>
        <w:rPr>
          <w:b/>
          <w:sz w:val="24"/>
          <w:szCs w:val="24"/>
          <w:u w:val="single"/>
        </w:rPr>
        <w:t>6. Физкультминут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ы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 парт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идели,   </w:t>
      </w:r>
      <w:r>
        <w:rPr>
          <w:b/>
          <w:i/>
          <w:sz w:val="24"/>
          <w:szCs w:val="24"/>
        </w:rPr>
        <w:t>На уч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лядели</w:t>
      </w:r>
      <w:r>
        <w:rPr>
          <w:b/>
          <w:sz w:val="24"/>
          <w:szCs w:val="24"/>
        </w:rPr>
        <w:t xml:space="preserve">.                                                                                                             </w:t>
      </w:r>
      <w:r>
        <w:rPr>
          <w:sz w:val="24"/>
          <w:szCs w:val="24"/>
        </w:rPr>
        <w:t>А теперь мы тихо встанем И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ряд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лать станем.                                                                                </w:t>
      </w:r>
      <w:r>
        <w:rPr>
          <w:b/>
          <w:sz w:val="24"/>
          <w:szCs w:val="24"/>
          <w:u w:val="single"/>
        </w:rPr>
        <w:t>7.Закрепление полученных знаний. Применение алгоритм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 1 группа) Найдите в тексте физкультминутки сущ. и выполните морфологический разбор этих существительны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2 группа) Возьмите карточки- Впишите свою фамилию – « выписал» - выпишите сущ. Передайте листок товарищу и впишите свою фамилию – « Указал падежи» - укажите  карандашом падежи выписанных слов, ничего не дописывать Передайте листок товарищу и впишите свою фамилию – « Проверил»  - проверьте  зелёной пастой правильность постановки падежей, исправьте ошибки, если они е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н поднял голову, взмахнул хоботом, подошёл к дереву около озера и сорвал большую гроздь бана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ал 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л падежи_______________________         Проверил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 3 группа). </w:t>
      </w:r>
      <w:r>
        <w:rPr>
          <w:sz w:val="24"/>
          <w:szCs w:val="24"/>
        </w:rPr>
        <w:t>Выполните на компьютере проверочную работу по теме «Имя существительное»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8. Подведение итогов урока. Рефлексия.  </w:t>
      </w:r>
      <w:r>
        <w:rPr>
          <w:sz w:val="24"/>
          <w:szCs w:val="24"/>
        </w:rPr>
        <w:t xml:space="preserve">Что нового узнали на уроке?  Чему научились?  Как вы это делали? Покажите свой фонарик  (красный – всё понятно, жёлтый – понятно, но есть трудности, синий – мне трудно, нужна помощь)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9. Домашнее задание. </w:t>
      </w:r>
      <w:r>
        <w:rPr>
          <w:sz w:val="24"/>
          <w:szCs w:val="24"/>
        </w:rPr>
        <w:t>Стр. 43 № 77   Выписать существительные и выполнить по алгоритму морфологический разбор этих существительных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07:00Z</dcterms:created>
  <dc:creator>Татьяна Афонина</dc:creator>
  <dc:description/>
  <cp:keywords/>
  <dc:language>en-US</dc:language>
  <cp:lastModifiedBy>Татьяна Афонина</cp:lastModifiedBy>
  <dcterms:modified xsi:type="dcterms:W3CDTF">2013-03-20T19:30:00Z</dcterms:modified>
  <cp:revision>17</cp:revision>
  <dc:subject/>
  <dc:title/>
</cp:coreProperties>
</file>