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1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ицы Советской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Новокубанский район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Конспект урока математик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УМК «Школа России»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Сложение и вычитани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>Приемы устных вычислений в пределах 1000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b/>
          <w:i/>
          <w:color w:val="FF0000"/>
          <w:sz w:val="40"/>
          <w:szCs w:val="40"/>
        </w:rPr>
        <w:t>3 класс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 xml:space="preserve">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/>
        <w:drawing>
          <wp:inline distT="0" distB="0" distL="0" distR="0">
            <wp:extent cx="289115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/>
      </w:pPr>
      <w:r>
        <w:rPr>
          <w:color w:val="0000FF"/>
          <w:sz w:val="40"/>
          <w:szCs w:val="40"/>
          <w:u w:val="single"/>
        </w:rPr>
        <w:t>Автор</w:t>
      </w:r>
      <w:r>
        <w:rPr>
          <w:b/>
          <w:i/>
          <w:color w:val="0000FF"/>
          <w:sz w:val="36"/>
          <w:szCs w:val="36"/>
        </w:rPr>
        <w:t>: Бандурка Александра Васильевн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учитель начальных классо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г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математики. 3 класс. Урок № 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ма</w:t>
      </w:r>
      <w:r>
        <w:rPr>
          <w:b/>
          <w:i/>
          <w:sz w:val="28"/>
          <w:szCs w:val="28"/>
          <w:u w:val="single"/>
        </w:rPr>
        <w:t>:</w:t>
      </w:r>
      <w:r>
        <w:rPr>
          <w:b/>
          <w:i/>
          <w:sz w:val="28"/>
          <w:szCs w:val="28"/>
        </w:rPr>
        <w:t xml:space="preserve"> Сложение и вычитание. Приемы устных вычислений в пределах 100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познакомить учащихся с новыми приемами устных вычислений сложения и вычитания трехзначных чисел; вспомнить нумерацию чисел в пределах 1000; вспомнить соотношение между единицами длины; совершенствовать навык решения задач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познавательный интерес и умение использовать в работе ранее полученные зна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ание  познавательного интереса у учащихся при изучении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1) сформировать у учащихся чувство успеха при изучении  приемов устных вычислений в пределах 1000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конкретизировать знания, умения и навыки  учащихся по приемам деления с остатком, знаний порядка действий при выполнении числовых выражений, умения анализировать и решать  математическую задачу и уравнений</w:t>
      </w:r>
      <w:r>
        <w:rPr/>
        <w:t>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Оборудование:  </w:t>
      </w:r>
      <w:r>
        <w:rPr>
          <w:sz w:val="28"/>
          <w:szCs w:val="28"/>
        </w:rPr>
        <w:t>мультимедийный проектор, экран, П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ебник М.И.Моро «Математика» -П ., Москва, 2007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даточный материал «Ба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для подведения итога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д урок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0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ы М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мена по щелчку мышью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общение </w:t>
            </w:r>
            <w:r>
              <w:rPr>
                <w:sz w:val="28"/>
                <w:szCs w:val="28"/>
              </w:rPr>
              <w:t xml:space="preserve">темы </w:t>
            </w:r>
            <w:r>
              <w:rPr>
                <w:sz w:val="28"/>
                <w:szCs w:val="28"/>
                <w:lang w:val="en-US"/>
              </w:rPr>
              <w:t>уро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 урока перед учащими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контрольной работы. Оценк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выполнения действ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ние с остатко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b/>
                <w:bCs/>
                <w:sz w:val="28"/>
                <w:szCs w:val="28"/>
              </w:rPr>
              <w:t>математический диктант: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пишите число, которое при счете идет за числом 930, 789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д числом 900, 360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олько сотен в числе 300? 400? 700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олько единиц составляют 5 сотен? 2 сотни? 24 десятка? 7 десятков? 12 десятков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олько всего десятков в числе 240? 810? 720? 560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м/д. Физминут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новой темой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бъяснение учебного материал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ой стр. 51м №1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материал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ометрическая задача (название отрезка латинскими буквами, работа над ошибками , допущенными в контрольной рабо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тр. 51 №3 (у д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р. 51 №2 и №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ая проверка учителем. Для слабоуспевающих учащихся : подсказка на доске (оборотная сторона) или на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.  На «бабочке» раскрасить количество крыльев, совпадающее с количеством правильно решенных примеров по новой тем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стр.54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1. Тема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35430" cy="1155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2. На урок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88745" cy="1038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443355" cy="1083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03045" cy="1128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97635" cy="1042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88745" cy="1038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65250" cy="1018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88745" cy="10426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74775" cy="1028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1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74775" cy="1021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1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489075" cy="11182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Бандурка Александра Васильевна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46:00Z</dcterms:created>
  <dc:creator>Пользователь</dc:creator>
  <dc:description/>
  <cp:keywords/>
  <dc:language>en-US</dc:language>
  <cp:lastModifiedBy>Пользователь</cp:lastModifiedBy>
  <cp:lastPrinted>2010-03-10T01:22:00Z</cp:lastPrinted>
  <dcterms:modified xsi:type="dcterms:W3CDTF">2010-03-09T22:23:00Z</dcterms:modified>
  <cp:revision>3</cp:revision>
  <dc:subject/>
  <dc:title>Муниципальное общеобразовательное учреждение</dc:title>
</cp:coreProperties>
</file>