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углый стол по т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спользование нетрадиционных форм и методов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етьми дошкольного возрас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профессиональной компетентности педагогов, развитие интеллектуальной и творческой инициативы, выработка единой педагогической позиции.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педагогическое мастерство воспитателей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ть методический уровень педагогов по организации различных видов детской деятельности с использованием разнообразных форм и методов работы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творческого потенциала педагогов.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нформационного стенда о планируемом педсовете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и изучение литературы по проблемам организации детской деятельности с использованием различных форм и методов работы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консп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руглого стол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тупительное слово старшего воспитател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человека детство – это  период, когда происходит формирование и развитие  личности. Из детства ребенок выносит то, что сохраняется потом на всю жизнь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я разные формы взаимодействия с детьми, важно сформировать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них эмоционально-ценностные установки. Именно мы, взрослые,  должны создать такую атмосферу, в которой каждый ребенок мог бы наилучшим образом развить и реализовать свой творческий и интеллектуальный потенциал, дать толчок дальнейшему развитию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ФГТ модель образовательного процесса должна предусматривать две составляющ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ая деятельность взрослого и детей (непосредственно образовательная деятельность и режимные момент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деятельность дошколь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поговорим о разных формах и методах работы с детьми дошкольного возраста. Все мы хотим, чтобы наши дети были смышлеными, любознательными, догадливыми, остроумными и сообразительны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инка «Мозговой штур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ид деятельности дошкольника наиболее благоприятен для развития социальной и познавательной активности? (Игр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 первую очередь влияет на формирование человеческой личности? (Воспитание, социальная и природная среда, наследственность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предпосылкой развития мышления и воображения детей? (восприятие, внимание, наблюдательнос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ва вида наглядного материала используются в детском саду? (демонстрационный и раздаточны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спешного воспитания ребенка в детском саду необходи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ый комфорт (положительные эмоц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кратический (партнерский, доверительный) стиль общения (воспитатель – партнер, но партнер-инициатор и консультан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точная свобода для деятельности (свобода, но не анархия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ольшое количество материалов для «исследований», много пособий, игр, т.е. развивающая и обучающая сре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овите  4  направления развития ребенка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личностно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-речево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ое развитие.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овых ФГТ использована наиболее современная и полная типология детских деятельностей, назовите их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, коммуникативная, трудовая, двигательная, познавательно-исследовательская, музыкально-художественная, восприятие художественной литературы, продуктив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начимость разных форм и методов, в том числе нетрадиционных в работе с деть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школьник имеет специфические возрастные особенности: неустойчивое внимание, преобладание наглядно-образного мышления, повышенную двигательную активность, стремление к игровой деятельности, разнообразие познавательных интересов. Для того чтобы поддерживать внимание и  интерес детей к определенной деятельности и полученному результату необходима организация активной и интересной мыслительной деятельности. И нам в этом помогают нетрадиционные формы и методы организации деятельности детей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мы знаем, что ведущим видом  деятельности детей является игра. Через игру ребенок познает мир, усваивает новое. Только в руках опытного, знающего и любящего детей воспитателя, игра становится инструментом, с помощью которого можно дать ребенку знания, сформировать те качества, от которых в последствии будут зависеть успешность его учебной и трудов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, отношения с окружающими его людь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большее распространение в организованной деятельности дошкольников приобретает интеграция – особо выстроенный структурны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, направленный н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учение детей рассматривать любые явления с различных позиц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умений применять знания из различных областей при решении конкретной творческой задач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способности самостоятельно проводить небольш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ие исследов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изацию развития желания активнее выражать себя в какой-либ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подход предполагает переосмысливание всей структуры организации работы с детьми, – как внутри коллектива педагогов и воспитателей, так и во взаимодействии с родителями. Важно, чтобы взрослый выступал не как «даритель» знаний ребенку, а прежде всего, как партнер в познании им окружающего его ми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Аукцион педагогичеких наход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ления воспитателей по обмену опытом по использованию в работе с детьми нетрадиционных форм и методов работы, использование современных технологий по образовательным облас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Практическая ч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план-конспект по теме «Хлеб – всему голова», «Знакомство с родным селом» с использованием современных технологий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традиционных методов работы с детьм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оспитательно-образовательный процесс дошкольников требует использования инновационных методик и технологий. Информационные  образовательные ресурсы  становятся неотъемлемым атрибутом системы воспитания и подготовки малышей к школе, через игровые формы способствуя их ускоренному всестороннему развитию, умению рассуждать и делать необходимые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09:00Z</dcterms:created>
  <dc:creator>User</dc:creator>
  <dc:description/>
  <cp:keywords/>
  <dc:language>en-US</dc:language>
  <cp:lastModifiedBy>User</cp:lastModifiedBy>
  <cp:lastPrinted>2013-02-26T15:33:00Z</cp:lastPrinted>
  <dcterms:modified xsi:type="dcterms:W3CDTF">2013-03-12T06:37:00Z</dcterms:modified>
  <cp:revision>12</cp:revision>
  <dc:subject/>
  <dc:title/>
</cp:coreProperties>
</file>