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-869315</wp:posOffset>
                </wp:positionV>
                <wp:extent cx="10342245" cy="71043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080" cy="710424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-42.1pt;margin-top:-68.45pt;width:814.3pt;height:559.35pt;mso-wrap-style:none;v-text-anchor:middle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9.9pt;margin-top:-22.6pt;width:366.75pt;height:78.6pt;mso-wrap-style:none;v-text-anchor:middle" type="_x0000_t136">
            <v:path textpathok="t"/>
            <v:textpath on="t" fitshape="t" string="Вред пассивного курения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75" w:after="0"/>
        <w:ind w:left="567" w:right="600" w:hanging="0"/>
        <w:rPr/>
      </w:pP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арадоксально, но факт: подавляющее большинство жителей нашей страны выступают за запрет курения в     общественных местах, при этом Россия занимает первое место по потреблению табака. И, что ещё страшнее, почти все курящие делают это в своих собственных квартирах, где вместе с ними живут и дети.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ind w:left="567" w:right="600" w:hanging="0"/>
        <w:jc w:val="center"/>
        <w:outlineLvl w:val="2"/>
        <w:rPr>
          <w:rFonts w:ascii="Tahoma" w:hAnsi="Tahoma" w:eastAsia="Times New Roman" w:cs="Tahoma"/>
          <w:b/>
          <w:b/>
          <w:bCs/>
          <w:color w:val="FF0000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0000"/>
          <w:sz w:val="40"/>
          <w:szCs w:val="40"/>
          <w:lang w:eastAsia="ru-RU"/>
        </w:rPr>
        <w:t>Дым «по полочкам»</w:t>
      </w:r>
    </w:p>
    <w:p>
      <w:pPr>
        <w:pStyle w:val="Normal"/>
        <w:spacing w:lineRule="atLeast" w:line="300" w:before="75" w:after="0"/>
        <w:ind w:left="567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«В табачном дыму содержится около 4000 различных веществ, и полезных для здоровья среди них нет, – отмечает Владимир Филиппович Левшин, руководитель отделения профилактики Российского онкологического научного центра РАМН, доктор медицинских наук. – Особенно опасно, что в это число входит 40 канцерогенных веществ, которые способны повреждать генетический материал клетки и вызывать рост раковой опухоли». Причем сам курильщик вдыхает лишь треть дыма своей сигареты. Все остальное щедро пропитывает воздух, которым дышат те, кто находится рядом.</w:t>
      </w:r>
    </w:p>
    <w:p>
      <w:pPr>
        <w:pStyle w:val="Normal"/>
        <w:spacing w:lineRule="atLeast" w:line="300" w:before="75" w:after="0"/>
        <w:ind w:left="567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Самое негативное воздействие табачный дым оказывает на детей: поскольку лёгкие у них еще недостаточно развиты, частота вдоха у детей в несколько раз выше, чем у взрослых, соответственно, за один и тот же промежуток времени малыш успевает получить значительно больше отравляющих веществ, чем взрослый. Ситуацию не спасает и запрет на курение в присутствии ребёнка – дым оседает на стенах, предметах мебели, одежде. У детей, растущих в квартирах, где выкуривается одна-две пачки сигарет в день, анализы такие, как будто они сами ежедневно выкуривают две-три сигареты. Неудивительно, что они чаще болеют и пропускают занятия.</w:t>
      </w:r>
    </w:p>
    <w:p>
      <w:pPr>
        <w:pStyle w:val="Normal"/>
        <w:spacing w:lineRule="atLeast" w:line="300" w:before="75" w:after="0"/>
        <w:ind w:left="567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ыгонять ребёнка из комнаты, где курят, бесполезно – в наших домах вентиляция устроена так, что она не спасает от пассивного курения. Более того, даже если мама и папа не курят дома вовсе, а предаются вредной привычке на работе, дети всё равно контактируют с вредными частицами табачного дыма, осевшими на руках, волосах и одежде курящих родителей.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ind w:left="567" w:right="600" w:hanging="0"/>
        <w:outlineLvl w:val="2"/>
        <w:rPr>
          <w:rFonts w:ascii="Tahoma" w:hAnsi="Tahoma" w:eastAsia="Times New Roman" w:cs="Tahoma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ind w:left="600" w:right="600" w:hanging="0"/>
        <w:jc w:val="center"/>
        <w:outlineLvl w:val="2"/>
        <w:rPr>
          <w:rFonts w:ascii="Tahoma" w:hAnsi="Tahoma" w:eastAsia="Times New Roman" w:cs="Tahoma"/>
          <w:b/>
          <w:b/>
          <w:bCs/>
          <w:color w:val="FF0000"/>
          <w:sz w:val="40"/>
          <w:szCs w:val="40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2925</wp:posOffset>
                </wp:positionH>
                <wp:positionV relativeFrom="paragraph">
                  <wp:posOffset>-877570</wp:posOffset>
                </wp:positionV>
                <wp:extent cx="10301605" cy="71494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1760" cy="714960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-42.75pt;margin-top:-69.1pt;width:811.1pt;height:562.9pt;mso-wrap-style:none;v-text-anchor:middle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ahoma" w:ascii="Tahoma" w:hAnsi="Tahoma"/>
          <w:b/>
          <w:bCs/>
          <w:color w:val="FF0000"/>
          <w:sz w:val="40"/>
          <w:szCs w:val="40"/>
          <w:lang w:eastAsia="ru-RU"/>
        </w:rPr>
        <w:t>Советы бросающим курить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Что же можно посоветовать курильщику, который решил покончить со своей вредной привычкой?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Будьте позитивны, настраивайтесь на лучшее, ведь вы начинаете новую жизнь, свободную от табака, обретаете долгожданную независимость.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бзаведитесь единомышленниками, организуйте с друзьями клуб по борьбе с курением – так и вам, и им будет намного легче расстаться с сигаретой.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стаивайте на том, чтобы ваши курящие знакомые не провоцировали вас на возврат к вредной привычке и по возможности не курили в вашем присутствии.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Уберите с глаз долой все аксессуары, напоминающие о прошлом, – зажигалки, сигареты, пепельницы.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роанализируйте ситуации, в которых у вас возникает желание курить, и постарайтесь изменить стереотипы. Не посещайте магазин, в котором обычно покупали сигареты, отправляйтесь в другой. Не засиживайтесь после обеда с курящими коллегами, лучше прогуляйтесь по свежему воздуху.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Старайтесь больше двигаться, это улучшит самочувствие и позволит организму быстрее очиститься от последствий злоупотребления сигаретами.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блегчить процесс отказа от курения можно с помощью специального пластыря «Никоретте», который обеспечивает поступление в организм минимальной дозы чистого терапевтического никотина. Он легко проникает через кожу, препятствуя появлению так называемых «симптомов отмены» (общей слабости, раздражительности, повышенной тревожности). Пластырь рассчитан на 16-часовое действие и позволяет справиться с тягой к курению в течение дня, давая организму возможность отдохнуть от никотина ночью.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збегайте всевозможных стимуляторов, которые вызывают желание курить. Откажитесь от алкоголя и кофе, заменив их напитками без кофеина и соками.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остарайтесь так спланировать свой режим дня, чтобы у вас не было пауз, во время которых вы раньше предавались вредной привычке.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е поддавайтесь искушению выкурить «всего одну сигаретку». Это только усилит симптомы отмены и может свести ваши усилия на нет.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Если вы всё же сорвались, проанализируйте свои ошибки и приступайте к борьбе с табачной зависимостью снова. Вы обязательно одержите победу, ведь речь идёт о том, что вам дороже всего, – о здоровье ваших детей.</w:t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val="en-US"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40</wp:posOffset>
            </wp:positionH>
            <wp:positionV relativeFrom="paragraph">
              <wp:posOffset>-455930</wp:posOffset>
            </wp:positionV>
            <wp:extent cx="9501505" cy="649668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1505" cy="649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300" w:before="75" w:after="0"/>
        <w:ind w:left="600" w:right="600" w:hanging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6:35:00Z</dcterms:created>
  <dc:creator>Надежда</dc:creator>
  <dc:description/>
  <dc:language>en-US</dc:language>
  <cp:lastModifiedBy>Надежда</cp:lastModifiedBy>
  <dcterms:modified xsi:type="dcterms:W3CDTF">2013-02-16T06:46:00Z</dcterms:modified>
  <cp:revision>4</cp:revision>
  <dc:subject/>
  <dc:title/>
</cp:coreProperties>
</file>