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«Кыю   Керпе»   Алмаз Мансуров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(зурлар торкеме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Катнашалар:</w:t>
      </w:r>
      <w:r>
        <w:rPr>
          <w:b/>
          <w:sz w:val="40"/>
          <w:szCs w:val="40"/>
        </w:rPr>
        <w:t xml:space="preserve">  Куян,Керпе,Елан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рман аланы. Алан уртасында  эче куыш агач  тобе.Жил шаулаганы,кошлар  сайраган тавышлар ишетелэ. Сэхнэгэ Куян атылып килеп керэ.Чабып уйнап йори,чэчэклэрнен хуш исен исни,алан белэн хозурлан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ян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аумы, кояш! Саумы, урман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сэнмесез,куаклар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инем очен бик унайлы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уркынычсыз бу яклар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аярам мин,тэгэрим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йныйм, мэтэлчек атам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уян агач тобенэ кереп ята.Шул вакыт монсу кой янгырый башлый.Топ эченнэн Елан башын суза.Ул ысылыдый,куперенэ, Куянны куркытырга тырыша  хэм ачулы тавыш белэн сойлэргэ керешэ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Елан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инен йортка мин хужа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семем булла Юх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итмэсэн бу тирэдэ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ундый кызык итэрме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ине бутэн яны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илмэслек УК итэрме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ян</w:t>
      </w:r>
      <w:r>
        <w:rPr>
          <w:sz w:val="40"/>
          <w:szCs w:val="40"/>
        </w:rPr>
        <w:t xml:space="preserve">  (аптырап,куркып,артка чигенэ,монсу тавыш белэн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ичек?!  Нишлим хэзер мин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лан хужа оямда…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ине яклаучы берэрсе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былырмы доньяд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эхнэдэ кулына кэрзин тоткан Керпе куренэ.Сызгыра-сызгыра утеп барганда  Куянны куреп ала хэм  анын янына  килэ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Керпе:</w:t>
      </w:r>
      <w:r>
        <w:rPr>
          <w:i/>
          <w:sz w:val="40"/>
          <w:szCs w:val="40"/>
        </w:rPr>
        <w:t xml:space="preserve"> Сэлам,Куянкай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Куян:</w:t>
      </w:r>
      <w:r>
        <w:rPr>
          <w:i/>
          <w:sz w:val="40"/>
          <w:szCs w:val="40"/>
        </w:rPr>
        <w:t>Сэлам, дустым…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Керпе</w:t>
      </w:r>
      <w:r>
        <w:rPr>
          <w:i/>
          <w:sz w:val="40"/>
          <w:szCs w:val="40"/>
        </w:rPr>
        <w:t>: Нигэ кэефен китте?Нигэ  постын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уян </w:t>
      </w:r>
      <w:r>
        <w:rPr>
          <w:sz w:val="40"/>
          <w:szCs w:val="40"/>
        </w:rPr>
        <w:t>(елый-елый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йгы килде башыма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орма  эле каршымд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Керпе </w:t>
      </w:r>
      <w:r>
        <w:rPr>
          <w:sz w:val="40"/>
          <w:szCs w:val="40"/>
        </w:rPr>
        <w:t>(Куянны  колакларыннан сыйпап,тынычландырырга тырышып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у-чу,тынычлан,дускай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арсын  да сойлэ мин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елсэм  нэрсэ булганы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Ярдэм итэрмен син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Куян </w:t>
      </w:r>
      <w:r>
        <w:rPr>
          <w:sz w:val="40"/>
          <w:szCs w:val="40"/>
        </w:rPr>
        <w:t>(тынычлана тошеп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Юха елан йортымна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уды мине мэнгегэ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Яшэргэ жылы оям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Юк шул минем элегэ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ерпе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Эйдэ,тизрэк,барыйк эле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уыйк анны ул йортта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рап торма.Эйдэ-эйдэ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яр син минем артта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уян белэн Керпе топ янына бара.Керпе кыю гына   агачка шакый  хэм кочле тавышы белэн  Еланга эндэшэ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ерпе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ык, елан!.. Ник эле син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энжеттен бу Куянны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гач тобе – анын йорты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ушат, эйдэ, ояны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Елан башын чыгарып ысылдый, куперенэ хэм сузен башлый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Елан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Юк,бушатмый  торыйм эле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Житэрлек минем кочем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аклап торам бу куышны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ушында яшэр оче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Керпе </w:t>
      </w:r>
      <w:r>
        <w:rPr>
          <w:sz w:val="40"/>
          <w:szCs w:val="40"/>
        </w:rPr>
        <w:t>(Еланны куркытмакчы булып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Эй,Еланкай,мин сине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ырнармын да тешлэрме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у оядан  куар очен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ин барысын да эшлэрме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ерпе энэлэрен тырпайта,пошкыра,жирнее тырмый,узенен кочен курсэтэ.Анын кыяфэтеннэн Елан куркып к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Елан  </w:t>
      </w:r>
      <w:r>
        <w:rPr>
          <w:sz w:val="40"/>
          <w:szCs w:val="40"/>
        </w:rPr>
        <w:t>(Керпегэ ялына-ялына оядан чыга да,курка-курка   якындагы агачлар арасына кереп китэ)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Юк-юк,мина тимэгез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ерук якын килмэгез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зем китэм,узем-узем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улыгыз,зинхар тузем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ян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эхмэт сина, Керпе дустым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уян Керпене  кочаклый.Алар алан буйлап  йогерэ,уйный,шаяра. Мэтэлчек аталар. Куян,соенеп, берничэ  тапкыр оясына  кереп чыг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ргэлэп жырлыйлар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зен турында уйласа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сал-тынлаусыз булса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Башкаларны рэнжетсэн син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чар  гамэллэр кылсан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ине берэу дэ бутэн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усты диеп атамас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ндыйлар узлэренэ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птэш тэ таба алмас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уна курэ,нэнилэр,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аклагыз сез дуслыкны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зенэ авыр чакта д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нытмагыз дустыгызны!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        </w:t>
      </w:r>
      <w:r>
        <w:rPr>
          <w:b/>
          <w:i/>
          <w:sz w:val="40"/>
          <w:szCs w:val="40"/>
        </w:rPr>
        <w:t>Пэрдэ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ниципальное  бюджетное дошкольное   образовательное  учреждение «Детский сад комбинированного вида №6 села Актаныш» Актанышского муниципального района Республики Татарстан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</w:t>
      </w:r>
      <w:r>
        <w:rPr>
          <w:b/>
          <w:i/>
          <w:sz w:val="40"/>
          <w:szCs w:val="40"/>
        </w:rPr>
        <w:t>«Кыю Керпе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</w:t>
      </w:r>
      <w:r>
        <w:rPr>
          <w:b/>
          <w:i/>
          <w:sz w:val="40"/>
          <w:szCs w:val="40"/>
        </w:rPr>
        <w:t>Алмаз Мансуров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(Старшая группа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Воспитательница: Мирзагитова Гульсия  Рисуновна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  <w:lang w:val="en-US"/>
        </w:rPr>
        <w:t xml:space="preserve">II </w:t>
      </w:r>
      <w:r>
        <w:rPr>
          <w:b/>
          <w:i/>
          <w:sz w:val="40"/>
          <w:szCs w:val="40"/>
        </w:rPr>
        <w:t>кв. категори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2013 год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40:00Z</dcterms:created>
  <dc:creator>домашний</dc:creator>
  <dc:description/>
  <dc:language>en-US</dc:language>
  <cp:lastModifiedBy>домашний</cp:lastModifiedBy>
  <dcterms:modified xsi:type="dcterms:W3CDTF">2013-03-20T20:45:00Z</dcterms:modified>
  <cp:revision>8</cp:revision>
  <dc:subject/>
  <dc:title>  «Кыю   Керпе»   Алмаз Мансуров </dc:title>
</cp:coreProperties>
</file>