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 опыта работы на тему: «Риторика общения в развитии диалогической формы речи у детей с общим недоразвитием речи» учителя-логопеда МБДОУ детского сада №108 «Веснянка»г.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илославовой Валерии Виктор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блема, которой посвящен опыт работы, актуальна для нашего дошкольного учреждения, так как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 для умелого, успешного и эффективного общения ребенка и в детском саду и в дальнейшем, в школе необходимо    расширить  структуру диалога, помочь усвоить  совокупность речевых и поведенческих уме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-вторых, для родителей, понимающих значимость речевого общения в жизни важны условия, создаваемые в МБДОУ  и направленные на развитие у детей умений вступать в диалог с окружающими, придерживаясь культуры диалога, речевого этик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ыте представлен взгляд педагогов на устранение недостатков речи детей и роли риторики, позволяющей оптимизировать коррекционную рабо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 проведен ряд практико-ориентированных  мероприятий, позволяющих  реализовать раздел  «Риторика общения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о методическое  и дидактическое обеспечение работы над диалог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 анализ художественной литературы и подобран наиболее доступный и интересный для детей старшего дошкольного возраста материал для игр-инсценировок, игр-диало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тематика и содержание игр с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о перспективное планирование работы с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ы условия, обеспечивающие эффективность воспитательно-образовательного 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пыте поэтапно  раскрыта  работа по расширению диалога у детей  с общим недоразвитием речи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представленного опыта состоит в том, что его применение на практике позволит детям усвоить совокупность речевых и поведенческих умений: умение понимать различные обращения  и реагировать на них в соответствии с функциональной задачей общения, умение вступать в диалог с окружающими различными способами, умение придерживаться культуры диалога. Предложенный методический и дидактический материал позволяет более эффективно организовать воспитательно-образовательную работу с детьми.</w:t>
      </w:r>
    </w:p>
    <w:p>
      <w:pPr>
        <w:pStyle w:val="Normal"/>
        <w:shd w:fill="FFFFFF" w:val="clear"/>
        <w:tabs>
          <w:tab w:val="clear" w:pos="708"/>
          <w:tab w:val="left" w:pos="1076" w:leader="none"/>
        </w:tabs>
        <w:ind w:firstLine="540"/>
        <w:jc w:val="both"/>
        <w:rPr/>
      </w:pPr>
      <w:r>
        <w:rPr>
          <w:sz w:val="28"/>
          <w:szCs w:val="28"/>
        </w:rPr>
        <w:t xml:space="preserve">В опыте работы представлены данные диагностического обследования. Чтобы проследить динамику развития  диалога у детей с ОНР была проведена  диагностика уровня речевой коммуникации, уровня связной речи детей и  </w:t>
      </w:r>
      <w:r>
        <w:rPr>
          <w:color w:val="000000"/>
          <w:spacing w:val="2"/>
          <w:sz w:val="28"/>
          <w:szCs w:val="28"/>
        </w:rPr>
        <w:t>использования  в диалоге различных видов инициативных реплик за два года работы по данной проблеме. Дан количественный и качественный анализ результатов обследования, представленный в таблицах и диа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результатов доказывает состоятельность и результативность предложенной методики.</w:t>
      </w:r>
    </w:p>
    <w:p>
      <w:pPr>
        <w:pStyle w:val="Normal"/>
        <w:shd w:fill="FFFFFF" w:val="clear"/>
        <w:ind w:left="1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данного опыта имеют: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лексическим темам с включением минуток «РитоРитки»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едагогам образовательных групп к использованию в практику работы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материал для педагогов и родителей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ружка «АБВГДейка».</w:t>
      </w:r>
    </w:p>
    <w:p>
      <w:pPr>
        <w:pStyle w:val="Normal"/>
        <w:shd w:fill="FFFFFF" w:val="clear"/>
        <w:ind w:left="107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right="14" w:hanging="0"/>
        <w:jc w:val="both"/>
        <w:rPr/>
      </w:pPr>
      <w:r>
        <w:rPr>
          <w:sz w:val="28"/>
          <w:szCs w:val="28"/>
        </w:rPr>
        <w:t xml:space="preserve">Опыт работы может быть рекомендован к применению в логопедической практике на подгрупповых и индивидуальных логопедических занятиях с детьми, в работе молодых и опытных педагогов образовательных групп для становления диалога и связной речи детей. </w:t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  <w:t>Учитель логопед  В.В.Милославо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 опыта работы на тему: «Риторика общения в развитии диалога у детей с общим недоразвитием речи» учителя-логопеда МБДОУ детского сада №108 «Веснянка»г.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илославовой Валерии Виктор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блема, которой посвящен опыт работы, актуальна для нашего дошкольного учреждения, так как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 для умелого, успешного и эффективного общения ребенка и в детском саду и в дальнейшем, в школе необходимо    расширить  структуру диалога, помочь усвоить  совокупность речевых и поведенческих уме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-вторых, для родителей, понимающих значимость речевого общения в жизни важны условия, создаваемые в МБДОУ  и направленные на развитие у детей умений вступать в диалог с окружающими, придерживаясь культуры диалога, речевого этик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ыте представлен взгляд педагогов на устранение недостатков речи детей и роли риторики, позволяющей оптимизировать коррекционную рабо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 проведен ряд практико-ориентированных  мероприятий, позволяющих  реализовать раздел  «Риторика общения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о методическое  и дидактическое обеспечение работы над диалог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 анализ художественной литературы и подобран наиболее доступный и интересный для детей старшего дошкольного возраста материал для игр-инсценировок, игр-диало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тематика и содержание игр с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о перспективное планирование работы с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ы условия, обеспечивающие эффективность воспитательно-образовательного 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пыте поэтапно  раскрыта  работа по расширению диалога у детей  с общим недоразвитием речи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представленного опыта состоит в том, что его применение на практике позволит детям усвоить совокупность речевых и поведенческих умений: умение понимать различные обращения  и реагировать на них в соответствии с функциональной задачей общения, умение вступать в диалог с окружающими различными способами, умение придерживаться культуры диалога. Предложенный методический и дидактический материал позволяет более эффективно организовать воспитательно-образовательную работу с детьми.</w:t>
      </w:r>
    </w:p>
    <w:p>
      <w:pPr>
        <w:pStyle w:val="Normal"/>
        <w:shd w:fill="FFFFFF" w:val="clear"/>
        <w:tabs>
          <w:tab w:val="clear" w:pos="708"/>
          <w:tab w:val="left" w:pos="1076" w:leader="none"/>
        </w:tabs>
        <w:ind w:firstLine="540"/>
        <w:jc w:val="both"/>
        <w:rPr/>
      </w:pPr>
      <w:r>
        <w:rPr>
          <w:sz w:val="28"/>
          <w:szCs w:val="28"/>
        </w:rPr>
        <w:t xml:space="preserve">В опыте работы представлены данные диагностического обследования. Чтобы проследить динамику развития  диалога у детей с ОНР была проведена  диагностика уровня речевой коммуникации, уровня связной речи детей и  </w:t>
      </w:r>
      <w:r>
        <w:rPr>
          <w:color w:val="000000"/>
          <w:spacing w:val="2"/>
          <w:sz w:val="28"/>
          <w:szCs w:val="28"/>
        </w:rPr>
        <w:t>использования  в диалоге различных видов инициативных реплик за два года работы по данной проблеме. Дан количественный и качественный анализ результатов обследования, представленный в таблицах и диа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результатов доказывает состоятельность и результативность предложенной методики.</w:t>
      </w:r>
    </w:p>
    <w:p>
      <w:pPr>
        <w:pStyle w:val="Normal"/>
        <w:shd w:fill="FFFFFF" w:val="clear"/>
        <w:ind w:left="1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данного опыта имеют: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лексическим темам с включением минуток «РитоРитки»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едагогам образовательных групп к использованию в практику работы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материал для педагогов и родителей.</w:t>
      </w:r>
    </w:p>
    <w:p>
      <w:pPr>
        <w:pStyle w:val="Normal"/>
        <w:numPr>
          <w:ilvl w:val="0"/>
          <w:numId w:val="1"/>
        </w:numPr>
        <w:shd w:fill="FFFFFF" w:val="clear"/>
        <w:ind w:left="1435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ружка «АБВГДейка».</w:t>
      </w:r>
    </w:p>
    <w:p>
      <w:pPr>
        <w:pStyle w:val="Normal"/>
        <w:shd w:fill="FFFFFF" w:val="clear"/>
        <w:ind w:left="107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right="14" w:hanging="0"/>
        <w:jc w:val="both"/>
        <w:rPr/>
      </w:pPr>
      <w:r>
        <w:rPr>
          <w:sz w:val="28"/>
          <w:szCs w:val="28"/>
        </w:rPr>
        <w:t xml:space="preserve">Опыт работы может быть рекомендован к применению в логопедической практике на подгрупповых и индивидуальных логопедических занятиях с детьми, в работе молодых и опытных педагогов образовательных групп для становления диалога и связной речи детей. </w:t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  <w:t>Учитель логопед  В.В.Милослав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35"/>
        </w:tabs>
        <w:ind w:left="14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34:00Z</dcterms:created>
  <dc:creator>Boss</dc:creator>
  <dc:description/>
  <cp:keywords/>
  <dc:language>en-US</dc:language>
  <cp:lastModifiedBy>Boss</cp:lastModifiedBy>
  <dcterms:modified xsi:type="dcterms:W3CDTF">2013-03-20T07:03:00Z</dcterms:modified>
  <cp:revision>3</cp:revision>
  <dc:subject/>
  <dc:title/>
</cp:coreProperties>
</file>