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БОУ « Ерсубайкинская основна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2-201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>: литературное чтение. 1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Миронова Л.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обучения: </w:t>
      </w:r>
      <w:r>
        <w:rPr>
          <w:rFonts w:cs="Times New Roman" w:ascii="Times New Roman" w:hAnsi="Times New Roman"/>
          <w:sz w:val="28"/>
          <w:szCs w:val="28"/>
        </w:rPr>
        <w:t>традицион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</w:t>
      </w:r>
      <w:r>
        <w:rPr>
          <w:rFonts w:cs="Times New Roman" w:ascii="Times New Roman" w:hAnsi="Times New Roman"/>
          <w:sz w:val="28"/>
          <w:szCs w:val="28"/>
        </w:rPr>
        <w:t>:»Перспектив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: </w:t>
      </w:r>
      <w:r>
        <w:rPr>
          <w:rFonts w:cs="Times New Roman" w:ascii="Times New Roman" w:hAnsi="Times New Roman"/>
          <w:sz w:val="28"/>
          <w:szCs w:val="28"/>
        </w:rPr>
        <w:t>Перспектива. Литературное чтение. Л.Ф.Климанова; Л.А.Виноградская; В.Г.Горецкий. Традиционная система. Сборник программ для четырёхлетней начальной школы. М.: «Просвещение». 2011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в неделю по программе                                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в неделю по учебному плану                       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в год                                                                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ни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 Н.Р.К.                                                                                             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 произведения наизусть                                                              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 проза                                                                                              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left="120" w:firstLine="360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64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обрнауки РФ от 06.10.2009 № 373 (ред. от 26.11.2010) «Об утверждении и введении в действие федерального государственного образовательного стандарта начального общего образовани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64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ая программа начального общего образования ,2011 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64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общеобразовательных учреждений «начальная школа 1-4 классы», УМК «Перспектива» - М.:Просвещение 2007 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64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12/2013 учебный год: приказ Министерства образования и науки Российской Федерации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 имеющих государственную аккредитацию, на 2012/ 2013 учебный год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64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план образовательного учреждения на 2012/2013 учебный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64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ложение школы «О рабочей программе педагога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 ориентирована на работу по учебно-методическому комплекту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</w:rPr>
        <w:t xml:space="preserve">Климанова, Л. Ф. </w:t>
      </w:r>
      <w:r>
        <w:rPr>
          <w:rFonts w:cs="Times New Roman" w:ascii="Times New Roman" w:hAnsi="Times New Roman"/>
          <w:color w:val="000000"/>
        </w:rPr>
        <w:t>Литературное чтение. Рабочие программы. Предметная линия учебников «Перспектива». 1–4 классы / Л. Ф. Климанова, М. В. Бойкина. – М. : Просвещение, 2011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cs="Times New Roman" w:ascii="Times New Roman" w:hAnsi="Times New Roman"/>
          <w:i/>
          <w:iCs/>
          <w:color w:val="000000"/>
        </w:rPr>
        <w:t xml:space="preserve">Климанова, Л. Ф. </w:t>
      </w:r>
      <w:r>
        <w:rPr>
          <w:rFonts w:cs="Times New Roman" w:ascii="Times New Roman" w:hAnsi="Times New Roman"/>
          <w:color w:val="000000"/>
        </w:rPr>
        <w:t>Литературное чтение. Творческая тетрадь. 1 класс : пособие для учащихся общеобразоват. учреждений / Л. Ф. Климанова, Т. Ю. Коти. – М. : Просвещение, 2010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</w:rPr>
        <w:t xml:space="preserve">Климанова, Л. Ф. </w:t>
      </w:r>
      <w:r>
        <w:rPr>
          <w:rFonts w:cs="Times New Roman" w:ascii="Times New Roman" w:hAnsi="Times New Roman"/>
          <w:color w:val="000000"/>
        </w:rPr>
        <w:t>Волшебная сила слов. Рабочая тетрадь по развитию речи. 1 класс : пособие для учащихся общеобразоват. учреждений / Л. Ф. Климанова, Т. Ю. Коти. – М. : Просвещение, 2010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</w:t>
      </w:r>
      <w:r>
        <w:rPr>
          <w:rFonts w:cs="Times New Roman" w:ascii="Times New Roman" w:hAnsi="Times New Roman"/>
          <w:i/>
          <w:iCs/>
          <w:color w:val="000000"/>
        </w:rPr>
        <w:t>Литературное</w:t>
      </w:r>
      <w:r>
        <w:rPr>
          <w:rFonts w:cs="Times New Roman" w:ascii="Times New Roman" w:hAnsi="Times New Roman"/>
          <w:color w:val="000000"/>
        </w:rPr>
        <w:t xml:space="preserve"> чтение. 1 класс : учеб. для общеобразоват. учреждений : в 2 ч. / сост. Л. Ф. Климанова [и др.] ; под ред. Л. Ф. Климановой. – М. : Просвещение, 2011.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0"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0"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0"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0"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0"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  <w:t>Общая характеристика учебного предмета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Цели и задачи курса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сновные  </w:t>
      </w:r>
      <w:r>
        <w:rPr>
          <w:rFonts w:cs="Times New Roman" w:ascii="Times New Roman" w:hAnsi="Times New Roman"/>
          <w:b/>
          <w:bCs/>
          <w:color w:val="000000"/>
          <w:spacing w:val="45"/>
        </w:rPr>
        <w:t>цели</w:t>
      </w:r>
      <w:r>
        <w:rPr>
          <w:rFonts w:cs="Times New Roman" w:ascii="Times New Roman" w:hAnsi="Times New Roman"/>
          <w:color w:val="000000"/>
        </w:rPr>
        <w:t xml:space="preserve"> обучения литературному чтению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вершенствование навыков сознательного, правильного, беглого и выразительного чтения, коммуникативно-речевых умений при работе с текстами литературных произведений; выработка навыка чтения про себя; приобретение умения работать с разными видами информаци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общение младших школьников к чтению художественной литературы и восприятию ее как искусства слова; создание условий для проявления эмоциональной отзывчивости на слушание и чтение произведений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богащение личного опыта учащихся духовными ценностями, которые определяют нравственно-эстетическое отношение человека к людям и окружающему миру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ведение учащихся в мир детской литературы; воспитание у начинающего читателя интереса к книге, истории ее создания и потребности в систематическом чтении литературных произведений, навыков работы с книгой и текстом, читательской самостоятельности и познавательной активности при выборе книг; помощь в овладении первоначальными навыками работы с учебными и научно-познавательными текстами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4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5"/>
        </w:rPr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45"/>
        </w:rPr>
        <w:t>Задачи</w:t>
      </w:r>
      <w:r>
        <w:rPr>
          <w:rFonts w:cs="Times New Roman" w:ascii="Times New Roman" w:hAnsi="Times New Roman"/>
          <w:b/>
          <w:bCs/>
          <w:color w:val="000000"/>
        </w:rPr>
        <w:t>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своение общекультурных навыков чтения и понимания текста; воспитание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нтереса к чтению и книге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мощь в овладении речевой, письменной и коммуникативной культурой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оспитание эстетического отношения к действительности, отраженной в художественной литературе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оспитание нравственных ценностей и эстетического вкуса младшего школьника, понимания им духовной сущности произведений</w:t>
      </w:r>
    </w:p>
    <w:p>
      <w:pPr>
        <w:pStyle w:val="ParagraphStyle"/>
        <w:spacing w:lineRule="auto" w:line="264" w:before="60" w:after="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труктура курса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итературное чтение как систематический курс начинается с 1 класса после обучения грамоте, параллельно с коммуникативно-речевым курсом русского языка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одержание курса представлено следующими </w:t>
      </w:r>
      <w:r>
        <w:rPr>
          <w:rFonts w:cs="Times New Roman" w:ascii="Times New Roman" w:hAnsi="Times New Roman"/>
          <w:b/>
          <w:bCs/>
          <w:color w:val="000000"/>
          <w:spacing w:val="45"/>
        </w:rPr>
        <w:t>разделами</w:t>
      </w:r>
      <w:r>
        <w:rPr>
          <w:rFonts w:cs="Times New Roman" w:ascii="Times New Roman" w:hAnsi="Times New Roman"/>
          <w:b/>
          <w:bCs/>
          <w:color w:val="000000"/>
        </w:rPr>
        <w:t>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Виды речевой деятельности. Культура речевого общения»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Виды работы с текстом. Коммуникативно-познавательная деятельность»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Работа с художественным произведением. Эстетическая и духовно-нравственная деятельность»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Круг детского чтения. Культура читательской деятельности».</w:t>
      </w:r>
    </w:p>
    <w:p>
      <w:pPr>
        <w:pStyle w:val="ParagraphStyle"/>
        <w:shd w:fill="FFFFFF" w:val="clear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45"/>
        </w:rPr>
        <w:t>Раздел</w:t>
      </w:r>
      <w:r>
        <w:rPr>
          <w:rFonts w:cs="Times New Roman" w:ascii="Times New Roman" w:hAnsi="Times New Roman"/>
          <w:b/>
          <w:bCs/>
          <w:color w:val="000000"/>
        </w:rPr>
        <w:t xml:space="preserve"> «Виды речевой деятельности. Культура речевого общения»</w:t>
      </w:r>
      <w:r>
        <w:rPr>
          <w:rFonts w:cs="Times New Roman" w:ascii="Times New Roman" w:hAnsi="Times New Roman"/>
          <w:color w:val="000000"/>
        </w:rPr>
        <w:t xml:space="preserve"> ориентирован на совершенствование всех видов коммуникативно-речевой деятельности: умений читать и писать, слушать и говорить, использовать различные виды речевой деятельности в разных ситуациях общения.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Программа предусматривает поэтапную выработку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выка чтения: от громкоречевой формы (чтение вслух) до чтения про себя. От плавного слогового чтения вслух учащиеся постепенно переходят к активному освоению приемов целостного (синтетического) чтения в пределах слова (чтение целыми словами). Затем они овладевают умением интонационно объединять слова в словосочетания и предложения, упражняются в темповом чтении, которое обеспечивает лучшее понимание прочитанного, осваивают смысловое чтение, наращивают скорость чтения (беглое чтение), овладевают чтением про себя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 курса включает выработку умения слушать речь (высказывание), основой которого являются внимание к речи собеседника, способность ее анализировать, выделять главное, задавать уточняющие вопросы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ние говорить (высказывать свое мнение, задавать вопросы и отвечать на них, вести диалог и строить монолог) обеспечивается включением в содержание литературного чтения материала о правилах речевого этикета, ситуациях и условиях общения (кто, что и кому говорит? как и зачем?). Учащиеся учатся ставить перед собой цель (что я хочу сказать?), корректировать и контролировать свое высказывание, оценивать его, терпеливо выслушивать других, проявляя уважение к мнению собеседника.</w:t>
      </w:r>
    </w:p>
    <w:p>
      <w:pPr>
        <w:pStyle w:val="ParagraphStyle"/>
        <w:shd w:fill="FFFFFF" w:val="clear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45"/>
        </w:rPr>
        <w:t>Раздел</w:t>
      </w:r>
      <w:r>
        <w:rPr>
          <w:rFonts w:cs="Times New Roman" w:ascii="Times New Roman" w:hAnsi="Times New Roman"/>
          <w:b/>
          <w:bCs/>
          <w:color w:val="000000"/>
        </w:rPr>
        <w:t xml:space="preserve"> «Виды работы с текстом. Коммуникативно-познавательная деятельность» </w:t>
      </w:r>
      <w:r>
        <w:rPr>
          <w:rFonts w:cs="Times New Roman" w:ascii="Times New Roman" w:hAnsi="Times New Roman"/>
          <w:color w:val="000000"/>
        </w:rPr>
        <w:t xml:space="preserve">предусматривает освоение учащимися разнообразных речевых умений при работе с текстами произведений (подбор заглавий к тексту, полный пересказ прочитанного текста), а также решение различных коммуникативно-речевых задач. </w:t>
      </w:r>
    </w:p>
    <w:p>
      <w:pPr>
        <w:pStyle w:val="ParagraphStyle"/>
        <w:shd w:fill="FFFFFF" w:val="clear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45"/>
        </w:rPr>
        <w:t>Раздел</w:t>
      </w:r>
      <w:r>
        <w:rPr>
          <w:rFonts w:cs="Times New Roman" w:ascii="Times New Roman" w:hAnsi="Times New Roman"/>
          <w:b/>
          <w:bCs/>
          <w:color w:val="000000"/>
        </w:rPr>
        <w:t xml:space="preserve"> «Работа с художественным произведением. Эстетическая и духовно-нравственная деятельность» </w:t>
      </w:r>
      <w:r>
        <w:rPr>
          <w:rFonts w:cs="Times New Roman" w:ascii="Times New Roman" w:hAnsi="Times New Roman"/>
          <w:color w:val="000000"/>
        </w:rPr>
        <w:t>нацелен на совершенствование художественно-эстетической деятельности, нравственно-этических представлений и активизацию творческой деятельности учащихся средствами художественной литературы. Дети учатся различать способы изображения мира в художественных и познавательных текстах (с помощью учителя), понимать различия в познании мира с помощью научно-понятийного и художественно-образного мышления, создавать собственные тексты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усмотрено знакомство детей не только с лучшими образцами художественной литературы, но и с произведениями других видов искусства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ащиеся должны научиться понимать и ценить художественное произведение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держание литературного чтения включен элементарный анализ художественного произведения, который строится по принципу «синтез – анализ – синтез»: учащиеся сначала воспринимают текст целиком, потом его читают и анализируют, а затем вновь обращаются к тексту в целом, сравнивая его начало и конец, сопоставляя главную мысль с заглавием и содержанием текста, давая ему художественно-эстетическую оценку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анализе литературного произведения на первый план выдвигается изучение художественного образа (без терминологии), воплощенного в слове. Слово в художественном тексте становится объектом внимания юного читателя на всех этапах чтения. При анализе художественного текста слово как средство художественной выразительности (эпитеты, сравнения и др.) рассматривается не само по себе, не изолированно, а в образной системе всего произведения, в его реальном контексте, который наполняет смыслом и значением не только образные, но и нейтральные слова и выражения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ены для разбора только те средства художественной выразительности, которые доступны младшим школьникам, помогают им почувствовать целостность художественного образа и полноценно осмыслить его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держание литературного чтения включены доступные детям элементарные представления о теме и проблематике художественного произведения, его нравственно-эстетических ценностях, словесно-художественной форме и построении (композиции) произведен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усмотрен анализ произведения на разных уровнях: уровне сюжета (разбор событий и знакомство с героями); уровне героя (мотивы поступка героя, отношение к нему читателя); уровне автора (отношение автора к своим героям, его замысел и общий смысл прочитанного). Дети, проникая в тайны художественного творчества, осмысливают нравственные ценности (дружба, уважение, забота о других, доброжелательность), получают радость и удовольствие от чтения, учатся выражать свое отношение к героям через выразительное чтение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одержание раздела включено совершенствование умений, связанных с наблюдением за миром природы и поведением животных.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 целью совершенствования стимулирования творческой активности учащихся вводятся приемы театральной драматизации произведений.  </w:t>
      </w:r>
    </w:p>
    <w:p>
      <w:pPr>
        <w:pStyle w:val="ParagraphStyle"/>
        <w:shd w:fill="FFFFFF" w:val="clear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45"/>
        </w:rPr>
        <w:t>Раздел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«Круг детского чтения. Культура читательской деятельности»</w:t>
      </w:r>
      <w:r>
        <w:rPr>
          <w:rFonts w:cs="Times New Roman" w:ascii="Times New Roman" w:hAnsi="Times New Roman"/>
          <w:color w:val="000000"/>
        </w:rPr>
        <w:t xml:space="preserve"> определяет содержание и выбор книг для чтения. В круг детского чтения входят произведения отечественных и зарубежных классиков (художественные и научно-познавательные), произведения детской литературы современных писателей России и других стран, а также произведения устного народного творчества из золотого фонда детской литературы (сказки, былины, песенки, пословицы, загадки и пр.). 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тические разделы программы отражают разнообразие интересов детей младшего школьного возраста. Их содержание не только стимулирует развитие познавательных интересов, но и привлекает внимание учащихся к различным сторонам жизни: взаимоотношениям детей со сверстниками и взрослыми, приключениям, природе, истории и культуре разных национальностей нашей Родины, а также дает возможность сравнивать произведения разных авторов на одну и ту же тему. Разнообразие тематики обогащает социально-нравственный опыт, расширяет познавательные интересы ребенка, развивает читательскую самостоятельность, формирует культуру чтения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изведения, включенные в круг детского чтения, имеют большое значение для нравственно-эстетического воспитания и духовно-нравственного развития младших школьников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0"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0"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0"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  <w:t>Описание места учебного предмета в учебном плане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 уроки литературного чтения в 1 классе отводится </w:t>
      </w:r>
      <w:r>
        <w:rPr>
          <w:rFonts w:cs="Times New Roman" w:ascii="Times New Roman" w:hAnsi="Times New Roman"/>
          <w:b/>
          <w:bCs/>
          <w:color w:val="000000"/>
        </w:rPr>
        <w:t>20 часов</w:t>
      </w:r>
      <w:r>
        <w:rPr>
          <w:rFonts w:cs="Times New Roman" w:ascii="Times New Roman" w:hAnsi="Times New Roman"/>
          <w:color w:val="000000"/>
        </w:rPr>
        <w:t xml:space="preserve"> (10 учебных недель, 2 часа в неделю), из них </w:t>
      </w:r>
      <w:r>
        <w:rPr>
          <w:rFonts w:cs="Times New Roman" w:ascii="Times New Roman" w:hAnsi="Times New Roman"/>
          <w:b/>
          <w:bCs/>
          <w:color w:val="000000"/>
        </w:rPr>
        <w:t>15 часов</w:t>
      </w:r>
      <w:r>
        <w:rPr>
          <w:rFonts w:cs="Times New Roman" w:ascii="Times New Roman" w:hAnsi="Times New Roman"/>
          <w:color w:val="000000"/>
        </w:rPr>
        <w:t xml:space="preserve"> включены в фазу постановки и решения системы учебных задач, в том числе 8 часов отводится на внеклассное чтение (уроки работы с книгой), </w:t>
      </w:r>
      <w:r>
        <w:rPr>
          <w:rFonts w:cs="Times New Roman" w:ascii="Times New Roman" w:hAnsi="Times New Roman"/>
          <w:b/>
          <w:bCs/>
          <w:color w:val="000000"/>
        </w:rPr>
        <w:t>5 часов</w:t>
      </w:r>
      <w:r>
        <w:rPr>
          <w:rFonts w:cs="Times New Roman" w:ascii="Times New Roman" w:hAnsi="Times New Roman"/>
          <w:color w:val="000000"/>
        </w:rPr>
        <w:t xml:space="preserve"> – на рефлексивную фазу учебного год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основании примерных программ Минобрнауки РФ, содержащих требования к минимальному объему содержания образования по предметному курсу, и с учетом стандарта конкретного образовательного учреждения реализуется программа базового уровн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рабочей программе выстроена система учебных занятий (уроков) и педагогических средств, с помощью которых формируются универсальные учебные действия, дано учебно-методическое обеспечение, что представлено в табличной форме ниже.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  <w:t xml:space="preserve">Описание ценностных ориентиров содержания </w:t>
        <w:br/>
        <w:t>учебного предмета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процессе восприятия художественного произведения реализуется духовно-нравственное воспитание учащихс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итературное чтение как вид искусства знакомит учащихся с нравственно-эстетическими ценностями своего народа и человечества, способствует воспитанию личностных качеств, соответствующих национальным и общечеловеческим ценностям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вершенствуются техника чтения, качество чтения, особенно осмысленность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итая и анализируя произведения, ребенок задумывается над вечными вопросами (базовыми ценностями): добром, справедливостью, правдой и т. д. Огромную роль в этом играет эмоциональное восприятие произведения, которое способствует совершенствованию умений различать, понимать и контролировать свои эмоции позитивно и конструктивно</w:t>
      </w:r>
    </w:p>
    <w:p>
      <w:pPr>
        <w:pStyle w:val="ParagraphStyle"/>
        <w:keepNext w:val="true"/>
        <w:shd w:fill="FFFFFF" w:val="clear"/>
        <w:tabs>
          <w:tab w:val="clear" w:pos="708"/>
          <w:tab w:val="left" w:pos="10290" w:leader="underscor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  <w:t>Содержание учебного предмета</w:t>
      </w:r>
    </w:p>
    <w:p>
      <w:pPr>
        <w:pStyle w:val="ParagraphStyle"/>
        <w:keepNext w:val="tru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45"/>
        </w:rPr>
        <w:t>Раздел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«Виды речевой деятельности. Культура речевого общения»</w:t>
      </w:r>
      <w:r>
        <w:rPr>
          <w:rFonts w:cs="Times New Roman" w:ascii="Times New Roman" w:hAnsi="Times New Roman"/>
          <w:color w:val="000000"/>
        </w:rPr>
        <w:t xml:space="preserve"> включает следующие содержательные линии: аудирование (слушание), чтение, говорение (культура речевого общения). Содержание раздела обеспечивает развитие аудирования, говорения, чтения в их взаимодействии, воспитывая культуру общения (устного и письменного)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Аудирование (слушание)</w:t>
      </w:r>
      <w:r>
        <w:rPr>
          <w:rFonts w:cs="Times New Roman" w:ascii="Times New Roman" w:hAnsi="Times New Roman"/>
          <w:b/>
          <w:bCs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</w:rPr>
        <w:t>это умение слушать и слышать, то есть адекватно воспринимать на слух звучащую речь (высказывание собеседника, чтение различных текстов)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Чтение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нимается как осознанный самостоятельный процесс чтения доступных по объему и жанру произведений, осмысление цели чтения и выбор вида чтения (ознакомительное, выборочное, выразительное чтение с использованием интонации, темпа, тона, пауз, ударений, соответствующих смыслу текста)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Говорение (культура речевого общения)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 основе разных видов текста определяет специфические умения вести диалог, отвечать и задавать вопросы по тексту, создавать монолог с использованием правил речевого этикета (отбирать и использовать изобразительно-выразительные средства языка для создания собственного устного высказывания), воплощать свои жизненные впечатления в словесных образах, выстраивать композицию собственного высказывания, раскрывать в устном высказывании авторский замысел, передавая основную мысль текста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45"/>
        </w:rPr>
        <w:t>Раздел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«Виды читательской деятельности» </w:t>
      </w:r>
      <w:r>
        <w:rPr>
          <w:rFonts w:cs="Times New Roman" w:ascii="Times New Roman" w:hAnsi="Times New Roman"/>
          <w:color w:val="000000"/>
        </w:rPr>
        <w:t>включает работу с разными видами текста, которая предполагает выработку аналитических умений: воспринимать изобразительно-выразительные средства языка художественного произведения; воссоздавать картины жизни, представленные автором; устанавливать причинно-следственные связи в художественном произведении; понимать авторскую позицию в произведениях; выделять главную мысль текста (с помощью учителя). Предусмотрены ознакомление учащегося с книгой как источником различного вида информации и отработка библиографических умений: умения ориентироваться в книге по её элементам, знакомиться с разными видами и типами книг, выбирать книги на основе рекомендованного списка или собственных предпочтений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</w:t>
      </w:r>
      <w:r>
        <w:rPr>
          <w:rFonts w:cs="Times New Roman" w:ascii="Times New Roman" w:hAnsi="Times New Roman"/>
          <w:b/>
          <w:bCs/>
          <w:color w:val="000000"/>
          <w:spacing w:val="45"/>
        </w:rPr>
        <w:t>раздел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«Круг детского чтения» </w:t>
      </w:r>
      <w:r>
        <w:rPr>
          <w:rFonts w:cs="Times New Roman" w:ascii="Times New Roman" w:hAnsi="Times New Roman"/>
          <w:color w:val="000000"/>
        </w:rPr>
        <w:t>реализуются принципы отбора содержания чтения младшего школьника, обеспечивающие выработку мотивированного выбора круга чтения, воспитание устойчивого интереса ученика к самостоятельной читательской деятельности, компетентности в области детской литературы: учет эстетической и нравственной ценности текстов, их жанрового и тематического разнообразия, доступности для восприятия детьми 6–7 лет, читательских предпочтений младших школьников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45"/>
        </w:rPr>
        <w:t>Раздел</w:t>
      </w:r>
      <w:r>
        <w:rPr>
          <w:rFonts w:cs="Times New Roman" w:ascii="Times New Roman" w:hAnsi="Times New Roman"/>
          <w:color w:val="000000"/>
        </w:rPr>
        <w:t xml:space="preserve"> «</w:t>
      </w:r>
      <w:r>
        <w:rPr>
          <w:rFonts w:cs="Times New Roman" w:ascii="Times New Roman" w:hAnsi="Times New Roman"/>
          <w:b/>
          <w:bCs/>
          <w:color w:val="000000"/>
        </w:rPr>
        <w:t xml:space="preserve">Литературоведческая пропедевтика» </w:t>
      </w:r>
      <w:r>
        <w:rPr>
          <w:rFonts w:cs="Times New Roman" w:ascii="Times New Roman" w:hAnsi="Times New Roman"/>
          <w:color w:val="000000"/>
        </w:rPr>
        <w:t>содержит круг литературоведческих понятий для практического освоения детьми с целью ознакомления с первоначальными представлениями о видах и жанрах литературы, о средствах выразительности язык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45"/>
        </w:rPr>
        <w:t>Раздел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«Творческая деятельность учащихся (на основе литературных произведений)» </w:t>
      </w:r>
      <w:r>
        <w:rPr>
          <w:rFonts w:cs="Times New Roman" w:ascii="Times New Roman" w:hAnsi="Times New Roman"/>
          <w:color w:val="000000"/>
        </w:rPr>
        <w:t>является ведущим элементом содержания начального этапа литературного образования. Опыт творческой деятельности воплощается в системе читательской и речевой деятельности, что обеспечивает перенос полученных детьми знаний в самостоятельную продуктивную творческую деятельность: постановку «живых картин», чтение по ролям, инсценирование, драматизацию. Особое внимание уделяется созданию различных форм интерпретации текста: устному словесному рисованию, разным формам пересказа, созданию собственного текста на основе художественного произведения (текст по аналогии)</w:t>
      </w:r>
      <w:r>
        <w:rPr>
          <w:rFonts w:cs="Times New Roman" w:ascii="Times New Roman" w:hAnsi="Times New Roman"/>
          <w:color w:val="000000"/>
          <w:vertAlign w:val="superscript"/>
        </w:rPr>
        <w:t xml:space="preserve"> 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  <w:t>Результаты изучения учебного предмета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и изучении литературного чтения по учебникам «Литературное чтение» для 1–4 классов авторов Л. Ф. Климановой, Л. А. Виноградской и др. достигаются следующие </w:t>
      </w:r>
      <w:r>
        <w:rPr>
          <w:rFonts w:cs="Times New Roman" w:ascii="Times New Roman" w:hAnsi="Times New Roman"/>
          <w:color w:val="000000"/>
          <w:spacing w:val="45"/>
        </w:rPr>
        <w:t>личностные результаты</w:t>
      </w:r>
      <w:r>
        <w:rPr>
          <w:rFonts w:cs="Times New Roman" w:ascii="Times New Roman" w:hAnsi="Times New Roman"/>
          <w:color w:val="000000"/>
        </w:rPr>
        <w:t xml:space="preserve"> (в соответствии с требованиями ФГОС):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ормирование основ российской гражданской идентичности, чувства гордости за свою Родину, российский народ и историю России; осознание своей этнической и национальной принадлежности,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ормирование уважительного отношения к иному мнению, к истории, культуре других народов;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звитие мотивов учебной деятельности и личностного смысла учения; принятие и освоение социальной роли обучающегося;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звитие самостоятельности и личной ответственности за свои поступки;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ормирование эстетических потребностей, ценностей и чувств;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ParagraphStyle"/>
        <w:shd w:fill="FFFFFF" w:val="clear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45"/>
        </w:rPr>
        <w:t>Метапредметные результаты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пособность принимать и сохранять цели и задачи учебной деятельности, находить средства ее осуществления;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мение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; умение понимать причины успеха/неуспеха учебной деятельности и способности конструктивно действовать даже в ситуациях неуспеха; освоение начальных форм познавательной и личностной рефлексии;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владение навыками смыслового чтения текстов различных стилей и жанров в соответствии с поставленными целями и задачами; осознанное построение речевого высказывания в соответствии с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дачами коммуникации, составление текстов в устной и письменной форме;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; выражать свое мнение и аргументировать свою точку зрения, а также с уважением воспринимать другие.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45"/>
        </w:rPr>
        <w:t>Предметные результаты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зучения курса: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сознание значимости чтения для личност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осознание значимости умения хорошо читать для успешности обучения по всем учебным предметам; формирование потребности в систематическом чтении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нимание роли чтения, использование различ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обсуждении, давать и обосновывать нравственную оценку поступков героев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остижение необходимого для продолжения образования уровня читательской компетентности, общего речевого развития, то есть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мение самостоятельно выбирать интересующую литературу, пользоваться справочными источниками для понимания и получения дополнительной информации</w:t>
      </w:r>
      <w:r>
        <w:rPr>
          <w:rFonts w:cs="Times New Roman" w:ascii="Times New Roman" w:hAnsi="Times New Roman"/>
          <w:color w:val="00000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40" w:after="120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  <w:t>Целевая ориентация настоящей рабочей программы</w:t>
        <w:br/>
        <w:t>в практике конкретного образовательного учреждения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  <w:br/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стоящая рабочая программа учитывает особенности класса. В 1  классе учащиеся в процессе обучения литературному чтению работают с текстом (подбирают заглавие, пересказывают), решают коммуникативные речевые задачи, учатся понимать и анализировать художественные произведения, определяют содержание и выбор книг для чтения, выполняют творческие задания. Кроме того, ученики продвинутого уровня будут вовлекаться в дополнительную подготовку к урокам и олимпиадам. Учащиеся будут осваивать материал каждый на своем уровне и в своем темпе.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40" w:after="12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  <w:t>Материально-техническое обеспечение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УМК для учителя: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ParagraphStyle"/>
        <w:spacing w:lineRule="auto" w:line="264"/>
        <w:ind w:left="426" w:firstLine="141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</w:rPr>
        <w:t xml:space="preserve">Климанова, Л. Ф. </w:t>
      </w:r>
      <w:r>
        <w:rPr>
          <w:rFonts w:cs="Times New Roman" w:ascii="Times New Roman" w:hAnsi="Times New Roman"/>
          <w:color w:val="000000"/>
        </w:rPr>
        <w:t>Литературное чтение. Рабочие программы. Предметная линия учебников «Перспектива». 1–4 классы / Л. Ф. 2.</w:t>
      </w:r>
      <w:r>
        <w:rPr>
          <w:rFonts w:cs="Times New Roman" w:ascii="Times New Roman" w:hAnsi="Times New Roman"/>
          <w:i/>
          <w:iCs/>
          <w:color w:val="000000"/>
        </w:rPr>
        <w:t>Литературное</w:t>
      </w:r>
      <w:r>
        <w:rPr>
          <w:rFonts w:cs="Times New Roman" w:ascii="Times New Roman" w:hAnsi="Times New Roman"/>
          <w:color w:val="000000"/>
        </w:rPr>
        <w:t xml:space="preserve"> чтение. 1 класс : учеб. для общеобразоват. учреждений : в 2 ч. / сост. Л. Ф. Климанова [и др.] ; под ред. Л. Ф. Климановой. – М. : Просвещение, 2011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spacing w:lineRule="auto" w:line="264"/>
        <w:ind w:firstLine="426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УМК для учащихся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1 </w:t>
      </w:r>
      <w:r>
        <w:rPr>
          <w:rFonts w:cs="Times New Roman" w:ascii="Times New Roman" w:hAnsi="Times New Roman"/>
          <w:i/>
          <w:iCs/>
          <w:color w:val="000000"/>
        </w:rPr>
        <w:t>Литературное</w:t>
      </w:r>
      <w:r>
        <w:rPr>
          <w:rFonts w:cs="Times New Roman" w:ascii="Times New Roman" w:hAnsi="Times New Roman"/>
          <w:color w:val="000000"/>
        </w:rPr>
        <w:t xml:space="preserve"> чтение. 1 класс : учеб. для общеобразоват. учреждений : в 2 ч. / сост. Л. Ф. Климанова [и др.] ; под ред. Л. Ф. Климановой. – М. : Просвещение, 2011.</w:t>
      </w:r>
    </w:p>
    <w:p>
      <w:pPr>
        <w:pStyle w:val="ParagraphStyle"/>
        <w:shd w:fill="FFFFFF" w:val="clear"/>
        <w:spacing w:lineRule="auto" w:line="26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shd w:fill="FFFFFF" w:val="clear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Интернет-ресурсы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Единая коллекция Цифровых Образовательных Ресурсов. – Режим доступа : http://school-collection.edu.ru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резентации уроков «Начальная школа». – Режим доступа : http://nachalka.info/about/193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Я иду на урок начальной школы (материалы к уроку). – Режим доступа : www. festival. 1september.ru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Учебные материалы и словари на сайте «Кирилл и Мефодий». – Режим доступа : www.km.ru/ education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Поурочные планы: методическая копилка, информационные технологии в школе. – Режим доступа : www.uroki.ru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 Официальный сайт УМК «Перспектива». – Режим доступа : http://www.prosv.ru/umk/perspektiva/ info.aspx? ob_no=12371</w:t>
      </w:r>
    </w:p>
    <w:p>
      <w:pPr>
        <w:pStyle w:val="ParagraphStyle"/>
        <w:shd w:fill="FFFFFF" w:val="clear"/>
        <w:spacing w:lineRule="auto" w:line="264" w:before="60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Наглядные пособия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 Народные сказки.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2. Пушкин А. С. и его сказки.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3. Крылов И. А. и его басни.</w:t>
      </w:r>
    </w:p>
    <w:p>
      <w:pPr>
        <w:pStyle w:val="ParagraphStyle"/>
        <w:shd w:fill="FFFFFF" w:val="clear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 Технические средства обучения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1 магнитофон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2. проектор 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Компьютер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Экспозиционный экран.</w:t>
      </w:r>
    </w:p>
    <w:p>
      <w:pPr>
        <w:pStyle w:val="ParagraphStyle"/>
        <w:spacing w:lineRule="auto" w:line="264" w:before="60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5. Учебно-практическое оборудовани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Аудиторная доска с магнитной поверхностью и набором приспособлений для крепления таблиц, схем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Ящики для хранения таблиц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тературное чтение. Л.Ф.Климанова, Л.А.Виноградская, В.Г.Горецкий. 1 класс. УМК «Перспектива».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885"/>
        <w:gridCol w:w="2268"/>
        <w:gridCol w:w="1701"/>
        <w:gridCol w:w="3119"/>
        <w:gridCol w:w="1276"/>
        <w:gridCol w:w="1417"/>
        <w:gridCol w:w="992"/>
        <w:gridCol w:w="992"/>
      </w:tblGrid>
      <w:tr>
        <w:trPr>
          <w:trHeight w:val="87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для чтени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 и задачи 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е приёмы рабо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троля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4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ниги – мои друзья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ч.</w:t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нига – писатель – читател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собы передачи информации: жесты, рисунки, книги, компьюте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нига – обложка – автор – ката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друзей юных читателей – Ани и Ва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ршак. «Новому читателю».Кто говорит молча? Загадки, пословицы о книг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С.Михалков. «Как бы жили мы без книг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книгой «Литературное чтение»; учить читать плавно, неторопливо, целыми словами, вникая в смысл читаемого. Дать первоначальное представление о значении книги; стимулировать желание научиться хорошо читать; познакомить с информацией о возникновении письменности; формировать культуру общения с книг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книге; умение читать плавно, неторопливо, целыми словами; умение вникать в смысл читаемого. Иметь представление о возникновении письменности; умение общаться с книго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; с авторами; условными обозначениями; чтение обращения; рассматривание иллюстраций; чтение произведений, обсуждение. Чтение наизусть стихотворения С.Маршака; вопросы; чтение названия новой темы; объяснение смысла загадки; работа в парах; чтение высказывания К.Ушинского; знакомство с узелковым письмом; рассматривание знаков – иероглифов; творческая работа; составление собственных загадок; беседа о кни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зусть с.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талочка-обучалочка» (чтение целыми словами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ы идём в библиотеку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арто. «Стали грамотным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ршак. «Разговор с первым классом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Заходер. «Живая азбука»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библиотекой; учить выбирать книги; внимательно рассматривать иллюстрации в учебнике; получать необходимую информацию; познакомить с рекомендательным списком книг; учить читать тексты в медленном и ускоренном темп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бирать книги; ориентироваться на тематический указатель; умение работать с иллюстрациями; получать необходимую информацию; умение читать тексты в разном темп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иблиотекой; ориентировка на тематический указатель; рассматривание выставки книг; чтение выбранных книг; запись в библиотеку; чтение отрывка стихотворения С.Михалкова; выставка книг С.Михалкова; подготовка к выразительному чтению; отработка навыка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.Пушкин. «Руслан и Людмила» (отрывок) – «У лукоморья дуб зелёный…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й отрывок из сказки А.Пушкин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К.Чуковского «Айболит»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б А.Пушкине; познакомить с выставкой книг; учить читать произведения А.Пушкина. Познакомить со сказками К.Чуковского; инсценировать отрывок; учить выделять слова автора и действующих лиц; отрабатывать выразительное чт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б А.С.Пушкине; умение читать произведения А.С.Пушкина. Знать произведения К.Чуковского; умение инсценировать; выделять слова автора и действующих лиц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книг А.Пушкина; слово об А.Пушкине; выразительное чтение отрывка; анализ; чтение детьми; словесное рисование. Рассматривание выставки книг; беседа по произведениям К.Чуковского; подготовка к инсценированию; чтение отрывка сказки; анализ; выразительное чтение по ролям; выбор лучшего чтеца; обсуждение и характеристика качеств хорошего чтеца; рекомендации для чтения стихов и сказок К.Чук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Диалог Ани и Ва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енки русского нар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енки разных народ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. Пословицы, поговорк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оизведениями малых фольклорных жанров; развивать интерес к произведениям народного творчества; учить отгадывать загадки; сравнивать; выделять признаки, на которые указывает загадка; стимулировать проявление творческой актив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равнивать фольклорные песенки разных народов, видеть в них общее; воспитывать интерес и уважение к произведениям устного народного творчества разных стран; развивать «Шутки – минутки».речь; активизировать формирование навыка выразительного чт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оизведения малых фольклорных жанров; умение отгадывать загадки; сравнивать; выделять признаки; составлять свои загадк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равнивать фольклорные песенки разных народов; находить общее; умение выразительно чита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учителя о произведениях малых фольклорных жанров устного народного творчества; вспомнить загадки и пословицы, изученные в период обучения грамоте; чтение диалога; объяснение смысла пословиц; знакомство с загадками и их чтение; составление загадок; рассматривание репродукции картины А.Киселёв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есенок русского народа (с.29-30); отработка выразительного чтения; чтение песенок народов России; знакомство со считалками; обобщение; конкурс на лучшего чте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ое задание (с.26Т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зусть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ставить загадки и послов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дравствуй, сказка!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ч.</w:t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азка, сказка о животных, сказочный герой, персонаж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иалог Ани и Вани. «Узнай сказку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.Юдин. «Почему «А» первая». Буквы как сказочные геро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Читалочка-обучалочка». Самостоятельное чтение. И.Гамазкова. «Живая азбука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.Коти. «Катя и буквы»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удить интерес к народной сказке как произведению устного народного творчества; учить высказывать собственное мнение о прочитанных сказках и рассказывать их по серии иллюстраций; формировать навык чтения целыми словами; развивать творческие способности; стимулировать желание продолжить сказку, придумать иное окончание сказ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казывать собственное мнение о прочитанных сказках; умение рассказывать по серии иллюстраций; умение читать целыми словами; умение продолжить сказку; придумать иное окончание сказ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диалога (с.52); обмен мнениями о прочитанных сказках, их оценка; характеристика персонажей; работа с выставкой книг; отработка интонационно-выразительного чтения; коллективное придумывание продолжения сказки; самостоятельное чтение (с.77-78); беседа о сказках и сказочных геро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(с.56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(с.58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Читалочка-обучалочка». Н.Кончаловская. «Козлята». В.Лунин. «Волк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Павлова. «Рассказ мудрой вороны» (по выбору)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ные сказ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Курочка Ряба». Пересказ народной сказки по иллюстрация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.Маршак. «Курочка Ряба и десять утят». Сравнение содержания народной сказки и сказки С.Маршака.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вчитываться в текст; учить сравнивать сказки со сходным содержанием, видеть сходство и различие; развивать умение выразительно читать, предавать настроение персонажа; помочь в составлении продолжения сказ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читываться в текст; Умение сравнивать сказки со сходным содержанием; умение выразительно читать, передавать настроение персонажа; умение продолжать сказк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(с.60-61); отработка чтения целыми словами; демонстрация детской книги «Волк и семеро козлят»; рассказывание сказки по иллюстрациям; чтение сказки С.Маршака; словесное рисование по сказке; работа по вопросам учебника; обоб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Лиса, заяц и петух». Русская народная сказ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.Пантелеев. «Две лягушки»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вчитываться в текст и всесторонне осмысливать его содержание, искать в нём ответы на вопросы; приучать следить за развитием действий, готовить к пересказу; обращать внимание на речь персонажей, осмысливать их поступки; учить выразительно читать диало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читываться в текст и всесторонне осмысливать его содержание; умение отвечать на вопросы; умение следить за развитием действия; пересказывать; выделять главную мысль; выразительно читать диалог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осприятию русской народной сказки; чтение сказки учителем; перечитывание сказки учащимися; обучение чтению диалога; работа над содержанием сказки; выразительное чтение; сопоставление темы урока со сказ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(с.66-6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Шутки-минутки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ы идём в библиотеку». Сборники русских народных сказ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емейное чтение. Татарская народная сказка «Три дочер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равнение сказок: «Два лентяя» и «Заяц и черепаха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словицы. (Лень – трудолюбие, честность – обман, доброта – злость, внимание к людям.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емонстрировать сборники народных сказок, заинтересовать детей чтением; познакомить со сказками разных народов России; учить сопоставлять сказки по главной мысли; отрабатывать навык чтения целыми словами; учить выразительно чит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сказках разных народов; умение сопоставлять по главной мысли; умение выразительно чита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сказках; знакомство со сказкой «Три дочери»; анализ; сравнение сказок по главной мысли: «два лентяя» и «Заяц и черепаха»; словесное рисование по сказкам; чтение пословиц (с.85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ое задание (с.44Т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(с.80-82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 театр». С.Михалков. «Сами виноваты»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название раздела; работа по вопросам на с.90; чтение текста; сравнить два текста «Лиса и заяц» и «Лисица»; самостоятельное чтение сказок; пересказ понравившейся сказ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- 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–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и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ценир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юблю всё живое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ч.</w:t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ение, диалог героев, практическое сравнение стихотворных и прозаических текс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иалог друзей юных читателей – Ани и Ва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.Лунин. «Никого не обижай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.Благинина. «Котёнок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Токмакова. «Лягушк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вукоподражательные слова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И.Токмакова. «Разговор синицы и дятла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ианки. «Разговор птиц в конце лета». (Звукоподражательные слова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Читалочка-обучалочка»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В.Бианк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работать с книгой; учить выразительно читать тексты; формировать умение находить слова, характеризующие героя; расширять представления о взаимоотношениях человека и природы; формировать нравственные ценности учащихс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приёмом звукозаписи как средством создания образа; учить находить слова, которые используют поэты для передачи звуков природы; развивать умение работать в паре; учить выразительно чит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книгой; выразительно читать; умение находить слова, характеризующие геро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приёме звукозаписи как средстве создания образа; умение находить слова, которые используют поэты для передачи звуков природы; умение работать в пар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делом; обсуждение названия; чтение диалога на с.4; обсуждение; чтение вывода; чтение стихотворения учителем на с.5; самостоятельное перечитывание стихотворения; анализ; выразительное чтение; чтение стихотворения на с.6; анализ произведения; работа в группе (составление рассказа о котёнке); знакомство с произведением И.Токмаковой; работа в паре (разыграть диалог); обобще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мой урока; обсуждение; знакомство с произведением И.Токмаковой; чтение произведения на с.8; анализ; выразительное чтение; знакомство с произведением В.Бианки; чтение произведения на с.9; работа в группе (подготовка к чтению по ролям); обобщение; чтение на с.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зусть с.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с.54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.Пивоварова. «Всех угостил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.Михалков. «Зяблик». (Проявление доброты, заботы, внимания, ответственности за братьев наших меньших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.Сладков. «Без слов». (Общение с миром природы, понятия «взаимопонимание», «любовь», «доброта».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Шутки – минутки»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выразительно читать тексты; формировать умение находить слова, характеризующие героя; расширять представления о взаимоотношениях человека и природы; формировать ответственное отношение к живой природе; формировать нравственные ценности учащихс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я о взаимоотношениях человека и природы; формировать ответственное отношение к живой природе; формировать умение находить слова, характеризующие героя; развивать умение работать в группе; развивать умение отбирать материал в соответствии с темой; стимулировать развитие творчества; развивать умение представлять свой творческий проду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зительно читать; находить слова, характеризующие геро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группе; отбирать материал в соответствии с темой; умение представлять свой творческий продук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мой урока; обсуждение; знакомство с произведением И.Пивоваровой; самостоятельное чтение на с.13-14; анализ произведения; повторное чтение стихотворения; работа в парах; знакомство с произведением С.Михалкова на с.15-16; самостоятельное чтение; анализ; работа в парах; обобщение по теме уро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действия на уроке; беседа о том, каково назначение человека по отношению к меньшим братьям и окружающей природе; чтение рассказа Н.Сладкова на с.18-19; выполнение заданий после текста; «шутки-минутки» на с.17; знакомство с темой фотогазеты «Жизнь леса»; работа с иллюстрацией на с.17; работа в группах (создание фотогазеты); представление газ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ы идём в библиотеку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о живот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Мои любимые писатели». Л.Толстой. «Обходиться добром со всяким», «Не мучить животных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емейное чтение. Л.Толстой. «Пожарные собаки»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работать с книгой; формировать умение определять тему выставки и классифицировать книги по подтемам; познакомить с произведениями русских и советских писателей о природе и животных; познакомить с произведением Л.Толстого; развивать умение слышать и слушать художественное произведение и на основе слушания проводить анализ художественного произведения; формировать умение самостоятельно читать кни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книгой; определять тему выставки и классифицировать книги по подтемам; знать о творчестве Л.Толстого; умение самостоятельно читать книг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ыставкой книг на с.20-21; обсуждение; рассматривание раздела «Советуем прочитать» (с.21); знакомство с темой урока; рассматривание портрета Л.Толстого; вступительное слово учителя о Л.Толстом; чтение произведений Л.Толстого на с.22-23; анализ; самостоятельное перечитывание произведений с выделением главной мысли; обоб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чтение и пересказ на с.26-2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за. Наизусть с.23. с.2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амостоятельное чтени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Житков. «Вечер» (по выбору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Шутки – минутки»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Тувим. Стихотворения о животных. Загадки о животных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оизведениями малых фольклорных жанров, где главными героями выступают животные; развивать умение характеризовать героев, опираясь на их речь и поступки; уметь видеть отношение автора к своим героям; прививать интерес и любовь к произведениям устного народного тврчества и авторским произведениям; развивать стремление заучивать произведения наизусть; побуждать детей придумывать свои варианты загад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характеризовать героев; умение видеть отношение автора к своим героям; умение заучивать произведения наизусть; умение придумывать свои загад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мой урока; знакомство с произведением С.Маршака на с.24-25; анализ произведения; определение характера каждого героя; работа с иллюстрацией; чтение стихотворения Ю.Тувима и отгадывание загадок на с.31-32; деление загадок на группы; сочинение загадок; представление своих загадок; чтение произведения Б.Житкова на с.28-30; обоб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(с.28-32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Наш театр». С.Маршак. «Волк и лис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.Берестов. «Лягушата». «Лягушка». (Практическое сравнение художественного и научно-познавательного текстов. Различение приёмов рисования словом и сообщения, объяснения с помощью слов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ихалков. «Песенка друзей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сня из кинофильма «По секрету всему свету» «Когда мои друзья со мной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словиц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.Барто. «Сонечк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«Маленькие и большие секреты страны Литературии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. (Взаимосвязь событий, их последовательность.)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С.Я.Маршака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первоначальные представления о том, что каждый из героев произведения имеет свой характер, выраженный через слово; познакомить с новым произведением С.Маршака, имеющим нравственно-этический смысл; отрабатывать навыки выразительного чт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оизведения С.Маршака; умение выразительно читать; инсценирова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изведением С.Маршака (с.33); чтение фрагментов; характеристика героев произведения С.Маршака; чтение диалога героев; чтение стихотворения В.Берестова (с.35-37); составление рассказа по серии иллюстраций на с.37; обобщение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ое задание (с.58-59Т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с.36 учеб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Хорошие соседи, счастливые друзья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ч.</w:t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, герой рассказа, отношение автора к героям; понятие дружбы, взаимопомощи, заботы и поддерж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Е.Пермяк. «Самое страшно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нятия «доброта», «сила», «обида»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Чтение по выбору. В.Осеева. «Хороше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Шим. «Брат и младшая сестр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«Читалочка-обучалочка». Темповое чтение стихов В.Лунина, Е.Благининой, И.Токмаковой – по выбору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о дружбе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определять основную (главную) мысль произведения; формировать умение вчитываться в текст, подниматься от осмысления содержания к главной мысли произведения; учить сравнивать произведения по теме, содержанию и главной мысли; развивать способность характеризовать героя по его речи и поступ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основную мысль произведения; умение вчитываться в текст; умение сравнивать произведения по теме, содержанию и главной мысли; умение характеризовать героя по его речи и поступка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ительная беседа; чтение рассказа Е.пермяка на с.44-45; работа над содержанием; перечитывание текста; работа над главной мыслью текста; чтение произведения В.Осеевой на с.46-47; анализ произведения; чтение произведения Э.Шима на с.48-49; анализ произведения; коллективное формулирование главной мысли произведений; обоб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на с.44-4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(с.50-51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ое задание с.64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амостоятельное чтение. Стихотворения Е.Благининой, В.Лун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Наш театр». М.Пляцковский. «Солнышко на память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мбинированное чтение стихотворения Ю.Мориц «Это – да! Это – нет!»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мение общаться, не обижая, ценить доброе слово в общении, оказывать поддержку и помогать друг другу; формировать умение находить главную мысль произведения и характеризовать героя по его речи и поступкам; развивать интерес к книге, учить вчитываться в её содерж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; ценить доброе слово; оказывать поддержку и помогать; умение находить главную мысль произведения; умение вчитываться в содержа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одарках, о выражении своего отношения к ним, умении принимать и дарить подарки, быть благодарным за подарки; самостоятельное чтение стихотворения Е.Благининой (с.54); анализ произведения; чтение стихотворения В.Лунина (с.55); анализ; знакомство со сказкой М.Пляцковского (с.56-57); анализ произведения; комбинированное чтение; объяснение смысла послов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зусть с.5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Маленькие и большие секреты страны Литературии». Сопоставление: рассказ – сказ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.Сутеев. «Чей это гриб?». (Способы разрешения конфликтных ситуаций.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емейное чтение. Л.Толстой. «Не лениться», «Косточка». (Понятия «обман», «честность», «совесть», «лень», «трудолюбие».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первоначальное представление о дружбе и друзьях, о нравственно-этических понятиях; познакомить с новыми произведениями Л.Толстого и В.Сутеева, имеющими нравственно-этический смысл; развивать умение общаться на основе уважения и взаимопоним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оизведения Л.Толстого и В.Сутеева; умение общаться на основе уважения и взаимопонима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тихов, пословиц о дружбе, заученных ранее; беседа о дружбе и качествах человека (с.62); чтение одного из рассказов Л.Толстого (с.60-61); анализ; чтение рассказа В.Сутеева на с.63 («птичий базар»); анализ; работа в группах (разгадывание кроссворд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рай родной, навек любимый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ч.</w:t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дной край, главный город страны, красота родного края; времена года: весна, лето, осень, зима; стихи, риф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.Воронько. «Лучше нет родного кра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.Плещеев. «Весна»; И.Грабарь. «Март». Красота русского кра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тение стихов по выбор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сенин. «Черёмух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Дрожжин. «Пройдёт зима холодная…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уриков. «Лето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Греков. «Летом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«Читалочка-обучалочка»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и русских поэтов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чувствовать настроение, выраженное в стихотворениях русских поэтов, размышлять над их содержанием; развивать умение сравнивать произведения словесного и изобразительного искусства, находить общее и различное; улавливать основную мысль произведения; воспитывать чувство патриотизма и любви к родному кра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увствовать настроение; размышлять; сравнивать произведения; улавливать основную мысль произвед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диалога о родном крае, о Родине (с.66); рассказы детей о своей малой родине; знакомство со стихотворением П.Воронько (с.67); анализ произведения; беседа о городах России; рассматривание иллюстраций; работа над понятием «столица»; подготовка к чтению стихотворения А.Плещеева (с.70); беседа по прочитанным стихотворениям; чтение стихотворения С.Есенина и С.Дрожжина (с.72); заучивание стихотворения С.Есенина; чтение стихотворения И.Сурикова и Н.Грекова (с.73-74); сравнение произвед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зусть с.70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зусть с.73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.82-8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К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ремена года: осень, зима. А.Пушкин. «За весной, красой природы…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лещеев. «Миновало лето…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.Суриков. «Зим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Четыре сестры». Сказ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равнение текстов: А.Майков. «Ласточка»; Н.Сладков. «Первая ласточка»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равнивать стихотворения разных поэтов по содержанию и настроению; наблюдать за использованием сравнений; учить создавать голосом эмоциональный тон стихотворения; уметь находить  в стихах слова, указывающие на отношение поэта, его настро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равнивать произведения разных поэтов по содержанию и настроению; умение наблюдать за использованием сравнений; умение создавать голосом эмоциональный тон стихотворения; умение находить слова, указывающие на отношение поэта, его настро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на с.77; беседа; чтение стихотворения А.Пушкина и А.Плещеева на с.76; анализ; перечитывание стихотворений; работа над выразительным чтением; чтение стихотворений о зиме, нахождение в них сравнений (с.78); чтение текста на с.80; коллективное составление сказки; обоб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зусть с.7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зусть с.78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на с.93-9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.Берестов. «Любили тебя без особых причин…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по выбору: Г.Виеру. «Сколько звёзд…»; Н.Бромлей. «Какое самое первое слово?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.Митяев. «За что люблю мам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емейное чтение. Л.Толстой. «Мальчик и отец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.Берестов. «Стихи для папы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емейное чтение. И.Косяков. «Всё она»; К.Ушинский. «Лекарство»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на понятия «родина как мать», «семейное согласие»; воспитывать уважение и любовь к родителям; учить составлять рассказы о своей семье, родителях, передавать в слове своё отношение к ним; отрабатывать навыки выразительного чт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рассказы о своей семье, родителях; передавать в слове своё отношение к ним; умение выразительно чита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диалога на с.84; беседа; чтение стихотворений В.Берестова, Г.Виеру и Н.Бромлей (с.85-86); анализ; чтение рассказа А.Митяева (с.87); работа над выразительным чтением; семейное чтение (с.92); слушание и чтение произведений из старинных учебников (И.Косяков. «Всё она»; К.Ушинский. «Лекарство»; с.91-92); чтение стихотворения В.Берестова (с.88); обоб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за. Наизусть с.9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9:33:00Z</dcterms:created>
  <dc:creator>Admin</dc:creator>
  <dc:description/>
  <cp:keywords/>
  <dc:language>en-US</dc:language>
  <cp:lastModifiedBy>Миронова</cp:lastModifiedBy>
  <cp:lastPrinted>2013-02-19T22:57:00Z</cp:lastPrinted>
  <dcterms:modified xsi:type="dcterms:W3CDTF">2013-02-19T19:09:00Z</dcterms:modified>
  <cp:revision>4</cp:revision>
  <dc:subject/>
  <dc:title>ПОЯСНИТЕЛЬНАЯ ЗАПИСКА</dc:title>
</cp:coreProperties>
</file>