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6"/>
          <w:szCs w:val="36"/>
          <w:u w:val="single"/>
          <w:lang w:eastAsia="ru-RU"/>
        </w:rPr>
      </w:pPr>
      <w:r>
        <w:rPr>
          <w:b/>
          <w:sz w:val="36"/>
          <w:szCs w:val="36"/>
          <w:u w:val="single"/>
          <w:lang w:eastAsia="ru-RU"/>
        </w:rPr>
        <w:t>Бодрость за одну минуту (блиц-самомассаж)</w:t>
      </w:r>
    </w:p>
    <w:p>
      <w:pPr>
        <w:pStyle w:val="Style16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Style1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32"/>
          <w:szCs w:val="32"/>
          <w:lang w:eastAsia="ru-RU"/>
        </w:rPr>
        <w:t xml:space="preserve"> </w:t>
      </w:r>
      <w:r>
        <w:rPr>
          <w:b/>
          <w:bCs/>
          <w:sz w:val="32"/>
          <w:szCs w:val="32"/>
          <w:lang w:eastAsia="ru-RU"/>
        </w:rPr>
        <w:t>Перед массажем тщательно вымыть руки, вытереть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1. Быстро потереть друг о друга пальцы ладони в течение 5 сек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2. Быстро потереть разогретыми, теплыми пальцами щеки вверх-вниз в</w:t>
        <w:br/>
        <w:t>течение 5 сек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3. Побарабанить пальцами по макушке головы в течение 5 сек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4. Сжать руку так, чтобы кулак оставался в расслабленном состоянии. Энергично поглаживать внутреннюю и внешнюю стороны предплечья (3 раза).</w:t>
      </w:r>
    </w:p>
    <w:p>
      <w:pPr>
        <w:pStyle w:val="Style16"/>
        <w:rPr/>
      </w:pPr>
      <w:r>
        <w:rPr>
          <w:sz w:val="32"/>
          <w:szCs w:val="32"/>
          <w:lang w:eastAsia="ru-RU"/>
        </w:rPr>
        <w:br/>
        <w:t>5. Осторожно надавить на щитовидную железу (ниже кадыка) средним и указательным пальцами (3 раза).</w:t>
        <w:br/>
        <w:t>6. Найти на шее пульсацию сонной артерии (непосредственно под углом нижней челюсти), осторожно нажать на артерию. Сосчитав до 5, отпустить. Дышать глубоко. Снова нажать и перейти на другую сторону шеи, чтобы проделать аналогичные манипуляции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7. Большим пальцем нащупать впадину на основании черепа (у места соединения головы с позвоночником). Нажать. Сосчитав до трех, отпустить. Повторить 3 раза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8. Массаж рефлекторных зон ног:</w:t>
        <w:br/>
        <w:t>а) сжать кончик, затем подушечку большого пальца;</w:t>
        <w:br/>
        <w:t>б) плотно захватить большим и указательным пальцами руки ахиллово сухожилие, сдавить его, отпустить. Повторить по 3 раза на каждой ноге;</w:t>
        <w:br/>
        <w:t>в) быстро потереть верх ступни рукой (или, что более удобно, пяткой другой ноги)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br/>
        <w:t>9. Раскрытой ладонью похлопать ногу спереди, сбоку и сзади от ступни до паха.</w:t>
      </w:r>
    </w:p>
    <w:p>
      <w:pPr>
        <w:pStyle w:val="Style16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04:00Z</dcterms:created>
  <dc:creator>Admin</dc:creator>
  <dc:description/>
  <cp:keywords/>
  <dc:language>en-US</dc:language>
  <cp:lastModifiedBy>Admin</cp:lastModifiedBy>
  <dcterms:modified xsi:type="dcterms:W3CDTF">2013-03-20T09:03:00Z</dcterms:modified>
  <cp:revision>4</cp:revision>
  <dc:subject/>
  <dc:title/>
</cp:coreProperties>
</file>