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астер - класс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« </w:t>
      </w:r>
      <w:r>
        <w:rPr>
          <w:rFonts w:cs="Times New Roman" w:ascii="Times New Roman" w:hAnsi="Times New Roman"/>
          <w:b/>
          <w:sz w:val="40"/>
          <w:szCs w:val="40"/>
        </w:rPr>
        <w:t>Режим дня школьников ».</w:t>
      </w:r>
    </w:p>
    <w:p>
      <w:pPr>
        <w:pStyle w:val="ListParagraph"/>
        <w:tabs>
          <w:tab w:val="clear" w:pos="708"/>
          <w:tab w:val="left" w:pos="313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беждение в большое  значении режима дня в жизни школьник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аучить планировать свой режим согласно                                                                                       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зиолого – гигиеническим нормам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Через игровую деятельности воспитывать у учащихся культуру                  здоровья, уважительное отношение к своему телу и своему здоровью.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и: картины, пословицы, музыка</w:t>
      </w:r>
      <w:r>
        <w:rPr>
          <w:rFonts w:cs="Times New Roman" w:ascii="Times New Roman" w:hAnsi="Times New Roman"/>
          <w:b/>
          <w:sz w:val="28"/>
          <w:szCs w:val="28"/>
        </w:rPr>
        <w:t xml:space="preserve">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</w:rPr>
        <w:t>1:   Добрый день, дорогие друзь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риветствую всех, кто время нашё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 в школу на этот проект пришё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роект наш посвящён режиму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Режим, ребята,  много знач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оможет он решить задач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Когда ложиться и встав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Когда тетрадку открыв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Чтобы садиться за уро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огда идти гулять. Когда?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твет получишь ты тог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станет он тебе родным!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сновная час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Режим- это основа здорового образа жизни. Режим воспитывает организованность, волю. Дисциплинированность. Правильно спланированный режим дня поможет вырасти  вам сильными, крепкими, здоровыми. Сегодня я познакомлю вас с режимом и его помощни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дня</w:t>
      </w:r>
      <w:r>
        <w:rPr>
          <w:rFonts w:cs="Times New Roman" w:ascii="Times New Roman" w:hAnsi="Times New Roman"/>
          <w:sz w:val="28"/>
          <w:szCs w:val="28"/>
        </w:rPr>
        <w:t>: Здравствуйте, ребята! Меня зовут «Режим дня». Сегодня я познакомлю вас со своими помощниками и расскажу. Как планировать свой д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очереди входят следующие персонаж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ильник</w:t>
      </w:r>
      <w:r>
        <w:rPr>
          <w:rFonts w:cs="Times New Roman" w:ascii="Times New Roman" w:hAnsi="Times New Roman"/>
          <w:sz w:val="28"/>
          <w:szCs w:val="28"/>
        </w:rPr>
        <w:t>: Смотрит солнышко в кровать: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Хватит спать – пора вставать.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от будильник прозвенел-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Сон твой быстро улетел.</w:t>
      </w:r>
    </w:p>
    <w:p>
      <w:pPr>
        <w:pStyle w:val="Normal"/>
        <w:tabs>
          <w:tab w:val="clear" w:pos="708"/>
          <w:tab w:val="left" w:pos="2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Я не сплю со всеми.                                                                                       </w:t>
      </w:r>
    </w:p>
    <w:p>
      <w:pPr>
        <w:pStyle w:val="Normal"/>
        <w:tabs>
          <w:tab w:val="clear" w:pos="708"/>
          <w:tab w:val="left" w:pos="2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аулю время. </w:t>
      </w:r>
    </w:p>
    <w:p>
      <w:pPr>
        <w:pStyle w:val="Normal"/>
        <w:tabs>
          <w:tab w:val="clear" w:pos="708"/>
          <w:tab w:val="left" w:pos="2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Если хочешь – погож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ро:</w:t>
      </w:r>
      <w:r>
        <w:rPr>
          <w:rFonts w:cs="Times New Roman" w:ascii="Times New Roman" w:hAnsi="Times New Roman"/>
          <w:sz w:val="28"/>
          <w:szCs w:val="28"/>
        </w:rPr>
        <w:t xml:space="preserve"> Люблю, когда утро. Я утро люблю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, когда я уже не сплю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инее небо, и ветки в окно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комнате больше не будет темно…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стал. А теперь нужно форточку открыт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зарядке приступит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дка, зарядка с утра к тебе зовёт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дка, зарядка здоровье нам даёт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верх, вперёд смелее, веселее завод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ямляйся поскорее, выше голову держ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зарядку ты закончил, в ванную спеши пой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та, щётка, мыло, заждались тебя, дружок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ло:</w:t>
      </w:r>
      <w:r>
        <w:rPr>
          <w:rFonts w:cs="Times New Roman" w:ascii="Times New Roman" w:hAnsi="Times New Roman"/>
          <w:sz w:val="28"/>
          <w:szCs w:val="28"/>
        </w:rPr>
        <w:t xml:space="preserve"> Ускользаю, как живое.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ы не выпускай меня: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Гладко, душисто, мою чисто.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убная щётка:</w:t>
      </w:r>
      <w:r>
        <w:rPr>
          <w:rFonts w:cs="Times New Roman" w:ascii="Times New Roman" w:hAnsi="Times New Roman"/>
          <w:sz w:val="28"/>
          <w:szCs w:val="28"/>
        </w:rPr>
        <w:t xml:space="preserve"> Вроде ёжика на вид,  но не знаю пищи.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о зубам пробегу- станут они чищ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а:</w:t>
      </w:r>
      <w:r>
        <w:rPr>
          <w:rFonts w:cs="Times New Roman" w:ascii="Times New Roman" w:hAnsi="Times New Roman"/>
          <w:sz w:val="28"/>
          <w:szCs w:val="28"/>
        </w:rPr>
        <w:t xml:space="preserve">   Горяча и холодна, я всегда тебе нужна,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зовёшь меня – бегу, от  болезней берегу.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мывайся хорошенько, не  жалей себе воды.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мывайся, обливайся и, конечно, растирайся.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уки с мылом вы помыли, нос и щёки не забыли.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е ленитесь вымыть уши, после вытритесь посуше.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е забудь убрать кровать, ведь сейчас не будешь спать.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Форму школьную надень, завтрак ждёт – беги скор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1 </w:t>
      </w:r>
      <w:r>
        <w:rPr>
          <w:rFonts w:cs="Times New Roman" w:ascii="Times New Roman" w:hAnsi="Times New Roman"/>
          <w:sz w:val="28"/>
          <w:szCs w:val="28"/>
        </w:rPr>
        <w:t>: После завтрака пора в школу.</w:t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а уроках ты сидишь,  на учителя гляди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2:</w:t>
      </w:r>
      <w:r>
        <w:rPr>
          <w:rFonts w:cs="Times New Roman" w:ascii="Times New Roman" w:hAnsi="Times New Roman"/>
          <w:sz w:val="28"/>
          <w:szCs w:val="28"/>
        </w:rPr>
        <w:t xml:space="preserve">  А теперь поиграем в игру. Если  вы согласны, говорите, «мы», если нет, молчите.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Кто вагатою  весёлой каждый день шагает в школу?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Кто из вас приходит в класс с опозданием на час?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Кто из вас не ходит хмурый, любит спорт и физкультуры?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: А после уроков, три пятёрки получив, ты скорей домой бежишь. 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ма ждёт тебя обед. Очень вкусно –спору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д:</w:t>
      </w:r>
      <w:r>
        <w:rPr>
          <w:rFonts w:cs="Times New Roman" w:ascii="Times New Roman" w:hAnsi="Times New Roman"/>
          <w:sz w:val="28"/>
          <w:szCs w:val="28"/>
        </w:rPr>
        <w:t xml:space="preserve"> Комбу, Айнура  мойте руки хорошенько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жалейте мыла, я уж стол накрыла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поставила приборы, всем салфетки раздала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жик, вилку и ложку не держите в кулаке.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в солонку не макайте и друг дружку не толкайт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торое будет рыба, на сладкое компот.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бедали. Ну, вот. Что должны сказ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пасиб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д:</w:t>
      </w:r>
      <w:r>
        <w:rPr>
          <w:rFonts w:cs="Times New Roman" w:ascii="Times New Roman" w:hAnsi="Times New Roman"/>
          <w:sz w:val="28"/>
          <w:szCs w:val="28"/>
        </w:rPr>
        <w:t xml:space="preserve"> Поел. Теперь немножко полежи и к урокам приступ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дня:</w:t>
      </w:r>
      <w:r>
        <w:rPr>
          <w:rFonts w:cs="Times New Roman" w:ascii="Times New Roman" w:hAnsi="Times New Roman"/>
          <w:sz w:val="28"/>
          <w:szCs w:val="28"/>
        </w:rPr>
        <w:t xml:space="preserve"> Всё ты сделал, нет работы, можно с  часик погулять: ведь  прогулка нам полезна, это с детства всем извест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мороза не боится, на коньках летит,  как птиц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домашний свой урок выполняет точно в ср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ужин настаёт. Мама  к столу зовёт. Помоги помыть посуду: маме так приятно буд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окойной ночи» посмот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ать  готовиться ид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три комнату, умойся и будильник заве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ушка:</w:t>
      </w:r>
      <w:r>
        <w:rPr>
          <w:rFonts w:cs="Times New Roman" w:ascii="Times New Roman" w:hAnsi="Times New Roman"/>
          <w:sz w:val="28"/>
          <w:szCs w:val="28"/>
        </w:rPr>
        <w:t xml:space="preserve">  Взбей моё большое брюшко, все четыре мои ушка аккуратненько                 расправ, на кровать меня отправь.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и дружок , глубоким сном,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усть приснятся сказки в нём.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н нам силы придает и смену времени вед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2:</w:t>
      </w:r>
      <w:r>
        <w:rPr>
          <w:rFonts w:cs="Times New Roman" w:ascii="Times New Roman" w:hAnsi="Times New Roman"/>
          <w:sz w:val="28"/>
          <w:szCs w:val="28"/>
        </w:rPr>
        <w:t xml:space="preserve">  Режим ты этот запиши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строго время укажи,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го старайся выполнять,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будешь ты все успе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я посмотрю, как вы усвоили некоторые правила из режима д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вами поиграем. Игра называется «Что такое хорошо ,и что такое плох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называть «да» и «н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столе лежит еда .Руки надо вымы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д обедом наелся конфет. Так поступать полагает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ма на стол  накрывает всегда. Ты иногда помогаешь 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илкою в общий залез винегрет. Так поступать полагает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полезна спортсменам вода. Ты по утрам обтираеш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, что  «нет», запомни, что «д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лать, как надо, старайся все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дня</w:t>
      </w:r>
      <w:r>
        <w:rPr>
          <w:rFonts w:cs="Times New Roman" w:ascii="Times New Roman" w:hAnsi="Times New Roman"/>
          <w:sz w:val="28"/>
          <w:szCs w:val="28"/>
        </w:rPr>
        <w:t xml:space="preserve">:  Следующее задание нашего проекта выявит тех, кто знает, каким должен    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ыть режим дня школьника.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 Режим дня зачитывает начало предложение, дети заканчивае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 здоровым ты реш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выполняй……(режи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в семь звенит настыр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весёлый друг……(будильни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рядку встала в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дружная …..(семь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, конечно, не нарушу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оюсь под холодным …..(душе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ьте, мне никто не помог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ль сам ……(застилаю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душа и запра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ёт меня горячий…..(завтра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завтрака всег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я бегу,…..(друзь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я стараюсь очен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ентяем  спорт дружит …….(не хоче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вот, ура! Звенит звон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м кончился …..(уро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ятёрками спешу домой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зать, что я  всегда……(герой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я мою руки с мыл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до звать к  нам…….(Мойдодыр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еда можно сп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ожно во дворе…….(играть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мороз, и в жа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лице играть …..(люблю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, скакалка и ракет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жи, санки и коньки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е друзья …..(мо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машет из ок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мне домой…….(пор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делаю уро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равиться моя…..(работ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жное закончил д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гулять иду  я ….(смел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ребята, не грущ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у я с работы……(жд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ой мы весело идё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ужин мамин дома…..(ждё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жина весель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ки мы берём гант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апой спортом занимаем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е нашей…..(улыбаем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от нас не отстаё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ки скакалку она ……(берё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 к нам в окно лу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спать дано ….(пор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егу скорей под душ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ю и глаза, и у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ёт меня моя кро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окойной ночи!»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……(спа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тра будет новый день!                                                                                                                                      Режим  понравился теб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Заключительная час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В конце нашего праздника  звучит песня о режиме д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вучит песня кота Леопольда «Если добрый ты»,  муз. Савельева .)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Если соблюдать режим.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 вставай ровно в семь час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ты тогда бодр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ть режим – это хорош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когда наоборот – плохо. (2 раз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но, как звенят капельки во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чистить зубы нуж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чистый ты, то всегда лег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когда наоборот, трудно. (2 раз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свой начинай с радости все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и к зарядке ут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а, друг, - это хорош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 когда наоборот – плох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ть режим – это хорош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когда наоборот – плохо. (2 раз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дня:</w:t>
      </w:r>
      <w:r>
        <w:rPr>
          <w:rFonts w:cs="Times New Roman" w:ascii="Times New Roman" w:hAnsi="Times New Roman"/>
          <w:sz w:val="28"/>
          <w:szCs w:val="28"/>
        </w:rPr>
        <w:t xml:space="preserve"> Наш праздник уж закончен.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Желаю  вам цвести –ра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опить – крепить здоровье.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но для дальнего пути - 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ажнейшее условие.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ам от души желаю я,  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рузья, всего хорошего!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вместе:</w:t>
      </w:r>
      <w:r>
        <w:rPr>
          <w:rFonts w:cs="Times New Roman" w:ascii="Times New Roman" w:hAnsi="Times New Roman"/>
          <w:sz w:val="28"/>
          <w:szCs w:val="28"/>
        </w:rPr>
        <w:t xml:space="preserve"> До свидания. Будьте здоро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2154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2154a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1254</Words>
  <Characters>7154</Characters>
  <CharactersWithSpaces>8392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1:17:00Z</dcterms:created>
  <dc:creator>user</dc:creator>
  <dc:description/>
  <dc:language>en-US</dc:language>
  <cp:lastModifiedBy>user</cp:lastModifiedBy>
  <dcterms:modified xsi:type="dcterms:W3CDTF">2013-03-17T12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