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i/>
          <w:sz w:val="24"/>
          <w:szCs w:val="24"/>
        </w:rPr>
        <w:t>Богатова Ирина Сергеев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i/>
          <w:sz w:val="24"/>
          <w:szCs w:val="24"/>
        </w:rPr>
        <w:t>математи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 урока: </w:t>
      </w:r>
      <w:r>
        <w:rPr>
          <w:rFonts w:cs="Times New Roman" w:ascii="Times New Roman" w:hAnsi="Times New Roman"/>
          <w:i/>
          <w:sz w:val="24"/>
          <w:szCs w:val="24"/>
        </w:rPr>
        <w:t>Числа от 1 до 1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: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: обобщить и систематизировать знания по теме «Числа от 1 до 10».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ая: воспитать правильное отношение к природе, экологии, общечеловеческим ценностям и своему здоровью.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ая: развивать внимание, память, внешнюю математическую речь и интересы к математик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1. Входные биле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2.Презентация уро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3. Листы с заданиями для де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3. Клей, прямоугольник синего цвета, раздаточный материал (геометрические фигуры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: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й момент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входят в класс, имея на руках билеты, на которых указан ряд (цвет) и место (№))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ряд - зелёный- №  5, 6, 7, 8, 9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ряд - жёлтый - №  5, 6, 7, 8, 9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ряд – красный - №  5, 6, 7, 8, 9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целей урока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егодня на уроке мы повторим то, что вы знаете по теме «Числа от 1 до  10»Урок наш будет немного необычен, тем, что мы отправимся с вами в «Зоопарк» . Поедем на весёлом поезде из 3-х вагончиков: зелёного, жёлтого и красного. А, чтобы наш поезд поехал, постарайтесь ответить на мои вопросы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Ребята, которые сидят в зелёном вагончике посчитайте хором от 1 до 10, ребята, которые сидят в жёлтом вагончике посчитайте хором от 2 до 7, в красном – от 9 до 4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Б) Приготовьте свои билеты. Посмотрите ещё раз внимательно на номер в вашем билете. Поднимите билеты только те ребята, у кого число на билете: 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ледует за числом 7</w:t>
      </w:r>
      <w:r>
        <w:rPr>
          <w:rFonts w:cs="Times New Roman" w:ascii="Times New Roman" w:hAnsi="Times New Roman"/>
          <w:b/>
          <w:sz w:val="24"/>
          <w:szCs w:val="24"/>
        </w:rPr>
        <w:t>. (8)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едшествует числу 6.</w:t>
      </w:r>
      <w:r>
        <w:rPr>
          <w:rFonts w:cs="Times New Roman" w:ascii="Times New Roman" w:hAnsi="Times New Roman"/>
          <w:b/>
          <w:sz w:val="24"/>
          <w:szCs w:val="24"/>
        </w:rPr>
        <w:t xml:space="preserve"> (5)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стоит между числами  5 и 7 </w:t>
      </w:r>
      <w:r>
        <w:rPr>
          <w:rFonts w:cs="Times New Roman" w:ascii="Times New Roman" w:hAnsi="Times New Roman"/>
          <w:b/>
          <w:sz w:val="24"/>
          <w:szCs w:val="24"/>
        </w:rPr>
        <w:t>(6)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ледует за числом 8</w:t>
      </w:r>
      <w:r>
        <w:rPr>
          <w:rFonts w:cs="Times New Roman" w:ascii="Times New Roman" w:hAnsi="Times New Roman"/>
          <w:b/>
          <w:sz w:val="24"/>
          <w:szCs w:val="24"/>
        </w:rPr>
        <w:t>. (9)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тоит между числами  6 и 8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аш поезд отправляется в зоопарк.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А что такое </w:t>
      </w:r>
      <w:r>
        <w:rPr>
          <w:rFonts w:cs="Times New Roman" w:ascii="Times New Roman" w:hAnsi="Times New Roman"/>
          <w:b/>
          <w:sz w:val="24"/>
          <w:szCs w:val="24"/>
        </w:rPr>
        <w:t>Зоопарк?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оопарк – место, где содержатся животные для показа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b/>
          <w:sz w:val="24"/>
          <w:szCs w:val="24"/>
        </w:rPr>
        <w:t>Первой нас встречает … Догадайтесь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У этой лошадки одёжка в полоску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хожа одёжка её на матроску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ебра </w:t>
      </w:r>
      <w:r>
        <w:rPr>
          <w:rFonts w:cs="Times New Roman" w:ascii="Times New Roman" w:hAnsi="Times New Roman"/>
          <w:sz w:val="24"/>
          <w:szCs w:val="24"/>
        </w:rPr>
        <w:t>прослышала о том, что вы приедете в гости и приготовила для вас задания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У вас на столе лежат листочки. </w:t>
      </w:r>
      <w:r>
        <w:rPr>
          <w:rFonts w:cs="Times New Roman" w:ascii="Times New Roman" w:hAnsi="Times New Roman"/>
          <w:b/>
          <w:sz w:val="24"/>
          <w:szCs w:val="24"/>
        </w:rPr>
        <w:t>Найдите № 1.</w:t>
      </w:r>
    </w:p>
    <w:p>
      <w:pPr>
        <w:pStyle w:val="Style15"/>
        <w:spacing w:before="0" w:after="0"/>
        <w:ind w:left="-142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Вставьте пропущенные знаки и цифр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  +    =  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8    6  =  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9  -   =  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4    5  =  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</w:t>
      </w:r>
      <w:r>
        <w:rPr>
          <w:rFonts w:cs="Times New Roman" w:ascii="Times New Roman" w:hAnsi="Times New Roman"/>
          <w:bCs/>
          <w:sz w:val="24"/>
          <w:szCs w:val="24"/>
        </w:rPr>
        <w:t>+  6  =  10</w:t>
      </w:r>
    </w:p>
    <w:p>
      <w:pPr>
        <w:pStyle w:val="Style15"/>
        <w:spacing w:before="0" w:after="0"/>
        <w:ind w:left="-142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Проверить с помощью презентации)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А, где мы можем увидеть зебру на улицах нашего города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: </w:t>
      </w:r>
      <w:r>
        <w:rPr>
          <w:rFonts w:cs="Times New Roman" w:ascii="Times New Roman" w:hAnsi="Times New Roman"/>
          <w:sz w:val="24"/>
          <w:szCs w:val="24"/>
        </w:rPr>
        <w:t>На проезжей части дороги – указатель перехода для пешеходов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Как вы думаете, почему пешеходную дорожку назвали «зеброй»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ти: </w:t>
      </w:r>
      <w:r>
        <w:rPr>
          <w:rFonts w:cs="Times New Roman" w:ascii="Times New Roman" w:hAnsi="Times New Roman"/>
          <w:sz w:val="24"/>
          <w:szCs w:val="24"/>
        </w:rPr>
        <w:t>Свое название эта разметка получила за сходство с окраской экзотического животного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Для чего нужна разметка?</w:t>
      </w:r>
    </w:p>
    <w:p>
      <w:pPr>
        <w:pStyle w:val="Style15"/>
        <w:spacing w:before="0" w:after="0"/>
        <w:ind w:left="0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Дети: </w:t>
      </w:r>
      <w:r>
        <w:rPr>
          <w:rFonts w:cs="Times New Roman" w:ascii="Times New Roman" w:hAnsi="Times New Roman"/>
          <w:sz w:val="24"/>
          <w:szCs w:val="24"/>
        </w:rPr>
        <w:t>Эта разметка показывает место перехода для пешехода.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егодня на уроке мы с вами пассажиры, но в настоящей  жизни  мы пешеходы. </w:t>
      </w:r>
      <w:r>
        <w:rPr>
          <w:rFonts w:cs="Times New Roman" w:ascii="Times New Roman" w:hAnsi="Times New Roman"/>
          <w:b/>
          <w:sz w:val="24"/>
          <w:szCs w:val="24"/>
        </w:rPr>
        <w:t>Не забывайте правила дорожного движения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) Догадайтесь, о ком идёт речь?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Он всю зиму в шубе спал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апу бурую сосал,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 проснувшись, стал реветь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тот зверь – лесной …(</w:t>
      </w:r>
      <w:r>
        <w:rPr>
          <w:rFonts w:cs="Times New Roman" w:ascii="Times New Roman" w:hAnsi="Times New Roman"/>
          <w:b/>
          <w:sz w:val="24"/>
          <w:szCs w:val="24"/>
        </w:rPr>
        <w:t xml:space="preserve">медведь) 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Да медведь большой сладкоежка. Очень любит мёд. Мишка забрал  у пчел 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ёд без разрешения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А можно так делать?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чёлки рассердились и полетели за ним. Пчёлки вернуться в свой домик тогда, когда вы поставите нужный знак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8 * 7           3 + 2 * 8    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 * 6           8 * 7 - 3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9* 9             9 – 3 * 6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7 – 4 </w:t>
      </w:r>
      <w:r>
        <w:rPr>
          <w:rFonts w:cs="Times New Roman" w:ascii="Times New Roman" w:hAnsi="Times New Roman"/>
          <w:sz w:val="24"/>
          <w:szCs w:val="24"/>
          <w:lang w:val="en-US"/>
        </w:rPr>
        <w:t>&lt; 7 + 1</w:t>
      </w:r>
      <w:r>
        <w:rPr>
          <w:rFonts w:cs="Times New Roman" w:ascii="Times New Roman" w:hAnsi="Times New Roman"/>
          <w:sz w:val="24"/>
          <w:szCs w:val="24"/>
        </w:rPr>
        <w:t xml:space="preserve">          (устно)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называются выражения, в которых  ставятся знаки больше или меньше?  (неравенства). А если знак равно? (равенства)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айдите у себя </w:t>
      </w:r>
      <w:r>
        <w:rPr>
          <w:rFonts w:cs="Times New Roman" w:ascii="Times New Roman" w:hAnsi="Times New Roman"/>
          <w:b/>
          <w:sz w:val="24"/>
          <w:szCs w:val="24"/>
        </w:rPr>
        <w:t>задание №2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ставьте знаки ‹, ›, =</w:t>
      </w:r>
    </w:p>
    <w:p>
      <w:pPr>
        <w:pStyle w:val="Style15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 &gt; 5</w:t>
      </w:r>
    </w:p>
    <w:p>
      <w:pPr>
        <w:pStyle w:val="Style15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 &lt; 10 – 2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+ 3 &gt; 9  -  1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(Проверили, используя презентацию) </w:t>
      </w:r>
      <w:r>
        <w:rPr>
          <w:rFonts w:cs="Times New Roman" w:ascii="Times New Roman" w:hAnsi="Times New Roman"/>
          <w:i/>
          <w:sz w:val="24"/>
          <w:szCs w:val="24"/>
        </w:rPr>
        <w:t>Обратить внимание на ошибку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чему Мишка такой сильный, большой? ( </w:t>
      </w:r>
      <w:r>
        <w:rPr>
          <w:rFonts w:cs="Times New Roman" w:ascii="Times New Roman" w:hAnsi="Times New Roman"/>
          <w:i/>
          <w:sz w:val="24"/>
          <w:szCs w:val="24"/>
        </w:rPr>
        <w:t>Любимое лакомство Мишки – мёд. В мёде содержится 70 различных веществ, которые помогают нашему организму быстрее выздоравливать, меньше переутомляться. Его можно использовать при таких болезнях как ангина, грипп и мн. др.)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) Посмотрите, ребята, кто это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ерно обезьянка.  Люди считают её озорной, непоседливой, а значит и не очень внимательной.</w:t>
      </w:r>
    </w:p>
    <w:p>
      <w:pPr>
        <w:pStyle w:val="Style15"/>
        <w:spacing w:before="0" w:after="0"/>
        <w:ind w:left="0" w:firstLine="43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зьянке стало  обидно, и она придумала свои задания, чтобы проверить наше внимание. Справимся?! Попробуем!?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Весёлый счёт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цы! Вы хорошо справились с заданием. 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зьянка – ловкая, спортивная, редко болеет, потому что постоянно делает зарядку. Вот одну из них она приготовила вам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 xml:space="preserve"> ФИЗКУЛЬТМИНУТКА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Семь начальных поз гимнастики ушу)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пля - стоит на одной ноге.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а – вытаращивает глаза и пытается вращать.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с – выгибает спинку.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гушка - раздувается и квакает.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зьянка корчит рожи и машет руками.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дь – переваливается с ноги на ногу.</w:t>
      </w:r>
    </w:p>
    <w:p>
      <w:pPr>
        <w:pStyle w:val="Style15"/>
        <w:spacing w:before="0" w:after="0"/>
        <w:ind w:left="56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</w:rPr>
        <w:t xml:space="preserve"> А вот перед нами </w:t>
      </w:r>
      <w:r>
        <w:rPr>
          <w:rFonts w:cs="Times New Roman" w:ascii="Times New Roman" w:hAnsi="Times New Roman"/>
          <w:b/>
          <w:sz w:val="24"/>
          <w:szCs w:val="24"/>
        </w:rPr>
        <w:t xml:space="preserve">Сова. </w:t>
      </w:r>
      <w:r>
        <w:rPr>
          <w:rFonts w:cs="Times New Roman" w:ascii="Times New Roman" w:hAnsi="Times New Roman"/>
          <w:sz w:val="24"/>
          <w:szCs w:val="24"/>
        </w:rPr>
        <w:t>Она считается  птицей умной, рассудительной, мудрой и очень любит решать задачи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А вы умеете решать задачи?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- Посмотрите на экран и составьте  по данному выражению условие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что мы должны узнать?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олько всего собачек?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ставьте задачу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ешение  и ответ мы запишем в тетрадь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а у вас есть домашние животные?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Если у вас есть питомцы,  не забывайте о них, потому что без вас они 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беспомощны</w:t>
      </w:r>
      <w:r>
        <w:rPr>
          <w:rFonts w:cs="Times New Roman" w:ascii="Times New Roman" w:hAnsi="Times New Roman"/>
          <w:b/>
          <w:sz w:val="24"/>
          <w:szCs w:val="24"/>
        </w:rPr>
        <w:t>. Помните что мы в ответе за тех, кого приручил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before="0" w:after="0"/>
        <w:ind w:left="-56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Е) </w:t>
      </w:r>
      <w:r>
        <w:rPr>
          <w:rFonts w:cs="Times New Roman" w:ascii="Times New Roman" w:hAnsi="Times New Roman"/>
          <w:sz w:val="24"/>
          <w:szCs w:val="24"/>
        </w:rPr>
        <w:t xml:space="preserve">Едем дальше и у нас на пути знак. На кого похож рисунок на этом  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наке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На птицу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 каких геометрических фигур состоит эта птица?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может ещё жить в водоёме?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но, рыбка. И она плавает в нашем водоёме одна.  Давайте поможем рыбке найти подружек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вас на парте лежат листочки прямоугольной формы, голубого цвета. Наклеим на него рыбку, используя геометрические фигуры на вашем столе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Наклеенные рыбки вывешиваются на доску, получается озеро в котором много рыбок)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Сегодня мы спасли рыбку,  иначе она погибла бы от одиночества. 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что будет, если вокруг погибнет всё? 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ы тоже не сможем жить без животных, растений, поэтому нужно заботиться об окружающей среде. Поэтому, ребята, создаются  заповедники (</w:t>
      </w:r>
      <w:r>
        <w:rPr>
          <w:rFonts w:cs="Times New Roman" w:ascii="Times New Roman" w:hAnsi="Times New Roman"/>
          <w:i/>
          <w:sz w:val="24"/>
          <w:szCs w:val="24"/>
        </w:rPr>
        <w:t>Заповедник – место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 оберегаются и сохраняются редкие и ценные животные, растения, уникальные участки природы и т.п.)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Ж) Вот и подошло к концу путешествие по Зоопарку. Много остановок было 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шем пути. Ваши ответы помогли нам благополучно завершить поездку. Жители зоопарка вами очень довольны и я ребята благодарю вас всех! В благодарность за вашу работу золотая рыбка, которую  вы спасли,   дарит вам лягушку, лягушки не простые, а выполненные при помощи техники «Оригами». А вот как сделать самим таких лягушек вы можете узнать у своего учителя или дома у родите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5:40:00Z</dcterms:created>
  <dc:creator>Home</dc:creator>
  <dc:description/>
  <cp:keywords/>
  <dc:language>en-US</dc:language>
  <cp:lastModifiedBy>User</cp:lastModifiedBy>
  <cp:lastPrinted>2010-01-26T23:15:00Z</cp:lastPrinted>
  <dcterms:modified xsi:type="dcterms:W3CDTF">2013-03-20T13:08:00Z</dcterms:modified>
  <cp:revision>16</cp:revision>
  <dc:subject/>
  <dc:title/>
</cp:coreProperties>
</file>