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8880" cy="709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3666490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993366"/>
                              </w:rPr>
                              <w:t>8 МАР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Поздравляю с международным                 женским днем 8 март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Весенний день приходит,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Подснежники растут,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И сладким ароматом,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Меня к тебе ведут.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Цветов куплю в киоске,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И радость подарю.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В 8 марта счастье,</w:t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30"/>
                                <w:szCs w:val="30"/>
                                <w:shd w:fill="FFFFFF" w:val="clear"/>
                              </w:rPr>
                              <w:t>Тебе я принесу.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252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 xml:space="preserve">                    </w:t>
                      </w:r>
                      <w:r>
                        <w:rPr>
                          <w:color w:val="993366"/>
                        </w:rPr>
                        <w:t>8 МАРТА</w:t>
                      </w:r>
                    </w:p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Поздравляю с международным                 женским днем 8 марта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Весенний день приходит,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Подснежники растут,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И сладким ароматом,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Меня к тебе ведут.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Цветов куплю в киоске,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И радость подарю.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В 8 марта счастье,</w:t>
                      </w:r>
                      <w:r>
                        <w:rPr>
                          <w:color w:val="993366"/>
                          <w:sz w:val="30"/>
                          <w:szCs w:val="30"/>
                        </w:rPr>
                        <w:br/>
                      </w:r>
                      <w:r>
                        <w:rPr>
                          <w:color w:val="993366"/>
                          <w:sz w:val="30"/>
                          <w:szCs w:val="30"/>
                          <w:shd w:fill="FFFFFF" w:val="clear"/>
                        </w:rPr>
                        <w:t>Тебе я принесу.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2:00Z</dcterms:created>
  <dc:creator>к33-13</dc:creator>
  <dc:description/>
  <cp:keywords/>
  <dc:language>en-US</dc:language>
  <cp:lastModifiedBy>к33-13</cp:lastModifiedBy>
  <dcterms:modified xsi:type="dcterms:W3CDTF">2013-03-07T07:30:00Z</dcterms:modified>
  <cp:revision>1</cp:revision>
  <dc:subject/>
  <dc:title> </dc:title>
</cp:coreProperties>
</file>